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ab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>
          <w:rStyle w:val="C6"/>
          <w:b/>
          <w:b/>
          <w:bCs/>
          <w:i/>
          <w:i/>
          <w:iCs/>
          <w:color w:val="000000"/>
          <w:sz w:val="44"/>
          <w:szCs w:val="4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2940" w:leader="none"/>
          <w:tab w:val="center" w:pos="5078" w:leader="none"/>
        </w:tabs>
        <w:spacing w:before="0" w:after="0"/>
        <w:rPr/>
      </w:pPr>
      <w:r>
        <w:rPr>
          <w:rStyle w:val="C6"/>
          <w:b/>
          <w:bCs/>
          <w:i/>
          <w:iCs/>
          <w:color w:val="000000"/>
          <w:sz w:val="44"/>
          <w:szCs w:val="44"/>
        </w:rPr>
        <w:tab/>
        <w:t xml:space="preserve">Конспект занятия 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по ОБЖ в старшей  группе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/>
          <w:iCs/>
          <w:color w:val="000000"/>
          <w:sz w:val="44"/>
          <w:szCs w:val="44"/>
        </w:rPr>
        <w:t>Тема: «Служба спасения»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</w:t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"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Воспитатель 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    </w:t>
      </w:r>
      <w:r>
        <w:rPr>
          <w:rStyle w:val="C4"/>
          <w:color w:val="000000"/>
          <w:sz w:val="36"/>
          <w:szCs w:val="36"/>
        </w:rPr>
        <w:t>МАОУ Прогимназия №108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36"/>
          <w:szCs w:val="36"/>
        </w:rPr>
        <w:t>Кокорина Наталья Юрьевна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4"/>
          <w:color w:val="000000"/>
          <w:sz w:val="36"/>
          <w:szCs w:val="36"/>
        </w:rPr>
        <w:t xml:space="preserve">                                                           </w:t>
      </w:r>
      <w:r>
        <w:rPr>
          <w:rStyle w:val="C4"/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sz w:val="28"/>
        </w:rPr>
      </w:pPr>
      <w:r>
        <w:rPr>
          <w:b/>
          <w:sz w:val="28"/>
        </w:rPr>
        <w:t>Программное содержание:</w:t>
      </w:r>
      <w:r>
        <w:rPr>
          <w:sz w:val="28"/>
        </w:rPr>
        <w:t xml:space="preserve"> Познакомить детей  с  видами пешеходного перехода. Дать детям представление о необходимости кислорода для горения огня и почему происходит задымление при пожаре. Систематизировать и углубить знания детей о безопасном поведении в окружающей обстановке. Формировать у детей умение правильно действовать в различных ситуациях, умение самостоятельно применять полученные знания на практике. Развивать мышление ребенка: умение анализировать, сравнивать, обобщать свои знания, делать выводы. Воспитывать умение работать в коллективе.</w:t>
      </w:r>
    </w:p>
    <w:p>
      <w:pPr>
        <w:pStyle w:val="Style15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Сюжетные картина города, набор дорожных знаков для игры «Расположи дорожные знаки». Иллюстрации наземного и подземного пешеходного перехода, иллюстрации специализированного транспорта, свеча восковая, банка, пластиковая полочка, фарфоровая тарелка, емкость с водой, набор игрушек и опасных предметов, иллюстрация к сказке «Кот питух и лиса», карточки для игры «Огонь злой и добрый», значки «Юный спасатель», сигнальные круги с номерами телефонов.</w:t>
      </w:r>
    </w:p>
    <w:p>
      <w:pPr>
        <w:pStyle w:val="Style15"/>
        <w:rPr>
          <w:sz w:val="28"/>
        </w:rPr>
      </w:pPr>
      <w:r>
        <w:rPr>
          <w:b/>
          <w:sz w:val="28"/>
        </w:rPr>
        <w:t xml:space="preserve">Предварительная работа: </w:t>
      </w:r>
      <w:r>
        <w:rPr>
          <w:sz w:val="28"/>
        </w:rPr>
        <w:t>Чтение р.н.сказки «Кот питух и лиса». Беседы-игры по ОБ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Ход занятия</w:t>
      </w:r>
    </w:p>
    <w:p>
      <w:pPr>
        <w:pStyle w:val="Normal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Ребята, сегодня утром по телефону нам предложили помочь  бригаде  службы спасения.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Скажите а что это такое Служба спасения, чем занимается люди которые там работают?  (Ответы детей)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А вы хотели бы помочь работникам службы спасения?  В своей работе спасатели используют   различный транспорт. Я предлагаю вам собрать из частей целую картину, и назвать транспорт который помогает спасателям.  (Игра собери машину)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Молодцы! Пора приступать к работе. Давайте поможем тем кому нужна наша помощь.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службу спасения поступает очень много звонков, с просьбой о помощи. </w:t>
      </w:r>
    </w:p>
    <w:p>
      <w:pPr>
        <w:pStyle w:val="Normal"/>
        <w:rPr/>
      </w:pPr>
      <w:r>
        <w:rPr>
          <w:rStyle w:val="C2"/>
          <w:b/>
          <w:color w:val="000000"/>
          <w:sz w:val="32"/>
          <w:szCs w:val="32"/>
          <w:u w:val="single"/>
        </w:rPr>
        <w:t>1</w:t>
      </w:r>
      <w:r>
        <w:rPr>
          <w:rStyle w:val="C2"/>
          <w:color w:val="000000"/>
          <w:sz w:val="28"/>
          <w:szCs w:val="28"/>
        </w:rPr>
        <w:t xml:space="preserve"> Первый звонок поступил от жителей нашего города. Сильный ветер сорвал  дорожные знаки, и жители обеспокоены и очень взволнованы, как вы думаете почему? Бригада на выезд, ваша задача осмотреть территорию и расставить нужные дорожные знаки и предотвратить аварийные ситуации на дорогах. ИГРА «Дорожные знаки»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Молодцы с заданием справились,  но посмотрите у вас остались еще два знака, почему вы их не расположили? Как вы думаете, что обозначают данные знаки (показываю знак подземного и надземного перехода)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Мы с вами привыкли пользоваться наземным пешеходным переходом.  Представьте, что нам нужно перейти на другую сторону улицы, а пешеходного перехода и светофора  нет.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от здесь нам помогут другие виды перехода надземный и подземный, они обозначаются специальными значками.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В подземный переход нужно спустится, по лестнице, пройти по длинному туннелю,  расположенному под землей, и по другой лестнице подняться наверх. 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Но есть и надземный переход, это застекленный туннель, поднятый на опорах высоко над дорогой. По надземному переходу, нужно подняться по лестнице, пройти по туннелю над землей и спустится по другой лестнице. И в том и другом случае вы окажетесь на противоположной стороне дороги.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Подумайте где у нас в городе можно встретить такие переходы.  (1 надземный и подземный переход на Колхозном рынке, подземный переход на Гагарино 25 и Торгового комплекса Саган – Морин, и на улице Лимонова 2 Б  и Показываю детям фото ).</w:t>
      </w:r>
    </w:p>
    <w:p>
      <w:pPr>
        <w:pStyle w:val="C1"/>
        <w:rPr/>
      </w:pPr>
      <w:r>
        <w:rPr>
          <w:rStyle w:val="C2"/>
          <w:b/>
          <w:color w:val="000000"/>
          <w:sz w:val="32"/>
          <w:szCs w:val="32"/>
          <w:u w:val="single"/>
        </w:rPr>
        <w:t>2</w:t>
      </w:r>
      <w:r>
        <w:rPr>
          <w:rStyle w:val="C2"/>
          <w:color w:val="000000"/>
          <w:sz w:val="28"/>
          <w:szCs w:val="28"/>
        </w:rPr>
        <w:t xml:space="preserve"> Следующий звонок. К нам обратился  мальчик  Коля, он  хочет, что бы мы привезли ему спички и научили играть с ними.  Какая бригада поедет к Коле? Скажите, какое самое главное правила должны соблюдать все  дети,  чтобы не было пожара?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Ответы детей - Не играть со спичками.</w:t>
      </w:r>
    </w:p>
    <w:p>
      <w:pPr>
        <w:pStyle w:val="C1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Миллионы лет назад люди научились добывать огонь. В руках человека он приносил пользу . Но стоило оставить его без присмотра, как добрые действия огня превращались  в зло.                                                                                     </w:t>
      </w:r>
    </w:p>
    <w:p>
      <w:pPr>
        <w:pStyle w:val="C1"/>
        <w:rPr>
          <w:rStyle w:val="C2"/>
          <w:b/>
          <w:b/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  <w:u w:val="single"/>
        </w:rPr>
        <w:t xml:space="preserve">Поиграем в игру «Добрый и злой огонь»  </w:t>
      </w:r>
      <w:r>
        <w:rPr>
          <w:rStyle w:val="C2"/>
          <w:color w:val="000000"/>
          <w:sz w:val="28"/>
          <w:szCs w:val="28"/>
        </w:rPr>
        <w:t xml:space="preserve">                                                                 Предлагаю понаблюдать за огнем. На металлическом подносе зажигает свечи. – Когда мы зажгли свечи, что мы увидели? (Огонек). Он яркий, красивый, так и привлекает к себе внимание. Как вы думаете, можно ли к нему прикоснуться? (Нет). Почему нельзя? (Можно обжечься). Если я нечаянно уроню свечу на ковер или на пол.  (может произойти пожар). Да, действительно, огонь - стихия яркая, привлекательная, но в то же время и очень опасная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Ребята  нас окружает очень много предметов, которые легко воспламеняются, и несут вред организму человека. Пожарные говорят, что во время пожара люди задыхаются едким дымом. Давайте мы проведем  экспериментов с огнем. 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C2"/>
          <w:color w:val="000000"/>
          <w:sz w:val="28"/>
        </w:rPr>
      </w:pPr>
      <w:r>
        <w:rPr>
          <w:rStyle w:val="C2"/>
          <w:color w:val="000000"/>
          <w:sz w:val="28"/>
          <w:szCs w:val="28"/>
        </w:rPr>
        <w:t>Пожары загрязняют воздух Зажигаю свечу, держу над пламенем стекло, затем фарфоровую чашечку. Это материалы, которые не расплавляются, не загорятся и не нагреются быстро. Через некоторое время будет видно почернение (покрылось копотью). Предлагаю детям (когда материалы остынут) коснуться пальцами почернения и убедитесь, что оно пачкается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C2"/>
          <w:color w:val="000000"/>
          <w:sz w:val="28"/>
          <w:szCs w:val="28"/>
        </w:rPr>
        <w:t>Опыт показал, что в результате горения образуется копоть, которая загрязняет воздух и вредит здоровью живых существ. Как должен вести себя человек в помещении при сильном задымлении? (взять мокрую тряпку)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Ребята я могу огонь назвать живым? (Нет) оказывается он живой не удивляйтесь, он такой же живой, как и мы с вами. Чем дышит человек? (воздухом, кислородом).                                                                                          </w:t>
      </w:r>
      <w:r>
        <w:rPr>
          <w:rStyle w:val="C2"/>
          <w:sz w:val="28"/>
          <w:szCs w:val="28"/>
        </w:rPr>
        <w:t xml:space="preserve">ОПЫТ  : А теперь проведем опыт и сделаем соответствующие выводы. Горящую свечу, мы плотно накроем стеклянной колбой. Что происходит с огнем?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Ответы детей (Он гаснет).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>Почему наш огонек через некоторое время погас?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Предположения детей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>Я подскажу: в банке остался газ непригодный для огня, а без воздуха огонь существовать не может. Поэтому когда доступ воздуха в колбу прекратился, огонь погас. Во время пожара не в коем случаё нельзя открывать окна и впускать в помещение воздух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Ребята как вы думаете, чего боится огонь?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Ответы детей (Воды, снега, песка).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 xml:space="preserve">А давайте проверим правильность ваших утверждений. В нашей маленькой лаборатории в контейнерах хранится материал, который можно использовать для тушения огня. Вы узнаете их? (Да). Проведем опыт: на горящую свечу прольем немного воды, на вату насыпам песок, на палочки снег. Что произошло с огнем когда мы использовали подручный материал?                                                                  Ответы детей  - огонь погас, потому что он боится воды и песка). 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>Запомните ребята это самое первые средства при тушении слабых, маленьких возгораний.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 xml:space="preserve">Ребята скоро вы станете школьниками и будите оставаться дома одни, в квартире находится очень много вещей, которые вы захотите взять для игры, но они опасны для детей и брать  их строго запрещается. Давайте поиграем в игру «Опасные предметы» я читаю загадку про опасные предметы, а вы из предложенных карточек должны найти их и положить в запрещающую коробку. 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(ЗАГАДКИ)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- Маленького роста я, </w:t>
        <w:br/>
        <w:t>Тонкая и острая,</w:t>
        <w:br/>
        <w:t>Носом путь себе ищу,</w:t>
        <w:br/>
        <w:t>Нитку за собой тащу.</w:t>
        <w:br/>
        <w:t>(Иголка).</w:t>
        <w:br/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Есть у моего Антошки</w:t>
        <w:br/>
        <w:t>Только шляпка, да железная ножка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Молотком его я бью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И в доску вогнать хочу.</w:t>
        <w:br/>
        <w:t>(Гвоздь).</w:t>
        <w:br/>
        <w:br/>
        <w:t>- Очень любят обрезать,</w:t>
        <w:br/>
        <w:t>Разрезать и вырезать.</w:t>
        <w:br/>
        <w:t>(Ножницы).</w:t>
        <w:br/>
        <w:br/>
        <w:t>- В деревянном домике</w:t>
        <w:br/>
        <w:t>Проживают гномики.</w:t>
        <w:br/>
        <w:t>Уж такие добряки –</w:t>
        <w:br/>
        <w:t>Раздают всем огоньки. (спички)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Я подмышкой посижу и что делать укажу:</w:t>
        <w:br/>
        <w:t>Или уложу в кровать, или разрешу гулять.</w:t>
        <w:br/>
        <w:t>(Градусник)</w:t>
        <w:b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В руках у мастерицы.</w:t>
        <w:br/>
        <w:t>Весь день ныряли в петельки…</w:t>
        <w:br/>
        <w:t>И вот он – шарф для Петеньки. (Спицы)</w:t>
        <w:br/>
        <w:br/>
        <w:t>Стоит у мамы на шкафу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Коробочка волшебная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А  внутри её  лежат Бусы разноцветные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Бусы очень нам нужны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Для леченья всей семья (лекарства)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Носик мой как у иголки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се дырявлю носом колким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И учитель без меня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Не прикрепит лист к стене (канцелярская кнопка)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Ребята нам пришло письмо, в котором находится вот эта иллюстрация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Показываю  детям иллюстрацию к р.н. сказки «Кот, петух и лиса».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Кто из героев сказки нарушил правило безопасности дома? (петушок)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- Назовите это правило? (нельзя доверять незнакомцам)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- Как петушок звал на помощь кота, когда оказывался в лапах лисы?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(громким криком)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А какие еще можно использовать способы защиты. (укусить за руку, ударить по ноге ботинком, кинуть песком в лицо обидчику) 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Каждый грамотный ребенок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Должен твердо знать с пеленок: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Если вас зовут купаться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 телевизоре сниматься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Обещают дать конфет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Отвечайте твердо: "Нет!"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Вам предложат обезьянку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Или даже денег банку,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Или даже в цирк билет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Отвечайте твердо: "Нет!"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 xml:space="preserve">Каждый человек знает номера телефонов экстренных служб, для того, что бы в нужный момент обратиться за помощью. 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Я раздам вам сигнальные карточки с номерами телефонов (01,02, 03) Буду читать отрывки из знакомых вам сказок , а вы определите каким номером вам нужно воспользоваться в данной ситуации.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1 А рядом бегемотики, схватились за животики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У них у бегемотиков животики болят. 03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 xml:space="preserve">2 Я кровожадный, я беспощадный 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Я злой разбойник Бармалей,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И мне не нада не мармелада, не шоколада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А только маленьких и маленьких детей  02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3 Ти-ли бом тили бом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загорелся Кошкин дом             01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4 Что случилось на вокзале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Плачет мальчик лет пяти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Потерял он маму в зале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 xml:space="preserve">Как теперь её найти 02 Волк и семеро козлят 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5 А лисички взяли спички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К морю синему пошли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>Море синее зажгли. 01</w:t>
      </w:r>
    </w:p>
    <w:p>
      <w:pPr>
        <w:pStyle w:val="C1"/>
        <w:rPr/>
      </w:pPr>
      <w:r>
        <w:rPr>
          <w:rStyle w:val="C2"/>
          <w:color w:val="000000"/>
          <w:sz w:val="28"/>
          <w:szCs w:val="28"/>
        </w:rPr>
        <w:t xml:space="preserve">Молодцы, все задания вы выполнили, письма разобрали, звонков больше не поступало. Я вижу, что теперь в нашем детском саду есть своя служба спасения, и она всегда готова придти на помощь к тому, кто в ней нуждается. А пока у нас появилась  свободная минутка думаю нам можно подкрепится и выпить по стакану сока. </w:t>
      </w:r>
    </w:p>
    <w:p>
      <w:pPr>
        <w:pStyle w:val="C1"/>
        <w:spacing w:before="280" w:after="280"/>
        <w:rPr>
          <w:rStyle w:val="C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4:56:00Z</dcterms:created>
  <dc:creator>user</dc:creator>
  <dc:description/>
  <cp:keywords/>
  <dc:language>en-US</dc:language>
  <cp:lastModifiedBy>user</cp:lastModifiedBy>
  <dcterms:modified xsi:type="dcterms:W3CDTF">2018-02-02T01:35:00Z</dcterms:modified>
  <cp:revision>6</cp:revision>
  <dc:subject/>
  <dc:title/>
</cp:coreProperties>
</file>