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ВИНС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0 уроков по волейбол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пособие для студент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чной и заочной форм обуч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ызыл    201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567" w:right="800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ечатается по решению учебно-методического совета ГОУ ВПО «Тывинский государственный университет»</w:t>
      </w:r>
    </w:p>
    <w:p>
      <w:pPr>
        <w:pStyle w:val="Style13"/>
        <w:ind w:left="567" w:right="800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tabs>
          <w:tab w:val="clear" w:pos="708"/>
          <w:tab w:val="center" w:pos="4845" w:leader="none"/>
        </w:tabs>
        <w:ind w:left="567" w:right="800" w:firstLine="567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ДК 371.73 +796. 412</w:t>
        <w:tab/>
      </w:r>
    </w:p>
    <w:p>
      <w:pPr>
        <w:pStyle w:val="Style13"/>
        <w:ind w:left="567" w:right="800" w:firstLine="567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ББК 75.6</w:t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ind w:left="540" w:firstLine="540"/>
        <w:jc w:val="both"/>
        <w:rPr/>
      </w:pPr>
      <w:r>
        <w:rPr>
          <w:b/>
        </w:rPr>
        <w:t xml:space="preserve">120 уроков по волейбола </w:t>
      </w:r>
      <w:r>
        <w:rPr>
          <w:iCs/>
          <w:color w:val="000000"/>
        </w:rPr>
        <w:t xml:space="preserve"> – Учебно-методическое пособие</w:t>
      </w:r>
      <w:r>
        <w:rPr/>
        <w:t xml:space="preserve"> для студентов ТывГУ /Сост: Монгуш В.Б.., Ооржак Х.Д-Н./ – ТывГУ. - Кызыл: РИО ТывГУ, 2010. –  49 с.</w:t>
      </w:r>
    </w:p>
    <w:p>
      <w:pPr>
        <w:pStyle w:val="Style1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567" w:right="800" w:firstLine="567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Для более качественного освоения учебного материала, увеличения плотности занятий, развития и совершенствования двигательных способностей занимающихся предложены методические рекомендации по проведению уроков спортивных игр (волейбол) общей физической подготовке по станциям.</w:t>
      </w:r>
      <w:r>
        <w:rPr>
          <w:szCs w:val="24"/>
        </w:rPr>
        <w:t xml:space="preserve"> </w:t>
      </w:r>
    </w:p>
    <w:p>
      <w:pPr>
        <w:pStyle w:val="Style13"/>
        <w:ind w:left="540" w:right="800" w:firstLine="5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Учебно-методические рекомендации   предназначены студентам факультета физической культуры и спорта и в педагогических колледжах</w:t>
      </w:r>
    </w:p>
    <w:p>
      <w:pPr>
        <w:pStyle w:val="Style13"/>
        <w:ind w:left="540" w:right="800" w:firstLine="5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Style13"/>
        <w:jc w:val="both"/>
        <w:rPr>
          <w:szCs w:val="24"/>
        </w:rPr>
      </w:pPr>
      <w:r>
        <w:rPr>
          <w:szCs w:val="24"/>
        </w:rPr>
        <w:t>Составители: Монгуш Владимир Болат-оолович учитель физической культуры школа №3. г. Кызыла</w:t>
      </w:r>
    </w:p>
    <w:p>
      <w:pPr>
        <w:pStyle w:val="Style13"/>
        <w:ind w:left="0" w:right="800"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Ооржак Херел-оол Дажы-Намчалович</w:t>
      </w:r>
      <w:r>
        <w:rPr>
          <w:b w:val="false"/>
          <w:szCs w:val="24"/>
        </w:rPr>
        <w:t xml:space="preserve"> д.п.н., профессор кафедры           </w:t>
      </w:r>
    </w:p>
    <w:p>
      <w:pPr>
        <w:pStyle w:val="Style13"/>
        <w:ind w:left="0" w:right="800" w:hanging="0"/>
        <w:jc w:val="both"/>
        <w:rPr/>
      </w:pPr>
      <w:r>
        <w:rPr>
          <w:b w:val="false"/>
          <w:szCs w:val="24"/>
        </w:rPr>
        <w:t xml:space="preserve">               </w:t>
      </w:r>
      <w:r>
        <w:rPr>
          <w:b w:val="false"/>
          <w:szCs w:val="24"/>
        </w:rPr>
        <w:t>теории и методики физического воспитания и спорта ТывГУ.</w:t>
      </w:r>
    </w:p>
    <w:p>
      <w:pPr>
        <w:pStyle w:val="Style1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835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835" w:right="800" w:hanging="1701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Рецензенты: Мендот Э.К., </w:t>
      </w:r>
      <w:r>
        <w:rPr>
          <w:b w:val="false"/>
          <w:szCs w:val="24"/>
        </w:rPr>
        <w:t xml:space="preserve">учитель физической культуры школы гимназии №9 г. Кызыла, учитель  </w:t>
      </w:r>
      <w:r>
        <w:rPr>
          <w:b w:val="false"/>
          <w:szCs w:val="24"/>
          <w:lang w:val="en-US"/>
        </w:rPr>
        <w:t>I</w:t>
      </w:r>
      <w:r>
        <w:rPr>
          <w:b w:val="false"/>
          <w:szCs w:val="24"/>
        </w:rPr>
        <w:t xml:space="preserve"> категории, «Почетный работник образования России», «Отличник физической культуры и спорта РФ и РТ».</w:t>
      </w:r>
    </w:p>
    <w:p>
      <w:pPr>
        <w:pStyle w:val="Style13"/>
        <w:ind w:left="2835" w:right="800" w:hanging="1701"/>
        <w:jc w:val="both"/>
        <w:rPr/>
      </w:pPr>
      <w:r>
        <w:rPr>
          <w:szCs w:val="24"/>
        </w:rPr>
        <w:t xml:space="preserve">                          </w:t>
      </w:r>
      <w:r>
        <w:rPr>
          <w:szCs w:val="24"/>
        </w:rPr>
        <w:t xml:space="preserve">Ондар О.Ч. </w:t>
      </w:r>
      <w:r>
        <w:rPr>
          <w:b w:val="false"/>
          <w:szCs w:val="24"/>
        </w:rPr>
        <w:t xml:space="preserve">к.п.н., доцент кафедры спортивных дисциплин ФФКиС ТывГУ. </w:t>
      </w:r>
    </w:p>
    <w:p>
      <w:pPr>
        <w:pStyle w:val="Style13"/>
        <w:ind w:left="2552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552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552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552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ind w:left="2552" w:right="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120 уроков по волейболу</w:t>
      </w:r>
    </w:p>
    <w:p>
      <w:pPr>
        <w:pStyle w:val="Normal"/>
        <w:ind w:firstLine="360"/>
        <w:jc w:val="both"/>
        <w:rPr/>
      </w:pPr>
      <w:r>
        <w:rPr/>
        <w:t>Планирование учебно-тренировочной работы для на</w:t>
        <w:softHyphen/>
        <w:t>чинающих имеет существенные отличия, что вытекает из основных задач учебно-воспитательной работы с этим контингентом занимающихся. Так, у волейболистов, тре</w:t>
        <w:softHyphen/>
        <w:t>нирующихся много лет, преобладают совершенствование в технике и тактике и подготовка их организма к высоким нагрузкам, характерным для соревновательного периода тренировки. У начинающих преимущественное значение имеет обучение техническим приемам и тактическим дей</w:t>
        <w:softHyphen/>
        <w:t>ствиям.</w:t>
      </w:r>
    </w:p>
    <w:p>
      <w:pPr>
        <w:pStyle w:val="Normal"/>
        <w:ind w:firstLine="360"/>
        <w:jc w:val="both"/>
        <w:rPr/>
      </w:pPr>
      <w:r>
        <w:rPr/>
        <w:t>Спортивные состязания, в которых могут участвовать занимающиеся после 5—6 месяцев занятий, подчинены решению задач обучения. Волейболисты приучаются применять приобретенные на занятиях умения и навыки в более сложных условиях соревнований. Периодизация в обучении и тренировке начинающих несколько отлича</w:t>
        <w:softHyphen/>
        <w:t>ется от аналогичной для квалифицированных волейболи</w:t>
        <w:softHyphen/>
        <w:t>стов. Все внимание на этом этапе должно быть направле</w:t>
        <w:softHyphen/>
        <w:t>но на специальную физическую подготовку, обучение техническим приемам волейбола и тактическим действи</w:t>
        <w:softHyphen/>
        <w:t>ям. Во время соревновательного периода целесообразно провести серию игровых тренировок, контрольных игр, а также принять участие в соревнованиях среди нович</w:t>
        <w:softHyphen/>
        <w:t>ков.</w:t>
      </w:r>
    </w:p>
    <w:p>
      <w:pPr>
        <w:pStyle w:val="Normal"/>
        <w:ind w:firstLine="360"/>
        <w:jc w:val="both"/>
        <w:rPr/>
      </w:pPr>
      <w:r>
        <w:rPr/>
        <w:t>Общий план работы секции составляется и утвержда</w:t>
        <w:softHyphen/>
        <w:t>ется на весь период работы (в нашем пособии на год) советом физкультуры коллектива. При составлении плана надо учитывать состав занимающихся, условия и харак</w:t>
        <w:softHyphen/>
        <w:t>тер работы предприятия или учреждения, условия для за</w:t>
        <w:softHyphen/>
        <w:t>нятий волейболом. План секции охватывает все вопросы, связанные с деятельностью секции. Если имеется не</w:t>
        <w:softHyphen/>
        <w:t>сколько учебных групп, создается бюро секции в количе</w:t>
        <w:softHyphen/>
        <w:t>стве 3—5 человек. Бюро секции должно оказывать актив</w:t>
        <w:softHyphen/>
        <w:t>ную и всестороннюю помощь инструктору-общественнику.</w:t>
      </w:r>
    </w:p>
    <w:p>
      <w:pPr>
        <w:pStyle w:val="Normal"/>
        <w:ind w:firstLine="360"/>
        <w:jc w:val="both"/>
        <w:rPr/>
      </w:pPr>
      <w:r>
        <w:rPr/>
        <w:t>Правильное планирование учебно-тренировочной ра</w:t>
        <w:softHyphen/>
        <w:t>боты во многом определяет успех в подготовке волейбо</w:t>
        <w:softHyphen/>
        <w:t>листов. При этом нужно исходить из основных задач физического воспитания молодежи, условий работы сек</w:t>
        <w:softHyphen/>
        <w:t>ции, уровня подготовленности занимающихся, сроков обучения и условий, в которых будут проходить занятия. Большое значение имеет уровень подготовки руководи</w:t>
        <w:softHyphen/>
        <w:t>теля занятий — инструктора-общественника или кого-либо из занимающихся, лучше других подготовленного и взявшего на себя обязанности руководителя.</w:t>
      </w:r>
    </w:p>
    <w:p>
      <w:pPr>
        <w:pStyle w:val="Normal"/>
        <w:ind w:firstLine="360"/>
        <w:jc w:val="both"/>
        <w:rPr/>
      </w:pPr>
      <w:r>
        <w:rPr/>
        <w:t>Основные документы планирования: типовая програм</w:t>
        <w:softHyphen/>
        <w:t>ма, учебный план, график прохождения учебного мате</w:t>
        <w:softHyphen/>
        <w:t>риала по месяцам или неделям, рабочий план и план-кон</w:t>
        <w:softHyphen/>
        <w:t>спект занятия. Эти документы необходимы при много</w:t>
        <w:softHyphen/>
        <w:t>летней учебно-тренировочной работ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РГАНИЗАЦИЯ, ПЛАНИРОВАНИЕ И УЧЕТ РАБОТЫ ПО ВОЛЕЙБОЛУ В КОЛЛЕКТИВЕ ФИЗИЧЕСКОЙ КУЛЬТУРЫ</w:t>
      </w:r>
    </w:p>
    <w:p>
      <w:pPr>
        <w:pStyle w:val="Normal"/>
        <w:ind w:firstLine="360"/>
        <w:jc w:val="both"/>
        <w:rPr/>
      </w:pPr>
      <w:r>
        <w:rPr/>
        <w:t>Для того чтобы создать секцию волейбола и привлечь к занятиям как можно больше желающих, целесообразно провести в коллективе некоторые мероприятия. Начать можно с показа кинофильма о соревнованиях по волей</w:t>
        <w:softHyphen/>
        <w:t>болу, например о чемпионате мира, на каком-либо вече</w:t>
        <w:softHyphen/>
        <w:t>ре или после общего собрания. Затем проводится встре</w:t>
        <w:softHyphen/>
        <w:t>ча с известными  волейболистами страны, города, лучши</w:t>
        <w:softHyphen/>
        <w:t>ми тренерами, которые рассказывают о волейболе, об интересных эпизодах из их спортивной практики, о том, что дают занятия по волейболу. В заключение вечера хо</w:t>
        <w:softHyphen/>
        <w:t>рошо провести показательную игру лучших команд го</w:t>
        <w:softHyphen/>
        <w:t>рода, ДСО или ДСШ, шефствующего коллектива. Все это вызывает у присутствующих большой интерес к во</w:t>
        <w:softHyphen/>
        <w:t>лейболу, который очень важно затем упрочить и углубить за счет умелого проведения уже практических занятий.</w:t>
      </w:r>
    </w:p>
    <w:p>
      <w:pPr>
        <w:pStyle w:val="Normal"/>
        <w:ind w:firstLine="360"/>
        <w:jc w:val="both"/>
        <w:rPr/>
      </w:pPr>
      <w:r>
        <w:rPr/>
        <w:t>Комплектование учебных групп во многом предопре</w:t>
        <w:softHyphen/>
        <w:t>деляет успех в обучении волейболистов навыкам игры. К этому надо подойти очень серьезно и ни в коем случае не допускать простого разделения «по списку», лишь бы количественный состав был полным. Конечно, в неболь</w:t>
        <w:softHyphen/>
        <w:t>шом коллективе, где число желающих составляет всего 15—20 человек, комплектование не представляет особо</w:t>
        <w:softHyphen/>
        <w:t>го труда. Однако при большом количестве желающих очень важно распределить волейболистов по группам с учетом их подготовленности и потенциальных возможно</w:t>
        <w:softHyphen/>
        <w:t>стей в овладении навыками игры в волейбол. При этом всех, имеющих лучшие показатели, надо объединить в одну группу, тех, кто послабее, — в другую и т. д.</w:t>
      </w:r>
    </w:p>
    <w:p>
      <w:pPr>
        <w:pStyle w:val="Normal"/>
        <w:ind w:firstLine="360"/>
        <w:jc w:val="both"/>
        <w:rPr/>
      </w:pPr>
      <w:r>
        <w:rPr/>
        <w:t>При отборе учитываются следующие показатели; уро</w:t>
        <w:softHyphen/>
        <w:t>вень физической подготовленности, способность к овла</w:t>
        <w:softHyphen/>
        <w:t>дению техникой игры, способность к тактическому мыш</w:t>
        <w:softHyphen/>
        <w:t>лению в игре, антропометрические данные, уровень овла</w:t>
        <w:softHyphen/>
        <w:t>дения навыками игры в волейбол.</w:t>
      </w:r>
    </w:p>
    <w:p>
      <w:pPr>
        <w:pStyle w:val="Normal"/>
        <w:ind w:firstLine="360"/>
        <w:jc w:val="both"/>
        <w:rPr/>
      </w:pPr>
      <w:r>
        <w:rPr/>
        <w:t>Для выявления уровня физической подготовленности применяются контрольные испытания: вертикальный прыжок, прыжок в длину с места, бег по треугольнику со сторонами 10 и 5 м, метание набивного мяча весом 1 кг из-за головы двумя руками с места и в прыжке, метание теннисного или хоккейного мяча в цель через волейболь</w:t>
        <w:softHyphen/>
        <w:t xml:space="preserve">ную сетку в прыжке. </w:t>
        <w:br/>
        <w:t>Высоту вертикального прыжка можно определить прибором В. М. Абалакова или другим способом. При этом учитывается высота подъема общего центра тяжес</w:t>
        <w:softHyphen/>
        <w:t>ти тела независимо от роста испытуемого. Основные спо</w:t>
        <w:softHyphen/>
        <w:t>собы определения «прыгучести»: вытягивание сантимет</w:t>
        <w:softHyphen/>
        <w:t>ровой ленты сквозь зажимное устройство на месте опоры; доставание подвешенной размеченной ленты, где отме</w:t>
        <w:softHyphen/>
        <w:t>чается начальное положение ладони по кончикам паль</w:t>
        <w:softHyphen/>
        <w:t>цев и конечное — в высшей точке взлета вверх; по поло</w:t>
        <w:softHyphen/>
        <w:t>жению тени испытуемого на размеченной белой бумаге фиксируется начальное положение тени от головы и ко</w:t>
        <w:softHyphen/>
        <w:t>нечное положени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ыжок в длину должен выполняться на мягкую опо</w:t>
        <w:softHyphen/>
        <w:t>ру. Отмечается расстояние от стартовой линии до бли</w:t>
        <w:softHyphen/>
        <w:t>жайшего к ней следа ступни.</w:t>
      </w:r>
    </w:p>
    <w:p>
      <w:pPr>
        <w:pStyle w:val="Normal"/>
        <w:ind w:firstLine="360"/>
        <w:jc w:val="both"/>
        <w:rPr/>
      </w:pPr>
      <w:r>
        <w:rPr/>
        <w:t>Для испытаний по бегу надо начертить два равносто</w:t>
        <w:softHyphen/>
        <w:t>ронних треугольника: у одного сторона 10 м, у другого— 5 м. В каждом углу треугольника кладется набивной мяч. По сигналу испытуемый левым боком к треуголь</w:t>
        <w:softHyphen/>
        <w:t>нику (против движения часовой стрелки) пробегает 30 м. Во втором испытании он пробегает 15 м левым бо</w:t>
        <w:softHyphen/>
        <w:t>ком к треугольнику, после чего поворачивается кругом и пробегает еще 15 м, но правым боком к треугольнику (в направлении движения часовой стрелки).</w:t>
      </w:r>
    </w:p>
    <w:p>
      <w:pPr>
        <w:pStyle w:val="Normal"/>
        <w:ind w:firstLine="360"/>
        <w:jc w:val="both"/>
        <w:rPr/>
      </w:pPr>
      <w:r>
        <w:rPr/>
        <w:t>Метание с места производится из положения, когда набивной мяч опущен вниз перед испытуемым. Взяв мяч, надо сделать замах назад, за голову, и затем бросить его двумя руками вперед. Метание в прыжке производится тоже из этого же исходного положения. Нужно подпрыг</w:t>
        <w:softHyphen/>
        <w:t>нуть вверх, во время прыжка сделать замах назад и бро</w:t>
        <w:softHyphen/>
        <w:t>сить затем мяч вперед.</w:t>
      </w:r>
    </w:p>
    <w:p>
      <w:pPr>
        <w:pStyle w:val="Normal"/>
        <w:ind w:firstLine="360"/>
        <w:jc w:val="both"/>
        <w:rPr/>
      </w:pPr>
      <w:r>
        <w:rPr/>
        <w:t>Метание теннисного мяча через сетку выполняется так: испытуемый с мячом в руке располагается у линии нападения в зоне 4. Затем, разбежавшись, прыгает вверх, отталкиваясь двумя ногами, и в прыжке метает мяч одной рукой через сетку в цель — гимнастический мат, положенный на площадке в зоне 6. Высота сетки должна соответствовать возрасту и полу испытуемых.</w:t>
      </w:r>
    </w:p>
    <w:p>
      <w:pPr>
        <w:pStyle w:val="Normal"/>
        <w:ind w:firstLine="360"/>
        <w:jc w:val="both"/>
        <w:rPr/>
      </w:pPr>
      <w:r>
        <w:rPr/>
        <w:t>Чтобы определить способности к овладению техникой игры, занимающимся предлагают выполнять технические приемы игры в волейбол в упрощенных условиях после показа этих приемов инструктором или кем-либо из во</w:t>
        <w:softHyphen/>
        <w:t>лейболистов, приглашенных специально для просмотра. Выполняются: верхняя передача над собой и вверх-впе</w:t>
        <w:softHyphen/>
        <w:t>ред, нижняя подача и верхняя прямая, нападающий удар по мячу на резиновых амортизаторах. Выполнение оцени</w:t>
        <w:softHyphen/>
        <w:t>вается в баллах (по 5-балльной системе). По первоначаль</w:t>
        <w:softHyphen/>
        <w:t>ным попыткам выполнить технический прием можно в известной мере судить о возможностях того или иного испытуемого в овладении техни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 способностях к овладению тактикой судят по на</w:t>
        <w:softHyphen/>
        <w:t>блюдениям в играх. Такие наблюдения помогают опреде</w:t>
        <w:softHyphen/>
        <w:t>лить, как занимающийся действует в игровой обстановке, насколько умело и целесообразно использует ранее при</w:t>
        <w:softHyphen/>
        <w:t>обретенные двигательные умения и навыки. По поведе</w:t>
        <w:softHyphen/>
        <w:t>нию в игре можно судить о развитии у занимающегося быстроты реакции, ловкости, сообразительности, такти</w:t>
        <w:softHyphen/>
        <w:t>ческого мышления и других качеств, необходимых для успешных занятий волейболом. Кроме того, применяются эстафеты с разнообразными заданиями: выполнение раз</w:t>
        <w:softHyphen/>
        <w:t>ных способов передвижения из различных исходных положений, повороты в движении, преодоление препятст</w:t>
        <w:softHyphen/>
        <w:t>вий и т. д. Используются также подвижные игры, где можно определить быстроту реакции в сочетании с быст</w:t>
        <w:softHyphen/>
        <w:t>ротой перемещения и другими действиями: «День и ночь» (зрительные сигналы), «Вызов», «Попробуй унеси», «Не</w:t>
        <w:softHyphen/>
        <w:t>вод»; различные варианты игры «Салки»; игры с мячом: «Охотники и утки», «Защита крепости», «Борьба за мяч», «Мяч ловцу», «Пионербол» (двумя и четырьмя мячами).</w:t>
      </w:r>
    </w:p>
    <w:p>
      <w:pPr>
        <w:pStyle w:val="Normal"/>
        <w:ind w:firstLine="360"/>
        <w:jc w:val="both"/>
        <w:rPr/>
      </w:pPr>
      <w:r>
        <w:rPr/>
        <w:t>В заключение проводятся игры в волейбол, где все желающие разбиваются на команды, примерно равные по силам. Наблюдение за играми дает возможность вы</w:t>
        <w:softHyphen/>
        <w:t>явить уровень овладения навыками игры в волейбол. Тот, кто имеет хорошие показатели в указанных испытаниях, как правило, быстрее других осваивает технические при</w:t>
        <w:softHyphen/>
        <w:t>емы и тактические действия и успешнее действует в игре.</w:t>
      </w:r>
    </w:p>
    <w:p>
      <w:pPr>
        <w:pStyle w:val="Normal"/>
        <w:ind w:firstLine="360"/>
        <w:jc w:val="both"/>
        <w:rPr/>
      </w:pPr>
      <w:r>
        <w:rPr/>
        <w:t>Кроме всех показателей, надо располагать также све</w:t>
        <w:softHyphen/>
        <w:t xml:space="preserve">дениями о состоянии здоровья и антропометрическими данными. При прочих равных показателях предпочтение следует отдавать тем занимающимся, которые имеют лучшие антропометрические данные, особенно ростовые. </w:t>
        <w:br/>
        <w:t>Широкий круг показателей при комплектовании учеб</w:t>
        <w:softHyphen/>
        <w:t>ных групп необходим для того, чтобы более полно выя</w:t>
        <w:softHyphen/>
        <w:t>вить возможности каждого желающего играть в волей</w:t>
        <w:softHyphen/>
        <w:t>бол. Руководствоваться только наблюдениями в конт</w:t>
        <w:softHyphen/>
        <w:t>рольных играх по волейболу нельзя, так как здесь возможны ошибки. Можно «не заметить» будущего хо</w:t>
        <w:softHyphen/>
        <w:t>рошего волейболиста только потому, что в данный момент он не умеет играть в волейбол. А пройдет некоторое вре</w:t>
        <w:softHyphen/>
        <w:t>мя, и в результате регулярных занятий такой игрок обой</w:t>
        <w:softHyphen/>
        <w:t>дет многих уже играющих в волейбол.</w:t>
      </w:r>
    </w:p>
    <w:p>
      <w:pPr>
        <w:pStyle w:val="Normal"/>
        <w:ind w:firstLine="360"/>
        <w:jc w:val="both"/>
        <w:rPr/>
      </w:pPr>
      <w:r>
        <w:rPr/>
        <w:t>Как известно, учебно-тренировочный процесс у квали</w:t>
        <w:softHyphen/>
        <w:t>фицированных спортсменов делится на периоды: подгото</w:t>
        <w:softHyphen/>
        <w:t>вительный, соревновательный и переходный. Периодиза</w:t>
        <w:softHyphen/>
        <w:t>ция учебно-тренировочной работы обусловливается зако</w:t>
        <w:softHyphen/>
        <w:t>номерностями формирования двигательных навыков и особенностями подготовки спортсменов к состязаниям. Календарные сроки проведения основных соревнований для определенного контингента знимающихся служат оп</w:t>
        <w:softHyphen/>
        <w:t>ределяющим пунктом при планирован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ланирование учебно-тренировочной работы для на</w:t>
        <w:softHyphen/>
        <w:t>чинающих имеет существенные отличия, что вытекает из основных задач учебно-воспитательной работы с этим контингентом занимающихся. Так, у волейболистов, тре</w:t>
        <w:softHyphen/>
        <w:t>нирующихся много лет, преобладают совершенствование в технике и тактике и подготовка их организма к высоким нагрузкам, характерным для соревновательного периода тренировки. У начинающих преимущественное значение имеет обучение техническим приемам и тактическим дей</w:t>
        <w:softHyphen/>
        <w:t>ствиям.</w:t>
      </w:r>
    </w:p>
    <w:p>
      <w:pPr>
        <w:pStyle w:val="Normal"/>
        <w:ind w:firstLine="360"/>
        <w:jc w:val="both"/>
        <w:rPr/>
      </w:pPr>
      <w:r>
        <w:rPr/>
        <w:t>Спортивные состязания, в которых могут участвовать занимающиеся после 5—6 месяцев занятий, подчинены решению задач обучения. Волейболисты приучаются применять приобретенные на занятиях умения и навыки в более сложных условиях соревнований. Периодизация в обучении и тренировке начинающих несколько отлича</w:t>
        <w:softHyphen/>
        <w:t>ется от аналогичной для квалифицированных волейболи</w:t>
        <w:softHyphen/>
        <w:t>стов. Все внимание на этом этапе должно быть направле</w:t>
        <w:softHyphen/>
        <w:t>но на специальную физическую подготовку, обучение техническим приемам волейбола и тактическим действи</w:t>
        <w:softHyphen/>
        <w:t>ям. Во время соревновательного периода целесообразно провести серию игровых тренировок, контрольных игр, а также принять участие в соревнованиях среди нович</w:t>
        <w:softHyphen/>
        <w:t>ков.</w:t>
      </w:r>
    </w:p>
    <w:p>
      <w:pPr>
        <w:pStyle w:val="Normal"/>
        <w:ind w:firstLine="360"/>
        <w:jc w:val="both"/>
        <w:rPr/>
      </w:pPr>
      <w:r>
        <w:rPr/>
        <w:t>Общий план работы секции составляется и утвержда</w:t>
        <w:softHyphen/>
        <w:t>ется на весь период работы (в нашем пособии на год) советом физкультуры коллектива. При составлении плана надо учитывать состав занимающихся, условия и харак</w:t>
        <w:softHyphen/>
        <w:t>тер работы предприятия или учреждения, условия для за</w:t>
        <w:softHyphen/>
        <w:t>нятий волейболом. План секции охватывает все вопросы, связанные с деятельностью секции. Если имеется не</w:t>
        <w:softHyphen/>
        <w:t>сколько учебных групп, создается бюро секции в количе</w:t>
        <w:softHyphen/>
        <w:t>стве 3—5 человек. Бюро секции должно оказывать актив</w:t>
        <w:softHyphen/>
        <w:t>ную и всестороннюю помощь инструктору-общественнику.</w:t>
      </w:r>
    </w:p>
    <w:p>
      <w:pPr>
        <w:pStyle w:val="Normal"/>
        <w:ind w:firstLine="360"/>
        <w:jc w:val="both"/>
        <w:rPr/>
      </w:pPr>
      <w:r>
        <w:rPr/>
        <w:t>Правильное планирование учебно-тренировочной ра</w:t>
        <w:softHyphen/>
        <w:t>боты во многом определяет успех в подготовке волейбо</w:t>
        <w:softHyphen/>
        <w:t>листов. При этом нужно исходить из основных задач физического воспитания молодежи, условий работы сек</w:t>
        <w:softHyphen/>
        <w:t>ции, уровня подготовленности занимающихся, сроков обучения и условий, в которых будут проходить занятия. Большое значение имеет уровень подготовки руководи</w:t>
        <w:softHyphen/>
        <w:t>теля занятий — инструктора-общественника или кого-либо из занимающихся, лучше других подготовленного и взявшего на себя обязанности руководителя.</w:t>
      </w:r>
    </w:p>
    <w:p>
      <w:pPr>
        <w:pStyle w:val="Normal"/>
        <w:ind w:firstLine="360"/>
        <w:jc w:val="both"/>
        <w:rPr/>
      </w:pPr>
      <w:r>
        <w:rPr/>
        <w:t>Основные документы планирования: типовая програм</w:t>
        <w:softHyphen/>
        <w:t>ма, учебный план, график прохождения учебного мате</w:t>
        <w:softHyphen/>
        <w:t>риала по месяцам или неделям, рабочий план и план-кон</w:t>
        <w:softHyphen/>
        <w:t>спект занятия. Эти документы необходимы при много</w:t>
        <w:softHyphen/>
        <w:t>летней учебно-тренировочной работе.</w:t>
      </w:r>
    </w:p>
    <w:p>
      <w:pPr>
        <w:pStyle w:val="Normal"/>
        <w:ind w:firstLine="360"/>
        <w:jc w:val="both"/>
        <w:rPr/>
      </w:pPr>
      <w:r>
        <w:rPr/>
        <w:t>Настоящее учебное пособие, как уже говорилось, не рассчитано на многолетнюю учебно-тренировочную ра</w:t>
        <w:softHyphen/>
        <w:t>боту. Оно ставит своей задачей дать начальный курс обу</w:t>
        <w:softHyphen/>
        <w:t>чения волейболу и помочь общественному физкультурно</w:t>
        <w:softHyphen/>
        <w:t>му активу в массовой подготовке волейболистов. Поэтому мы здесь подробно не рассматриваем вопросы планиро</w:t>
        <w:softHyphen/>
        <w:t>вания. Однако основные положения планирования учте</w:t>
        <w:softHyphen/>
        <w:t>ны при поурочном изложении учебного материала. Учте</w:t>
        <w:softHyphen/>
        <w:t>ны также закономерности формирования двигательных навыков, специфика волейбола, содержание и методика физической подготовки, обучения технике и тактике, со</w:t>
        <w:softHyphen/>
        <w:t>отношение средств физической, технической и тактиче</w:t>
        <w:softHyphen/>
        <w:t>ской подготовки, периодизация учебно-тренировочного процесса и т. д.</w:t>
      </w:r>
    </w:p>
    <w:p>
      <w:pPr>
        <w:pStyle w:val="Normal"/>
        <w:ind w:firstLine="360"/>
        <w:jc w:val="both"/>
        <w:rPr/>
      </w:pPr>
      <w:r>
        <w:rPr/>
        <w:t>Курс обучения рассчитан на 120 уроков, количество занятий в неделю три, продолжительность одного заня</w:t>
        <w:softHyphen/>
        <w:t>тия 120 мин. Это соответствует одному учебному году работы в спортивной секции коллектива физкультуры. Основная форма занятий с начинающими—группо</w:t>
        <w:softHyphen/>
        <w:t>вой урок. Он состоит из трех частей: подготовитель</w:t>
        <w:softHyphen/>
        <w:t>ной, основной и заключительной. Продолжи</w:t>
        <w:softHyphen/>
        <w:t>тельность подготовительной части 15—25 мин., основ</w:t>
        <w:softHyphen/>
        <w:t>ной—90—100 мин., заключительной—5 мин.</w:t>
      </w:r>
    </w:p>
    <w:p>
      <w:pPr>
        <w:pStyle w:val="Normal"/>
        <w:ind w:firstLine="360"/>
        <w:jc w:val="both"/>
        <w:rPr/>
      </w:pPr>
      <w:r>
        <w:rPr/>
        <w:t>Цель подготовительной части урока заключается в ор</w:t>
        <w:softHyphen/>
        <w:t>ганизации занимающихся: построение, принятие рапор</w:t>
        <w:softHyphen/>
        <w:t>та, проверка посещаемости, сообщение задач урока, уп</w:t>
        <w:softHyphen/>
        <w:t>ражнения в движении, в основном на внимание. Осуще</w:t>
        <w:softHyphen/>
        <w:t>ствляется также подготовка организма занимающихся к предстоящему изучению нового материала в основной части урока, совершенствованию навыков, а также к раз</w:t>
        <w:softHyphen/>
        <w:t>витию двигательных качеств. В этой части урока главным образом применяются общеразвивающие и специальные упражнения, подвижные игры и эстафеты.</w:t>
      </w:r>
    </w:p>
    <w:p>
      <w:pPr>
        <w:pStyle w:val="Normal"/>
        <w:ind w:firstLine="360"/>
        <w:jc w:val="both"/>
        <w:rPr/>
      </w:pPr>
      <w:r>
        <w:rPr/>
        <w:t>В основной части урока происходит обучение технике, тактике, воспитание физических и волевых качеств. В каждом уроке решаются две-три задачи, одна из кото</w:t>
        <w:softHyphen/>
        <w:t>рых—главная: либо обучение техническому приему или тактическим действиям, либо совершенствование навыка выполнения приема техники или тактических умений. В зависимости от этого происходит подбор средств и рас</w:t>
        <w:softHyphen/>
        <w:t>пределение времени на отдельные упражнения.</w:t>
      </w:r>
    </w:p>
    <w:p>
      <w:pPr>
        <w:pStyle w:val="Normal"/>
        <w:ind w:firstLine="360"/>
        <w:jc w:val="both"/>
        <w:rPr/>
      </w:pPr>
      <w:r>
        <w:rPr/>
        <w:t>Во время совершенствования техники одной группой занимающихся другая выполняет задания по развитию физических качеств. Это значительно повышает продук</w:t>
        <w:softHyphen/>
        <w:t>тивность занятий и особенно важно при непродолжитель</w:t>
        <w:softHyphen/>
        <w:t>ном периоде обучения.</w:t>
      </w:r>
    </w:p>
    <w:p>
      <w:pPr>
        <w:pStyle w:val="Normal"/>
        <w:ind w:firstLine="360"/>
        <w:jc w:val="both"/>
        <w:rPr/>
      </w:pPr>
      <w:r>
        <w:rPr/>
        <w:t>В задачу заключительной части урока входит органи</w:t>
        <w:softHyphen/>
        <w:t>зованное завершение занятия. Применяются медленная ходьба, задания на внимание. В конце урока подводятся его итоги.</w:t>
      </w:r>
    </w:p>
    <w:p>
      <w:pPr>
        <w:pStyle w:val="Normal"/>
        <w:ind w:firstLine="360"/>
        <w:jc w:val="both"/>
        <w:rPr/>
      </w:pPr>
      <w:r>
        <w:rPr/>
        <w:t>Важным условием эффективности учебно-тренировоч</w:t>
        <w:softHyphen/>
        <w:t>ной работы является правильная постановка учета этой работ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ля определения уровня (физической подготовленности занимающихся учитываются результаты испытаний на прыгучесть, быстроту перемещения, дальность метания набивных мячей и точность попаданий теннисным мячом, а также подтягивания из виса. Для определения уровня технической подготовленности используются упражнения на точность попадания мячом при передачах, подачах, нападающих ударах Проверку по физической подготовке и технике целесообразно проводить в начале и конце го</w:t>
        <w:softHyphen/>
        <w:t>да. Для этого можно выделить дополнительные специ</w:t>
        <w:softHyphen/>
        <w:t>альные занятия.</w:t>
      </w:r>
    </w:p>
    <w:p>
      <w:pPr>
        <w:pStyle w:val="Normal"/>
        <w:ind w:firstLine="360"/>
        <w:jc w:val="both"/>
        <w:rPr/>
      </w:pPr>
      <w:r>
        <w:rPr/>
        <w:t>В текущем учете основное место занимают наблюде</w:t>
        <w:softHyphen/>
        <w:t>ния за тем, как происходит овладение техническими и тактическими приемами и как занимающиеся применяют их в игре.</w:t>
      </w:r>
    </w:p>
    <w:p>
      <w:pPr>
        <w:pStyle w:val="Normal"/>
        <w:ind w:firstLine="360"/>
        <w:jc w:val="both"/>
        <w:rPr/>
      </w:pPr>
      <w:r>
        <w:rPr/>
        <w:t>Процесс обучения на занятиях по волейболу тесно связан с воспитанием у занимающихся моральных и во</w:t>
        <w:softHyphen/>
        <w:t>левых качеств. В центре воспитательной работы должно стоять развитие коммунистического отношения к труду. Спорт помогает в работе. Труд, учеба и спорт неотделимы от понятия современного молодого человека. Примером могут служить члены бригад коммунистического труда, для которых занятия спортом стали неотъемлемой час</w:t>
        <w:softHyphen/>
        <w:t>тью их быта. Каждый спортсмен должен стремиться стать лучшим производственником, быть лучшим в учебе, в об</w:t>
        <w:softHyphen/>
        <w:t>щественной жизни коллектива.</w:t>
      </w:r>
    </w:p>
    <w:p>
      <w:pPr>
        <w:pStyle w:val="Normal"/>
        <w:ind w:firstLine="360"/>
        <w:jc w:val="both"/>
        <w:rPr/>
      </w:pPr>
      <w:r>
        <w:rPr/>
        <w:t>Наше пособие рассчитано на 120 уроков. Срок неболь</w:t>
        <w:softHyphen/>
        <w:t>шой, однако неправильно думать, что в связи с этим нельзя будет успешно решать и воспитательные задачи. Многое будет зависеть от того, насколько удастся создать сплоченный коллектив. Дружный коллектив возникает там, где есть общность интересов. Вот почему на первых порах, да и на всем протяжении обучения надо стремить</w:t>
        <w:softHyphen/>
        <w:t>ся вызвать глубокий и прочный интерес к занятиям во</w:t>
        <w:softHyphen/>
        <w:t>лейболом. Это послужит основой для воспитания у моло</w:t>
        <w:softHyphen/>
        <w:t>дежи привычки к систематическим занятиям физической культурой. А одна из основных задач начального курса обучения волейболу — воспитать в людях потребность регулярно заниматься спортом.</w:t>
      </w:r>
    </w:p>
    <w:p>
      <w:pPr>
        <w:pStyle w:val="Normal"/>
        <w:ind w:firstLine="360"/>
        <w:jc w:val="both"/>
        <w:rPr/>
      </w:pPr>
      <w:r>
        <w:rPr/>
        <w:t>Беседы о влиянии занятий физической культурой и спортом на организм человека, о выдающихся спортсме</w:t>
        <w:softHyphen/>
        <w:t>нах, интересных соревнованиях, встречи с ведущими спортсменами своего коллектива, города, республики, по</w:t>
        <w:softHyphen/>
        <w:t>казательные выступления известных спортсменов—вот примерный перечень мероприятий, которые создают за</w:t>
        <w:softHyphen/>
        <w:t>интересованность в занятиях спортом.</w:t>
      </w:r>
    </w:p>
    <w:p>
      <w:pPr>
        <w:pStyle w:val="Normal"/>
        <w:ind w:firstLine="360"/>
        <w:jc w:val="both"/>
        <w:rPr/>
      </w:pPr>
      <w:r>
        <w:rPr/>
        <w:t>И, конечно, сами занятия, их организация, методика проведения во многом могут способствовать пробужде</w:t>
        <w:softHyphen/>
        <w:t>нию интереса к занятиям физической культурой и спор</w:t>
        <w:softHyphen/>
        <w:t>том или, наоборот, вызвать равнодушие, а то и антипа</w:t>
        <w:softHyphen/>
        <w:t xml:space="preserve">тию,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и в коем случае нельзя отменять или переносить за</w:t>
        <w:softHyphen/>
        <w:t>нятия. На каждом занятии занимающиеся должны узна</w:t>
        <w:softHyphen/>
        <w:t>вать что-то новое, постоянно преодолевать трудности— это способствует воспитанию волевых качеств. Именно на этом основано построение уроков, где даются и разно</w:t>
        <w:softHyphen/>
        <w:t>образные упражнения, и из урока в урок нарастают тре</w:t>
        <w:softHyphen/>
        <w:t>бования, предъявляемые к занимающимся.</w:t>
      </w:r>
    </w:p>
    <w:p>
      <w:pPr>
        <w:pStyle w:val="Normal"/>
        <w:ind w:firstLine="360"/>
        <w:jc w:val="both"/>
        <w:rPr/>
      </w:pPr>
      <w:r>
        <w:rPr/>
        <w:t>К сожалению, бытуют еще взгляды на занятие волей</w:t>
        <w:softHyphen/>
        <w:t>болом как на нечто развлекательное, как на средство ак</w:t>
        <w:softHyphen/>
        <w:t>тивного отдыха. Да, занятия волейболом при правильном построении очень эмоциональны и доставляют занимаю</w:t>
        <w:softHyphen/>
        <w:t>щимся истинное наслаждение. Но будет грубой ошибкой сводить все занятия к выполнению нескольких упражне</w:t>
        <w:softHyphen/>
        <w:t>ний с волейбольным мячом, к двусторонней игре в волей</w:t>
        <w:softHyphen/>
        <w:t>бол. Вначале это, может, и будет интересно, затем бы</w:t>
        <w:softHyphen/>
        <w:t>стро наскучит, и желаемого результата мы не получим. Овладение навыками игры при таких занятиях происхо</w:t>
        <w:softHyphen/>
        <w:t>дит очень медленно, а интерес к занятиям постепенно пропадает.</w:t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ТЕХНИКА ИГРЫ</w:t>
      </w:r>
    </w:p>
    <w:p>
      <w:pPr>
        <w:pStyle w:val="Normal"/>
        <w:ind w:firstLine="360"/>
        <w:jc w:val="both"/>
        <w:rPr/>
      </w:pPr>
      <w:r>
        <w:rPr/>
        <w:t>Чтобы добиться успеха в волейболе, необходимо прежде всего в совершенстве овладеть техникой игры. Технику волейбола составляют специальные технические приемы, которые волейболисты применяют в процессе игры. Основные приемы техники волейбола следующие:</w:t>
      </w:r>
    </w:p>
    <w:p>
      <w:pPr>
        <w:pStyle w:val="Normal"/>
        <w:ind w:firstLine="360"/>
        <w:jc w:val="both"/>
        <w:rPr/>
      </w:pPr>
      <w:r>
        <w:rPr/>
        <w:t>перемещения, подачи, прием и передачи, нападающие удары, блокирование. Каждый прием содержит несколько способов его выполнения. Ма</w:t>
        <w:softHyphen/>
        <w:t>стерство волейболиста и определяется тем, насколько разнообразна и совершенна его техника.</w:t>
      </w:r>
    </w:p>
    <w:p>
      <w:pPr>
        <w:pStyle w:val="Normal"/>
        <w:ind w:firstLine="360"/>
        <w:jc w:val="both"/>
        <w:rPr/>
      </w:pPr>
      <w:r>
        <w:rPr/>
        <w:t>В данном пособии дается описание лишь таких техни</w:t>
        <w:softHyphen/>
        <w:t>ческих приемов, которые входят в программу начального обучения, т. е. взято то, чему можно обучить новичков за 120 уроков.</w:t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ПЕРЕМЕЩЕНИЯ</w:t>
      </w:r>
    </w:p>
    <w:p>
      <w:pPr>
        <w:pStyle w:val="Normal"/>
        <w:ind w:firstLine="360"/>
        <w:jc w:val="both"/>
        <w:rPr/>
      </w:pPr>
      <w:r>
        <w:rPr/>
        <w:t>Несмотря на небольшие размеры волейбольной пло</w:t>
        <w:softHyphen/>
        <w:t>щадки, во время игры волейболист почти не находится в статическом положении. Существенное место в дейст</w:t>
        <w:softHyphen/>
        <w:t>виях игроков в игре занимают перемещения. Перемещениями называют способы передвижения игрока на пло</w:t>
        <w:softHyphen/>
        <w:t>щадке для выполнения технических приемов и тактиче</w:t>
        <w:softHyphen/>
        <w:t>ских действий. Игрок хорошо выполнит то или иное пере</w:t>
        <w:softHyphen/>
        <w:t>мещение, если он будет находиться в удобном исходном положении. Такие исходные положения называют стой</w:t>
        <w:softHyphen/>
        <w:t>ками. Наиболее удобное исходное положение волейбо</w:t>
        <w:softHyphen/>
        <w:t>листа—слегка согнутые ноги, тяжесть тела равномерно распределена на обе ноги, туловище наклонено слегка вперед.</w:t>
      </w:r>
    </w:p>
    <w:p>
      <w:pPr>
        <w:pStyle w:val="Normal"/>
        <w:ind w:firstLine="360"/>
        <w:jc w:val="both"/>
        <w:rPr/>
      </w:pPr>
      <w:r>
        <w:rPr/>
        <w:t>Способы перемещений в волейболе различают такие: приставные шаги, двойной шаг, скачок, бег, прыжки, па</w:t>
        <w:softHyphen/>
        <w:t>дения.</w:t>
      </w:r>
    </w:p>
    <w:p>
      <w:pPr>
        <w:pStyle w:val="Normal"/>
        <w:ind w:firstLine="360"/>
        <w:jc w:val="both"/>
        <w:rPr/>
      </w:pPr>
      <w:r>
        <w:rPr/>
        <w:t>Приставные шаги выполняются вперед, назад, впра</w:t>
        <w:softHyphen/>
        <w:t>во, влево. Начинается движение с ноги, ближе стоящей в направлении перемещения. Применяются приставные шаги для перемещения на небольшое расстояние, а так</w:t>
        <w:softHyphen/>
        <w:t>же когда у игрока имеется достаточно времен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войной шаг применяется при перемещениях вперед и назад, когда требуется быстро выйти к мячу и пристав</w:t>
        <w:softHyphen/>
        <w:t>ными шагами игрок сделать это уже не успеет. Начина</w:t>
        <w:softHyphen/>
        <w:t>ется движение с дальней по направлению движения ноги, другая нога выставляется вперед; создавая стопорящий момент, игрок принимает стойку, готовясь к приему или передаче мяча.</w:t>
      </w:r>
    </w:p>
    <w:p>
      <w:pPr>
        <w:pStyle w:val="Normal"/>
        <w:ind w:firstLine="360"/>
        <w:jc w:val="both"/>
        <w:rPr/>
      </w:pPr>
      <w:r>
        <w:rPr/>
        <w:t>Скачок—более быстрый способ перемещения, чем двойной и приставные шаги. Выполняется так же, как двойной и приставной шаги. Скачок может также выпол</w:t>
        <w:softHyphen/>
        <w:t>няться и после бега, перемещения приставными шагами.</w:t>
      </w:r>
    </w:p>
    <w:p>
      <w:pPr>
        <w:pStyle w:val="Normal"/>
        <w:ind w:firstLine="360"/>
        <w:jc w:val="both"/>
        <w:rPr/>
      </w:pPr>
      <w:r>
        <w:rPr/>
        <w:t>Бег применяется в тех случаях, когда надо быстро преодолеть сравнительно большое расстояние, например когда мяч уходит за пределы площадки. Особенность бе</w:t>
        <w:softHyphen/>
        <w:t>га—надо с места развить большую скорость и уметь ос</w:t>
        <w:softHyphen/>
        <w:t>тановиться после быстрого перемещения, чтобы хорошо выполнить технический прием.</w:t>
      </w:r>
    </w:p>
    <w:p>
      <w:pPr>
        <w:pStyle w:val="Normal"/>
        <w:ind w:firstLine="360"/>
        <w:jc w:val="both"/>
        <w:rPr/>
      </w:pPr>
      <w:r>
        <w:rPr/>
        <w:t>Прыжки применяются при выполнении главным об</w:t>
        <w:softHyphen/>
        <w:t>разом нападающих ударов и блокирования. О них будет сказано при описании этих приемов.</w:t>
      </w:r>
    </w:p>
    <w:p>
      <w:pPr>
        <w:pStyle w:val="Normal"/>
        <w:ind w:firstLine="360"/>
        <w:jc w:val="both"/>
        <w:rPr/>
      </w:pPr>
      <w:r>
        <w:rPr/>
        <w:t xml:space="preserve">То же самое относится и к падениям. О них сказано при описании приема мяча с последующим падением. </w:t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ПОДАЧИ</w:t>
      </w:r>
    </w:p>
    <w:p>
      <w:pPr>
        <w:pStyle w:val="Normal"/>
        <w:ind w:firstLine="360"/>
        <w:jc w:val="both"/>
        <w:rPr/>
      </w:pPr>
      <w:r>
        <w:rPr/>
        <w:t>Игра в волейбол начинается с подачи. Очко команда выигрывает только в том случае, когда она владеет по</w:t>
        <w:softHyphen/>
        <w:t>дачей. Сильнейшие волейболисты используют подачу и как средство нападения. Технический прием подачи вы</w:t>
        <w:softHyphen/>
        <w:t>глядит так: игрок располагается за лицевой линией в пределах ширины первой зоны, подбрасывает мяч и уда</w:t>
        <w:softHyphen/>
        <w:t>ром одной руки направляет его на сторону противника, при этом мяч не должен коснуться сетки. На выполнение подачи игроку дается 5 сек.</w:t>
      </w:r>
    </w:p>
    <w:p>
      <w:pPr>
        <w:pStyle w:val="Normal"/>
        <w:ind w:firstLine="360"/>
        <w:jc w:val="both"/>
        <w:rPr/>
      </w:pPr>
      <w:r>
        <w:rPr/>
        <w:t>В подаче различают: исходное положение, подбрасы</w:t>
        <w:softHyphen/>
        <w:t>вание мяча и замах, удар по мячу и движение после уда</w:t>
        <w:softHyphen/>
        <w:t>ра по мячу. Успех в выполнении подачи зависит от уме</w:t>
        <w:softHyphen/>
        <w:t>ния согласовывать свои движения по отношению к летя</w:t>
        <w:softHyphen/>
        <w:t>щему мячу так, чтобы удар по мячу был произведен в нужной точке, что обеспечивает эффективность подачи (силу или точность). Удар по мячу при подаче произво</w:t>
        <w:softHyphen/>
        <w:t>дится ладонью руки или кистью руки с согнутыми паль</w:t>
        <w:softHyphen/>
        <w:t>цами. Подбрасывание мяча обычно производится одной рукой. Если удар по мячу производится правой рукой, то игрок подбрасывает мяч левой. Направление и высота подбрасывания мяча зависят от способа выполнения по</w:t>
        <w:softHyphen/>
        <w:t>дачи. Замах и амплитуда движения руки на удар также различны. Наименьшее движение при нацеленных и пла</w:t>
        <w:softHyphen/>
        <w:t>нирующих подачах, наибольшее—при верхней боковой подаче на сил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своему характеру подачи можно разделить на силовые, нацеленные и планирующие. По</w:t>
        <w:softHyphen/>
        <w:t>дачи на силу имеют целью затруднить прием мяча игро</w:t>
        <w:softHyphen/>
        <w:t>кам противника или вызвать ошибку при приеме мяча и принести команде очко. Особенностью нацеленных подач является направление мяча в уязвимые места площадки противника или на слабого игрока, чтобы затруднить дей</w:t>
        <w:softHyphen/>
        <w:t>ствия команды противника. Планирующие подачи опас</w:t>
        <w:softHyphen/>
        <w:t>ны тем, что мяч летит, не вращаясь, и изменяет траек</w:t>
        <w:softHyphen/>
        <w:t>торию полета в самых неожиданных направлениях. Планирующие подачи были грозным оружием японских во</w:t>
        <w:softHyphen/>
        <w:t>лейболистов на чемпионате мира 1962 г. В настоящее время планирующие подачи успешно применяют и совет</w:t>
        <w:softHyphen/>
        <w:t>ские волейболисты.</w:t>
      </w:r>
    </w:p>
    <w:p>
      <w:pPr>
        <w:pStyle w:val="Normal"/>
        <w:ind w:firstLine="360"/>
        <w:jc w:val="both"/>
        <w:rPr/>
      </w:pPr>
      <w:r>
        <w:rPr/>
        <w:t>Подачи, при которых удар по мячу наносится над го</w:t>
        <w:softHyphen/>
        <w:t>ловой, называются верхними; когда удар по мячу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>
          <w:color w:val="0000FF"/>
        </w:rPr>
        <w:drawing>
          <wp:inline distT="0" distB="0" distL="0" distR="0">
            <wp:extent cx="2323465" cy="981710"/>
            <wp:effectExtent l="0" t="0" r="0" b="0"/>
            <wp:docPr id="1" name="clip-image004-thumb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-image004-thumb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</w:t>
      </w:r>
      <w:r>
        <w:rPr>
          <w:rStyle w:val="Emphasis"/>
        </w:rPr>
        <w:t>Рис. 1 Нижняя прямая подача</w:t>
      </w:r>
    </w:p>
    <w:p>
      <w:pPr>
        <w:pStyle w:val="Normal"/>
        <w:ind w:firstLine="360"/>
        <w:jc w:val="both"/>
        <w:rPr/>
      </w:pPr>
      <w:r>
        <w:rPr/>
        <w:t>наносится снизу—нижними. Если игрок выполняет подачу, стоя лицом к сетке, она называется прямой, если боком к сетке — боковой.</w:t>
      </w:r>
    </w:p>
    <w:p>
      <w:pPr>
        <w:pStyle w:val="Normal"/>
        <w:ind w:firstLine="360"/>
        <w:jc w:val="both"/>
        <w:rPr/>
      </w:pPr>
      <w:r>
        <w:rPr/>
        <w:t>Каждый волейболист должен овладеть одним спосо</w:t>
        <w:softHyphen/>
        <w:t>бом точной подачи и одним способом подачи на силу. В нашем пособии основное внимание уделяется нижней прямой, верхней прямой и верхней боковой подачам. Об их разновидностях сказано коротко в порядке ознаком</w:t>
        <w:softHyphen/>
        <w:t>ления с ними занимающихся.</w:t>
      </w:r>
    </w:p>
    <w:p>
      <w:pPr>
        <w:pStyle w:val="Normal"/>
        <w:ind w:firstLine="360"/>
        <w:jc w:val="both"/>
        <w:rPr/>
      </w:pPr>
      <w:r>
        <w:rPr/>
        <w:t>Нижняя прямая подача — основной способ подачи для начинающих, особенно для детей. Больших трудностей в обучении нижней подаче нет, а польза от этого большая. Во-первых, появляется возможность постепенно совер</w:t>
        <w:softHyphen/>
        <w:t>шенствовать навыки приема мяча с подачи, и, во-вторых, учебная двусторонняя игра в волейбол проходит более интересно и эффективно.</w:t>
      </w:r>
    </w:p>
    <w:p>
      <w:pPr>
        <w:pStyle w:val="Normal"/>
        <w:ind w:firstLine="360"/>
        <w:jc w:val="both"/>
        <w:rPr/>
      </w:pPr>
      <w:r>
        <w:rPr/>
        <w:t>При нижней прямой подаче игрок видит всю площад</w:t>
        <w:softHyphen/>
        <w:t>ку и мяч можно более точно послать через сетку, чем при нижней боковой подаче. Преимущество нижней прямой подачи еще и в том, что по структуре она сильно отлича</w:t>
        <w:softHyphen/>
        <w:t>ется от верхней боковой, в то время как нижняя боковая подача может дать отрицательный перенос навыка при последующем разучивании верхней боковой подачи, а именно: удар по мячу будет производиться неправильно, в точке, расположенной где-то между точками удара по мячу при нижней боковой и верхней боковой подачах.</w:t>
      </w:r>
    </w:p>
    <w:p>
      <w:pPr>
        <w:pStyle w:val="Normal"/>
        <w:ind w:firstLine="360"/>
        <w:jc w:val="both"/>
        <w:rPr/>
      </w:pPr>
      <w:r>
        <w:rPr/>
        <w:t>Уместно сказать, что сильнейшие отечественные и за</w:t>
        <w:softHyphen/>
        <w:t xml:space="preserve">рубежные волейболисты из нижних подач, как правило, применяют нижнюю прямую.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</w:t>
      </w:r>
      <w:r>
        <w:rPr>
          <w:color w:val="0000FF"/>
        </w:rPr>
        <w:drawing>
          <wp:inline distT="0" distB="0" distL="0" distR="0">
            <wp:extent cx="2323465" cy="1151890"/>
            <wp:effectExtent l="0" t="0" r="0" b="0"/>
            <wp:docPr id="2" name="clip-image006-thumb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-image006-thumb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    </w:t>
      </w:r>
      <w:r>
        <w:rPr>
          <w:rStyle w:val="Emphasis"/>
        </w:rPr>
        <w:t>Рис 2 Верхняя прямая подача</w:t>
      </w:r>
    </w:p>
    <w:p>
      <w:pPr>
        <w:pStyle w:val="Normal"/>
        <w:ind w:firstLine="360"/>
        <w:jc w:val="both"/>
        <w:rPr/>
      </w:pPr>
      <w:r>
        <w:rPr/>
        <w:t>При обучении занимающиеся быстро достигают вы</w:t>
        <w:softHyphen/>
        <w:t>сокой степени совершенства в нижних подачах, уверенно применяя их в игре.</w:t>
      </w:r>
    </w:p>
    <w:p>
      <w:pPr>
        <w:pStyle w:val="Normal"/>
        <w:ind w:firstLine="360"/>
        <w:jc w:val="both"/>
        <w:rPr/>
      </w:pPr>
      <w:r>
        <w:rPr/>
        <w:t>На рис. 1 показано, как выполняется нижняя прямая подача. В исходном положении игрок стоит лицом к сет</w:t>
        <w:softHyphen/>
        <w:t>ке. Ноги согнуты в коленях, левая нога впереди (проти</w:t>
        <w:softHyphen/>
        <w:t>воположная ударяющей руке). Туловище слегка накло</w:t>
        <w:softHyphen/>
        <w:t>нено вперед, мяч удерживается левой рукой, правая опущена вниз. Одновременное подбрасыванием мяча пра</w:t>
        <w:softHyphen/>
        <w:t>вая рука отводится вниз-назад на замах. Удар по мячу производится напряженной ладонью выпрямленной руки на уровне пояса, при этом тяжесть тела переносится на левую ногу, и игрок после удара делает правой ногой шаг в площадку.</w:t>
      </w:r>
    </w:p>
    <w:p>
      <w:pPr>
        <w:pStyle w:val="Normal"/>
        <w:ind w:firstLine="360"/>
        <w:jc w:val="both"/>
        <w:rPr/>
      </w:pPr>
      <w:r>
        <w:rPr/>
        <w:t>Нижние подачи представляют своеобразный этап в овладении навыками игры в волейбол, так как в игре обычно применяются верхние подачи. Поэтому обучать нижней боковой подаче в целях экономии времени не следует.</w:t>
      </w:r>
    </w:p>
    <w:p>
      <w:pPr>
        <w:pStyle w:val="Normal"/>
        <w:ind w:firstLine="360"/>
        <w:jc w:val="both"/>
        <w:rPr/>
      </w:pPr>
      <w:r>
        <w:rPr/>
        <w:t>В верхней прямой подаче удачно сочетаются сила и точность, т. е. волейболист может послать мяч в опреде</w:t>
        <w:softHyphen/>
        <w:t>ленную зону площадки противника точно и в то же время достаточно сильно. Для новичков изучение верхней пря</w:t>
        <w:softHyphen/>
        <w:t>мой подачи большой трудности не представляет.</w:t>
      </w:r>
    </w:p>
    <w:p>
      <w:pPr>
        <w:pStyle w:val="Normal"/>
        <w:ind w:firstLine="360"/>
        <w:jc w:val="both"/>
        <w:rPr/>
      </w:pPr>
      <w:r>
        <w:rPr/>
        <w:t>На рис. 2 показано, как выполняется верхняя прямая подача. Игрок стоит лицом к сетке. Ноги слегка согнуты, левая нога (разноименная с ударяющей рукой) выстав</w:t>
        <w:softHyphen/>
        <w:t>ляется вперед, мяч удерживается левой рукой, правая го</w:t>
        <w:softHyphen/>
        <w:t>товится к замаху. В момент подбрасывания мяча вверх тяжесть тела переносится на правую ногу, которая слегка сгибается в колене, туловище наклоняется назад и слег</w:t>
        <w:softHyphen/>
        <w:t>ка поворачивается в сторону ударяющей руки. Вслед за движением туловища правая рука, согнутая в локте, от</w:t>
        <w:softHyphen/>
        <w:t>водится за голову.</w:t>
      </w:r>
    </w:p>
    <w:p>
      <w:pPr>
        <w:pStyle w:val="Normal"/>
        <w:ind w:firstLine="360"/>
        <w:jc w:val="both"/>
        <w:rPr/>
      </w:pPr>
      <w:r>
        <w:rPr/>
        <w:t>При ударе по мячу сзади стоящая нога выпрямляет</w:t>
        <w:softHyphen/>
        <w:t>ся, тяжесть тела переносится на впереди стоящую ногу, ударяющая рука вначале перемещается локтем вперед, затем нарастает скорость перемещения предплечья и ру</w:t>
        <w:softHyphen/>
        <w:t>ка полностью выпрямляется. Заключительное движение кистью придает полету мяча нужное направление. Мяч надо подбросить над собой и чуть впереди. Если мяч пос</w:t>
        <w:softHyphen/>
        <w:t>ле подбрасывания опускается далеко впереди от игрока, то правильной подачи не получается — мяч попадает в сетку. Трудно хорошо выполнить подачу и если мяч за</w:t>
        <w:softHyphen/>
        <w:t>брошен назад, за голов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качестве нацеленной подачи начинающим можно ре</w:t>
        <w:softHyphen/>
        <w:t>комендовать верхнюю прямую, но удар по мячу наносят ладонью с согнутыми пальцами. При этом замах делают коротким, а при ударе предплечье и кисть представляют одно целое, кисть напряжена.</w:t>
      </w:r>
    </w:p>
    <w:p>
      <w:pPr>
        <w:pStyle w:val="Normal"/>
        <w:ind w:firstLine="360"/>
        <w:jc w:val="both"/>
        <w:rPr/>
      </w:pPr>
      <w:r>
        <w:rPr/>
        <w:t>Верхняя боковая подача—одна из самых сложных подач по технике. Она известна как силовая подача, т. е. этим способом можно послать мяч очень сильно, что час</w:t>
        <w:softHyphen/>
        <w:t>то сразу приносит очко команде. Хотя по результативнос</w:t>
        <w:softHyphen/>
        <w:t>ти (выигрыш очка) боковая подача и находится на пер</w:t>
        <w:softHyphen/>
        <w:t>вом месте, однако на нее падает также и наибольшее ко</w:t>
        <w:softHyphen/>
        <w:t>личество ошибок, т. е. потерь подачи. Все это требует серьезного внимания к обучению технике боковой подачи.</w:t>
      </w:r>
    </w:p>
    <w:p>
      <w:pPr>
        <w:pStyle w:val="Normal"/>
        <w:ind w:firstLine="360"/>
        <w:jc w:val="both"/>
        <w:rPr/>
      </w:pPr>
      <w:r>
        <w:rPr/>
        <w:t>Изучать боковую подачу должны лишь наиболее под</w:t>
        <w:softHyphen/>
        <w:t>готовленные, способные волейболисты и лишь после того, как будут хорошо освоены предыдущие два способа по</w:t>
        <w:softHyphen/>
        <w:t>дачи. Не нужно торопиться изучать боковую подачу всей группой.</w:t>
      </w:r>
    </w:p>
    <w:p>
      <w:pPr>
        <w:pStyle w:val="Normal"/>
        <w:ind w:firstLine="360"/>
        <w:jc w:val="both"/>
        <w:rPr/>
      </w:pPr>
      <w:r>
        <w:rPr/>
        <w:t>Исследования показали, что детям также доступна верхняя боковая подача. Они успешно могут применять ее и в соревнованиях. Не следует спешить с применением боковой подачи в игре на занятиях, так как частые потери подачи отрицательно сказываются на игре и снижают продуктивность занятий.</w:t>
      </w:r>
    </w:p>
    <w:p>
      <w:pPr>
        <w:pStyle w:val="Normal"/>
        <w:ind w:firstLine="360"/>
        <w:jc w:val="both"/>
        <w:rPr/>
      </w:pPr>
      <w:r>
        <w:rPr/>
        <w:t>Основные положения волейболиста во время выпол</w:t>
        <w:softHyphen/>
        <w:t>нения верхней боковой подачи можно видеть на рис. 3. Характерной особенностью этой подачи является боль</w:t>
        <w:softHyphen/>
        <w:t>шая скорость полета мяча. Игрок стоит вполоборота к сетке, ноги согнуты, мяч удерживается левой рукой, пра</w:t>
        <w:softHyphen/>
        <w:t>вая опущена вниз. Выпрямляя ноги, левой рукой мяч подбрасывается над головой. При замахе ноги сгибаются, тяжесть тела переносится на правую ногу, выпрямлен</w:t>
        <w:softHyphen/>
        <w:t>ная правая рука отводится вниз-вправо. После этого, выпрямляя ноги, игрок переносит тяжесть тела на левую ногу, бедро правой ноги резко выводится вперед. Верхняя часть туловища выпрямляется справа налево и начинает поворот к сетке, правая рука перемещается по дуге вверх-вперед, при этом плечо обгоняет руку. В момент удара туловище слегка отклоняется назад, удар произ</w:t>
        <w:softHyphen/>
        <w:t>водится выпрямленной рукой почти в прыжке, при актив</w:t>
        <w:softHyphen/>
        <w:t>ной работе туловищ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</w:t>
      </w:r>
      <w:r>
        <w:rPr>
          <w:color w:val="0000FF"/>
        </w:rPr>
        <w:drawing>
          <wp:inline distT="0" distB="0" distL="0" distR="0">
            <wp:extent cx="1887220" cy="2323465"/>
            <wp:effectExtent l="0" t="0" r="0" b="0"/>
            <wp:docPr id="3" name="clip-image008-thumb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p-image008-thumb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</w:t>
      </w:r>
      <w:r>
        <w:rPr>
          <w:rStyle w:val="Emphasis"/>
        </w:rPr>
        <w:t>Рис. 3. Верхняя боковая подача</w:t>
      </w:r>
    </w:p>
    <w:p>
      <w:pPr>
        <w:pStyle w:val="Normal"/>
        <w:ind w:firstLine="360"/>
        <w:jc w:val="both"/>
        <w:rPr>
          <w:rStyle w:val="Emphasis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ЕМ И ПЕРЕДАЧИ МЯЧА</w:t>
      </w:r>
    </w:p>
    <w:p>
      <w:pPr>
        <w:pStyle w:val="Normal"/>
        <w:ind w:firstLine="360"/>
        <w:jc w:val="both"/>
        <w:rPr/>
      </w:pPr>
      <w:r>
        <w:rPr/>
        <w:t>Когда игроки принимают мяч от противника, говорят о технике приема мяча. Когда игроки направляют мяч своему партнеру для нападающего удара, говорят о тех</w:t>
        <w:softHyphen/>
        <w:t>нике передачи мяча. Однако надо иметь в виду, что при</w:t>
        <w:softHyphen/>
        <w:t>ем и передача не есть два технических приема игры, принципиально отличающихся друг от друга, как, напри</w:t>
        <w:softHyphen/>
        <w:t>мер, нападающий удар и блокирование. В основе своей это—единое действие игрока, суть которого—при по</w:t>
        <w:softHyphen/>
        <w:t>мощи рук изменить первоначальное направление полета мяча на такое, какого требует игровая обстановка для достижения желаемого результата (выигрыша мяча).</w:t>
      </w:r>
    </w:p>
    <w:p>
      <w:pPr>
        <w:pStyle w:val="Normal"/>
        <w:ind w:firstLine="360"/>
        <w:jc w:val="both"/>
        <w:rPr/>
      </w:pPr>
      <w:r>
        <w:rPr/>
        <w:t>Если главная задача сводится к тому, чтобы не дать мячу упасть на площадку, т. е. правильно принять его, то речь идет о приеме мяча. Когда же мяч принят и глав</w:t>
        <w:softHyphen/>
        <w:t>ная задача сводится к тому, чтобы точно направить его для завершающего удара нападающему игроку, то мы говорим о передаче мяча. Вот почему прием мяча отно</w:t>
        <w:softHyphen/>
        <w:t>сится к защитным действиям, передача (вторая переда</w:t>
        <w:softHyphen/>
        <w:t>ча) —к нападающим.</w:t>
      </w:r>
    </w:p>
    <w:p>
      <w:pPr>
        <w:pStyle w:val="Normal"/>
        <w:ind w:firstLine="360"/>
        <w:jc w:val="both"/>
        <w:rPr/>
      </w:pPr>
      <w:r>
        <w:rPr/>
        <w:t>В игре может сложиться такая ситуация, когда, при</w:t>
        <w:softHyphen/>
        <w:t>нимая мяч, игрок сразу направляет его для нападающего удара. Однако в настоящее время такие случаи в игре встречаются не часто.</w:t>
      </w:r>
    </w:p>
    <w:p>
      <w:pPr>
        <w:pStyle w:val="Normal"/>
        <w:ind w:firstLine="360"/>
        <w:jc w:val="both"/>
        <w:rPr/>
      </w:pPr>
      <w:r>
        <w:rPr/>
        <w:t>В любом случае надо стремиться к тому, чтобы и при приеме и при передаче игроки обязательно добивались большой точности полета мяча.</w:t>
      </w:r>
    </w:p>
    <w:p>
      <w:pPr>
        <w:pStyle w:val="Normal"/>
        <w:ind w:firstLine="360"/>
        <w:jc w:val="both"/>
        <w:rPr/>
      </w:pPr>
      <w:r>
        <w:rPr/>
        <w:t>От успешного обучения приему и передаче мяча во многом зависит в целом овладение навыками игры в во</w:t>
        <w:softHyphen/>
        <w:t>лейбол. Поэтому основным содержанием всех занятий с начинающими будет обучение приему и передачам мяча и совершенствование навыков защитных действий и второй передачи.</w:t>
      </w:r>
    </w:p>
    <w:p>
      <w:pPr>
        <w:pStyle w:val="Normal"/>
        <w:ind w:firstLine="360"/>
        <w:jc w:val="both"/>
        <w:rPr/>
      </w:pPr>
      <w:r>
        <w:rPr/>
        <w:t>Существуют различные способы приема и передачи мяча. В нашем пособии описаны способы приема и пере</w:t>
        <w:softHyphen/>
        <w:t>дачи мяча, которыми должны овладеть начинающие во</w:t>
        <w:softHyphen/>
        <w:t>лейболисты на протяжении года систематических заня</w:t>
        <w:softHyphen/>
        <w:t>тий. Эти способы следующие: верхняя передача двумя руками вверх-вперед, над собой, вверх-назад, прием мя</w:t>
        <w:softHyphen/>
        <w:t>ча снизу двумя руками; прием мяча сверху двумя рука</w:t>
        <w:softHyphen/>
        <w:t>ми с последующим падением; прием мяча снизу одной рукой с последующим падением.</w:t>
      </w:r>
    </w:p>
    <w:p>
      <w:pPr>
        <w:pStyle w:val="Normal"/>
        <w:ind w:firstLine="360"/>
        <w:jc w:val="both"/>
        <w:rPr/>
      </w:pPr>
      <w:r>
        <w:rPr/>
        <w:t>Верхняя передача мяча. От успешного обучения верх</w:t>
        <w:softHyphen/>
        <w:t>ней передаче во многом зависит обучение волейболу во</w:t>
        <w:softHyphen/>
        <w:t>обще. Изучение верхней передачи начинается с первых занятий, и совершенствование ее в той или иной форме проводится на всех последующих, за исключением тех за</w:t>
        <w:softHyphen/>
        <w:t>нятий, которые полностью посвящаются общей физиче</w:t>
        <w:softHyphen/>
        <w:t>ской подготовке.</w:t>
      </w:r>
    </w:p>
    <w:p>
      <w:pPr>
        <w:pStyle w:val="Normal"/>
        <w:ind w:firstLine="360"/>
        <w:jc w:val="both"/>
        <w:rPr/>
      </w:pPr>
      <w:r>
        <w:rPr/>
        <w:t xml:space="preserve">Верхняя передача мяча двумя руками представляет собой основной технический прием волейбола. Только этим способом можно наиболее точно передать мяч. Не овладев верхней передачей в совершенстве, невозможно добиться сколько-нибудь  значительных  </w:t>
      </w:r>
    </w:p>
    <w:p>
      <w:pPr>
        <w:pStyle w:val="Normal"/>
        <w:ind w:firstLine="360"/>
        <w:jc w:val="both"/>
        <w:rPr/>
      </w:pPr>
      <w:r>
        <w:rPr/>
        <w:t>успехов в волей</w:t>
        <w:softHyphen/>
        <w:t xml:space="preserve">боле.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</w:t>
      </w:r>
      <w:r>
        <w:rPr>
          <w:color w:val="0000FF"/>
        </w:rPr>
        <w:drawing>
          <wp:inline distT="0" distB="0" distL="0" distR="0">
            <wp:extent cx="2323465" cy="1170940"/>
            <wp:effectExtent l="0" t="0" r="0" b="0"/>
            <wp:docPr id="4" name="clip-image010-thumb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ip-image010-thumb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    </w:t>
      </w:r>
      <w:r>
        <w:rPr>
          <w:rStyle w:val="Emphasis"/>
        </w:rPr>
        <w:t>Рис. 4. Верхняя передача мяча</w:t>
      </w:r>
    </w:p>
    <w:p>
      <w:pPr>
        <w:pStyle w:val="Normal"/>
        <w:ind w:firstLine="360"/>
        <w:jc w:val="both"/>
        <w:rPr/>
      </w:pPr>
      <w:r>
        <w:rPr/>
        <w:t>На рис. 4 показаны основные положения волейболиста при верхней передаче мяча.</w:t>
      </w:r>
    </w:p>
    <w:p>
      <w:pPr>
        <w:pStyle w:val="Normal"/>
        <w:ind w:firstLine="360"/>
        <w:jc w:val="both"/>
        <w:rPr/>
      </w:pPr>
      <w:r>
        <w:rPr/>
        <w:t>Обязательным условием правильного выполнения пе</w:t>
        <w:softHyphen/>
        <w:t>редачи является своевременный выход к мячу и выбор исходного положения (рис. 4, а). Ноги согнуты в коленях и расставлены, одна нога впереди. Туловище находится в вертикальном положении, руки вынесены вперед-вверх и согнуты в локтях. Руки соприкасаются с мячом на уро</w:t>
        <w:softHyphen/>
        <w:t>вне лица над головой, кисти находятся в положении тыль</w:t>
        <w:softHyphen/>
        <w:t xml:space="preserve">ного сгибания, пальцы слегка напряжены и согнуты, они плотно охватывают мяч, образуя своеобразную воронку (момент приема, рис. 4, б, </w:t>
      </w:r>
      <w:r>
        <w:rPr>
          <w:i/>
          <w:iCs/>
        </w:rPr>
        <w:t>в).</w:t>
      </w:r>
      <w:r>
        <w:rPr/>
        <w:t xml:space="preserve"> Основная нагрузка при передаче (собственно передача) падает преимущественно на указательные и средние пальцы. Ноги и руки выпрям</w:t>
        <w:softHyphen/>
        <w:t>ляются. Разгибанием в лучезапястных суставах и эластичны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</w:t>
      </w:r>
      <w:r>
        <w:rPr>
          <w:color w:val="0000FF"/>
        </w:rPr>
        <w:drawing>
          <wp:inline distT="0" distB="0" distL="0" distR="0">
            <wp:extent cx="2323465" cy="523875"/>
            <wp:effectExtent l="0" t="0" r="0" b="0"/>
            <wp:docPr id="5" name="clip-image012-thumb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ip-image012-thumb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          </w:t>
      </w:r>
      <w:r>
        <w:rPr>
          <w:rStyle w:val="Emphasis"/>
        </w:rPr>
        <w:t>Рис. 5. Прием мяча снизу</w:t>
      </w:r>
    </w:p>
    <w:p>
      <w:pPr>
        <w:pStyle w:val="Normal"/>
        <w:ind w:firstLine="360"/>
        <w:jc w:val="both"/>
        <w:rPr/>
      </w:pPr>
      <w:r>
        <w:rPr/>
        <w:t>движением пальцев мячу придается нужное на</w:t>
        <w:softHyphen/>
        <w:t xml:space="preserve">правление (рис. 4, </w:t>
      </w:r>
      <w:r>
        <w:rPr>
          <w:i/>
          <w:iCs/>
        </w:rPr>
        <w:t>г, д).</w:t>
      </w:r>
    </w:p>
    <w:p>
      <w:pPr>
        <w:pStyle w:val="Normal"/>
        <w:ind w:firstLine="360"/>
        <w:jc w:val="both"/>
        <w:rPr/>
      </w:pPr>
      <w:r>
        <w:rPr/>
        <w:t>В зависимости от траектории полета мяча верхняя передача выполняется в средней или низкой стойках.</w:t>
      </w:r>
    </w:p>
    <w:p>
      <w:pPr>
        <w:pStyle w:val="Normal"/>
        <w:ind w:firstLine="360"/>
        <w:jc w:val="both"/>
        <w:rPr/>
      </w:pPr>
      <w:r>
        <w:rPr/>
        <w:t>Прием мяча снизу двумя руками. По количеству учеб</w:t>
        <w:softHyphen/>
        <w:t>ных часов обучение приему снизу уступает обучению вер</w:t>
        <w:softHyphen/>
        <w:t>хней передаче, однако это важное звено в подготовке во</w:t>
        <w:softHyphen/>
        <w:t>лейболистов. Прием снизу применяется в тех случаях, когда сверху мяч принять уже нельзя, или у самой сет</w:t>
        <w:softHyphen/>
        <w:t>ки, или когда остается одно касание, а игрок движется к мячу, находясь спиной к сетке.</w:t>
      </w:r>
    </w:p>
    <w:p>
      <w:pPr>
        <w:pStyle w:val="Normal"/>
        <w:ind w:firstLine="360"/>
        <w:jc w:val="both"/>
        <w:rPr/>
      </w:pPr>
      <w:r>
        <w:rPr/>
        <w:t xml:space="preserve">На рис. 5 показано, как выполняется прием мяча снизу. Игрок стремительно выбегает к месту падения мяча. Левая нога (рис. 5, </w:t>
      </w:r>
      <w:r>
        <w:rPr>
          <w:i/>
          <w:iCs/>
        </w:rPr>
        <w:t>а)</w:t>
      </w:r>
      <w:r>
        <w:rPr/>
        <w:t xml:space="preserve"> выставляется вперед с опо</w:t>
        <w:softHyphen/>
        <w:t>рой на пятку, чтобы затормозить поступательное движе</w:t>
        <w:softHyphen/>
        <w:t xml:space="preserve">ние тела вперед, руки подготовлены для приема мяча. Тяжесть тела переходит на впереди стоящую ногу, руки выпрямлены, кисти сомкнуты (рис. 5, б, </w:t>
      </w:r>
      <w:r>
        <w:rPr>
          <w:i/>
          <w:iCs/>
        </w:rPr>
        <w:t>в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Характерно положение «подседания под мяч» (рис. 5, </w:t>
      </w:r>
      <w:r>
        <w:rPr>
          <w:i/>
          <w:iCs/>
        </w:rPr>
        <w:t>г</w:t>
      </w:r>
      <w:r>
        <w:rPr/>
        <w:t xml:space="preserve"> и </w:t>
      </w:r>
      <w:r>
        <w:rPr>
          <w:i/>
          <w:iCs/>
        </w:rPr>
        <w:t>д):</w:t>
      </w:r>
      <w:r>
        <w:rPr/>
        <w:t xml:space="preserve"> прием производится в выпаде движением рук впе</w:t>
        <w:softHyphen/>
        <w:t>ред-вверх, навстречу к мячу. В момент приема мяча руки выпрямлены в локтевых суставах, кисти слегка опущены вниз, точка касания мяча приходится на предплечья у лучезапястных суставов. При приеме мяча на кисти (кула</w:t>
        <w:softHyphen/>
        <w:t>ки) трудно добиться точности полета мяча. В момент приема руки не должны сгибаться в локтях.</w:t>
      </w:r>
    </w:p>
    <w:p>
      <w:pPr>
        <w:pStyle w:val="Normal"/>
        <w:ind w:firstLine="360"/>
        <w:jc w:val="both"/>
        <w:rPr/>
      </w:pPr>
      <w:r>
        <w:rPr/>
        <w:t>Прием мяча сверху двумя руками с последующим па</w:t>
        <w:softHyphen/>
        <w:t>дением и перекатом в сторону на бедро и спину. Верхняя передача выполняется с последующим падением, когда игрок не может выполнить ее в низкой стойке. На рис. 6 показана техника приема мяча сверху с падением. В по</w:t>
        <w:softHyphen/>
        <w:t>следний момент после перемещения делается выпад по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</w:t>
      </w:r>
      <w:r>
        <w:rPr>
          <w:color w:val="0000FF"/>
        </w:rPr>
        <w:drawing>
          <wp:inline distT="0" distB="0" distL="0" distR="0">
            <wp:extent cx="2323465" cy="838835"/>
            <wp:effectExtent l="0" t="0" r="0" b="0"/>
            <wp:docPr id="6" name="clip-image014-thumb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-image014-thumb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</w:t>
      </w:r>
      <w:r>
        <w:rPr>
          <w:rStyle w:val="Emphasis"/>
        </w:rPr>
        <w:t>Рис. 6. Прием мяча сверху с падением</w:t>
      </w:r>
    </w:p>
    <w:p>
      <w:pPr>
        <w:pStyle w:val="Normal"/>
        <w:ind w:firstLine="360"/>
        <w:jc w:val="both"/>
        <w:rPr/>
      </w:pPr>
      <w:r>
        <w:rPr/>
        <w:t>направлению к мячу, например, правой ногой. Тяжесть тела переходит на правую ногу, она сгибается, одновре</w:t>
        <w:softHyphen/>
        <w:t>менно происходит поворот налево, туловище поворачи</w:t>
        <w:softHyphen/>
        <w:t>вается справа налево и отклоняется назад, плечи подво</w:t>
        <w:softHyphen/>
        <w:t>дятся под мяч. В момент приема мяча опорная нога раз</w:t>
        <w:softHyphen/>
        <w:t>гибается, руки встречаются с мячом, их движение такое же, как при верхней передаче, только разгибание более энергичное. Падение происходит в направлении выпада, площадки касаются последовательно стопа, голень, бед</w:t>
        <w:softHyphen/>
        <w:t>ро, бок и, наконец, спина. При резком повороте и энер</w:t>
        <w:softHyphen/>
        <w:t>гичном подведении плеч под мяч падение может происхо</w:t>
        <w:softHyphen/>
        <w:t>дить на ягодичные мышцы с последующим перекатом на «круглую» спину. Падение при этом способе приема мя</w:t>
        <w:softHyphen/>
        <w:t>ча неизбежно в силу того, что центр тяжести тела выхо</w:t>
        <w:softHyphen/>
        <w:t xml:space="preserve">дит за точку опоры. </w:t>
      </w:r>
    </w:p>
    <w:p>
      <w:pPr>
        <w:pStyle w:val="Normal"/>
        <w:ind w:firstLine="360"/>
        <w:jc w:val="both"/>
        <w:rPr/>
      </w:pPr>
      <w:r>
        <w:rPr/>
        <w:t>Прием мяча снизу одной рукой с падением и перека</w:t>
        <w:softHyphen/>
        <w:t>том в сторону на бедро и спину. Применяя этот способ приема, игрокам удается «доставать» далекие мячи, ког</w:t>
        <w:softHyphen/>
        <w:t>да уже ни один из предыдущих способов не поможет. Но</w:t>
        <w:softHyphen/>
        <w:t>вички могут быстро освоить этот способ приема мяча, так как по своей структуре он сходен с приемом мяча двумя руками сверху с падением.</w:t>
      </w:r>
    </w:p>
    <w:p>
      <w:pPr>
        <w:pStyle w:val="Normal"/>
        <w:ind w:firstLine="360"/>
        <w:jc w:val="both"/>
        <w:rPr/>
      </w:pPr>
      <w:r>
        <w:rPr/>
        <w:t>На рис. 7 показано, как выполняется прием мяча сни</w:t>
        <w:softHyphen/>
        <w:t>зу одной рукой с падением. Если мяч падает справа от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</w:t>
      </w:r>
      <w:r>
        <w:rPr>
          <w:color w:val="0000FF"/>
        </w:rPr>
        <w:drawing>
          <wp:inline distT="0" distB="0" distL="0" distR="0">
            <wp:extent cx="2323465" cy="647065"/>
            <wp:effectExtent l="0" t="0" r="0" b="0"/>
            <wp:docPr id="7" name="clip-image016-thumb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lip-image016-thumb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>
          <w:rStyle w:val="Emphasis"/>
        </w:rPr>
        <w:t>Рис. 7. Прием мяча снизу одной рукой с падением</w:t>
      </w:r>
    </w:p>
    <w:p>
      <w:pPr>
        <w:pStyle w:val="Normal"/>
        <w:jc w:val="both"/>
        <w:rPr/>
      </w:pPr>
      <w:r>
        <w:rPr/>
        <w:t>игрока, то последний шаг и выпад делается правой но</w:t>
        <w:softHyphen/>
        <w:t>гой, если слева,—то левой. Прием мяча осуществляется одноименной, находящейся в выпаде, рукой. Удар по мячу производится кистью руки с согнутыми пальцами.</w:t>
      </w:r>
    </w:p>
    <w:p>
      <w:pPr>
        <w:pStyle w:val="Normal"/>
        <w:ind w:firstLine="360"/>
        <w:jc w:val="both"/>
        <w:rPr/>
      </w:pPr>
      <w:r>
        <w:rPr/>
        <w:t>Квалифицированные волейболисты при быстром вы</w:t>
        <w:softHyphen/>
        <w:t>ходе на мяч после приема мяча делают группировку и перекат назад через плечо, сразу принимая удобное по</w:t>
        <w:softHyphen/>
        <w:t>ложение для игры. Для начинающих это трудно, поэтому после приема мяча и переката на спину надо выпрямить ноги и затем постараться быстрее встать на ног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ПАДАЮЩИЕ УДАРЫ</w:t>
      </w:r>
    </w:p>
    <w:p>
      <w:pPr>
        <w:pStyle w:val="Normal"/>
        <w:ind w:firstLine="360"/>
        <w:jc w:val="both"/>
        <w:rPr/>
      </w:pPr>
      <w:r>
        <w:rPr/>
        <w:t>Нападающий удар—это, пожалуй, самое привлека</w:t>
        <w:softHyphen/>
        <w:t>тельное в технике игры в волейбол. Как бы ни устал иг</w:t>
        <w:softHyphen/>
        <w:t>рок на тренировке, но, когда выдается свободная минута, он всегда спешит к сетке—выполнить нападающий удар. Нападающий удар вызывает восторг зрителей и до</w:t>
        <w:softHyphen/>
        <w:t>ставляет огромное удовольствие самим волейболистам.</w:t>
      </w:r>
    </w:p>
    <w:p>
      <w:pPr>
        <w:pStyle w:val="Normal"/>
        <w:ind w:firstLine="360"/>
        <w:jc w:val="both"/>
        <w:rPr/>
      </w:pPr>
      <w:r>
        <w:rPr/>
        <w:t>Прямой нападающий удар. Основной способ напа</w:t>
        <w:softHyphen/>
        <w:t>дающего удара-—прямой нападающий удар «по ходу», когда направление полета мяча совпадает с направлени</w:t>
        <w:softHyphen/>
        <w:t>ем разбега игрока перед прыжком.</w:t>
      </w:r>
    </w:p>
    <w:p>
      <w:pPr>
        <w:pStyle w:val="Normal"/>
        <w:ind w:firstLine="360"/>
        <w:jc w:val="both"/>
        <w:rPr/>
      </w:pPr>
      <w:r>
        <w:rPr/>
        <w:t>На рис. 8 показаны основные положения волейболис</w:t>
        <w:softHyphen/>
        <w:t>та при выполнении прямого нападающего удара. В пос</w:t>
        <w:softHyphen/>
        <w:t>леднем шаге разбега правая нога выставляется вперед с опорой на пятку, одновременно с этим руки отводятся для замаха назад. Затем игрок приставляет левую ногу и, делая маховые движения руками, производит отталки</w:t>
        <w:softHyphen/>
        <w:t>вание. При замахе игрок прогибается в пояснице, рука, согнутая в локте, отводится назад, за голову, после чего туловище выпрямляется, рука приближается к мячу, при этом движении предплечье и кисть отстают. В момент удара рука выпрямляется, игрок сгибается в пояснице. После удара рука продолжает движение вниз, и игрок приземляется. Чем ближе к сетке передача и выше пры</w:t>
        <w:softHyphen/>
        <w:t>жок, тем энергичнее заключительное движение кистью руки при ударе по мячу. При ударе с далеких от сетки передач заключительное движение кистью выражено слабее, зато характерна активная работа туловищ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амое сложное в этом техническом приеме состоит в том, что игрок должен очень точно рассчитать свои дей</w:t>
        <w:softHyphen/>
        <w:t>ствия в соответствии с высотой и направлением полета мяча и произвести удар по мячу в высшей точке прыжка. Большинство ошибок при изучении нападающего удара происходит от неумения занимающихся своевременно выйти на мяч: прыгает слишком рано или запаздывает с прыжком, в результате неточно рассчитанного прыжка для удара мяч оказывается сзади игрока, далеко впереди или в стороне от него. Такие недостатки затруд</w:t>
        <w:softHyphen/>
        <w:t>няют овладение занимающимися правильным движением при ударе по мячу и надолго затягивают процесс форми</w:t>
        <w:softHyphen/>
        <w:t>рования двигательного навыка нападающего удара. Вот почему при обучении нападающему удару так велика роль специальных упражнений (подготовительных и под</w:t>
        <w:softHyphen/>
        <w:t xml:space="preserve">водящих).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</w:t>
      </w:r>
      <w:r>
        <w:rPr>
          <w:color w:val="0000FF"/>
        </w:rPr>
        <w:drawing>
          <wp:inline distT="0" distB="0" distL="0" distR="0">
            <wp:extent cx="1656715" cy="2323465"/>
            <wp:effectExtent l="0" t="0" r="0" b="0"/>
            <wp:docPr id="8" name="clip-image018-thumb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ip-image018-thumb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</w:t>
      </w:r>
      <w:r>
        <w:rPr>
          <w:rStyle w:val="Emphasis"/>
        </w:rPr>
        <w:t>Рис. 8, Прямой нападающий удар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</w:t>
      </w:r>
      <w:r>
        <w:rPr>
          <w:color w:val="0000FF"/>
        </w:rPr>
        <w:drawing>
          <wp:inline distT="0" distB="0" distL="0" distR="0">
            <wp:extent cx="2295525" cy="1505585"/>
            <wp:effectExtent l="0" t="0" r="0" b="0"/>
            <wp:docPr id="9" name="clip-image020-thumb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lip-image020-thumb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</w:t>
      </w:r>
      <w:r>
        <w:rPr>
          <w:rStyle w:val="Emphasis"/>
        </w:rPr>
        <w:t xml:space="preserve">Рис. 9. Нападающий удар с переводом влево </w:t>
      </w:r>
    </w:p>
    <w:p>
      <w:pPr>
        <w:pStyle w:val="Normal"/>
        <w:ind w:firstLine="360"/>
        <w:jc w:val="both"/>
        <w:rPr/>
      </w:pPr>
      <w:r>
        <w:rPr/>
        <w:t>Нападающий удар с переводом. Нападающий удар с переводом—разновидность прямого удара. Это такой удар, когда направление полета мяча после удара не сов</w:t>
        <w:softHyphen/>
        <w:t>падает с направлением разбега игрока перед прыжком. Например, нападающий разбегается в четвертой зоне по направлению пятой зоны на площадке противника. Но мяч при ударе посылает не в пятую, а в первую зону.</w:t>
      </w:r>
    </w:p>
    <w:p>
      <w:pPr>
        <w:pStyle w:val="Normal"/>
        <w:ind w:firstLine="360"/>
        <w:jc w:val="both"/>
        <w:rPr/>
      </w:pPr>
      <w:r>
        <w:rPr/>
        <w:t>Удар с переводом следует изучать лишь после того, как занимающиеся овладеют техникой прямого напада</w:t>
        <w:softHyphen/>
        <w:t>ющего удара. Начинающие изучают удар с переводом в сторону, противоположную бьющей руке (правой — вле</w:t>
        <w:softHyphen/>
        <w:t>во, левой—вправо), и с поворотом туловища в сторону удара. На рис. 9 можно видеть, что нападающий удар с переводом с поворотом туловища влево по технике вы</w:t>
        <w:softHyphen/>
        <w:t>полнения сходен с прямым нападающим ударом. Те же разбег, отталкивание, взлет и замах для удара. Отлича</w:t>
        <w:softHyphen/>
        <w:t>ется только движение кисти руки при ударе по мячу. В момент удара туловище поворачивается влево, после чего производится удар. Очень важно, чтобы взлет игрока был вертикальным, а горизонтальное его продвижение в фазе полета было минимальным. Поворот также дол</w:t>
        <w:softHyphen/>
        <w:t>жен быть закончен до заключительного движения кистью при ударе по мяч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стальные способы нападающих ударов—боковой, с переводом в сторону бьющей руки, с низкой передачи, с прострельных передач и т. д. — в пособии не приводятся, так как для овладения всем многообразием нападаю</w:t>
        <w:softHyphen/>
        <w:t>щих ударов требуется многолетняя тренировка.</w:t>
      </w:r>
    </w:p>
    <w:p>
      <w:pPr>
        <w:pStyle w:val="Normal"/>
        <w:ind w:firstLine="360"/>
        <w:jc w:val="both"/>
        <w:rPr/>
      </w:pPr>
      <w:r>
        <w:rPr/>
        <w:t>Уже с самого начала обучения нападающим ударам необходимо стремиться к воспитанию «равноруких» на</w:t>
        <w:softHyphen/>
        <w:t>падающих. Надо систематически развивать «слабейшую» руку; все упражнения волейболисты должны выполнять и правой, и левой рук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БЛОКИРОВАНИЕ</w:t>
      </w:r>
    </w:p>
    <w:p>
      <w:pPr>
        <w:pStyle w:val="Normal"/>
        <w:ind w:firstLine="360"/>
        <w:jc w:val="both"/>
        <w:rPr/>
      </w:pPr>
      <w:r>
        <w:rPr/>
        <w:t>Блокирование—эффективное средство борьбы про</w:t>
        <w:softHyphen/>
        <w:t>тив нападающих ударов непосредственно над сеткой. Из</w:t>
        <w:softHyphen/>
        <w:t>менения в правилах соревнований по волейболу, всту</w:t>
        <w:softHyphen/>
        <w:t>пившие в силу в 1965 г., открыли большие возможности в усилении оборонительной мощи команды. Ведь сейчас можно встречать удар даже на стороне противника! Надо лишь помнить, что при блокировании нельзя ка</w:t>
        <w:softHyphen/>
        <w:t>саться мяча раньше, чем это сде</w:t>
        <w:softHyphen/>
        <w:t>лает нападающий игрок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</w:t>
      </w:r>
      <w:r>
        <w:rPr>
          <w:color w:val="0000FF"/>
        </w:rPr>
        <w:drawing>
          <wp:inline distT="0" distB="0" distL="0" distR="0">
            <wp:extent cx="1286510" cy="1379220"/>
            <wp:effectExtent l="0" t="0" r="0" b="0"/>
            <wp:docPr id="10" name="clip-image022-thumb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lip-image022-thumb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               </w:t>
      </w:r>
      <w:r>
        <w:rPr>
          <w:rStyle w:val="Emphasis"/>
        </w:rPr>
        <w:t>Блокирование Рис. 10</w:t>
      </w:r>
    </w:p>
    <w:p>
      <w:pPr>
        <w:pStyle w:val="Normal"/>
        <w:ind w:firstLine="360"/>
        <w:jc w:val="both"/>
        <w:rPr/>
      </w:pPr>
      <w:r>
        <w:rPr/>
        <w:t>В пособии дается описание одиночного блокирования и ме</w:t>
        <w:softHyphen/>
        <w:t>тодика обучения этому техниче</w:t>
        <w:softHyphen/>
        <w:t>скому приему. Совершенные на</w:t>
        <w:softHyphen/>
        <w:t>выки одиночного блокирования служат основой для успешного овладения навыками группового блокирования.</w:t>
      </w:r>
    </w:p>
    <w:p>
      <w:pPr>
        <w:pStyle w:val="Normal"/>
        <w:ind w:firstLine="360"/>
        <w:jc w:val="both"/>
        <w:rPr/>
      </w:pPr>
      <w:r>
        <w:rPr/>
        <w:t>На рис. 10 показано выполнение одиночного блоки</w:t>
        <w:softHyphen/>
        <w:t>рования. Ориентируясь по направлению передачи, бло</w:t>
        <w:softHyphen/>
        <w:t>кирующий выходит в зону предполагаемой атаки и на</w:t>
        <w:softHyphen/>
        <w:t>блюдает за действиями нападающего игрока. Момент начала прыжка при блокировании зависит от действий нападающего игрока. При ударах с высоких передач бло</w:t>
        <w:softHyphen/>
        <w:t>кирующий прыгает немного позднее нападающего.</w:t>
      </w:r>
    </w:p>
    <w:p>
      <w:pPr>
        <w:pStyle w:val="Normal"/>
        <w:ind w:firstLine="360"/>
        <w:jc w:val="both"/>
        <w:rPr/>
      </w:pPr>
      <w:r>
        <w:rPr/>
        <w:t>В момент блока руки должны находиться как можно ближе к сетке, кисти рук слегка отведены назад, и распо</w:t>
        <w:softHyphen/>
        <w:t>лагаться на таком расстоянии друг от друга, чтобы мяч не проскочил между ними. Пальцы при блокировании расставлены и слегка напряжены.</w:t>
      </w:r>
    </w:p>
    <w:p>
      <w:pPr>
        <w:pStyle w:val="Normal"/>
        <w:ind w:firstLine="360"/>
        <w:jc w:val="both"/>
        <w:rPr/>
      </w:pPr>
      <w:r>
        <w:rPr/>
        <w:t>В момент удара по мячу нападающего игрока блоки</w:t>
        <w:softHyphen/>
        <w:t xml:space="preserve">рующий переносит руки через сетку, стремясь встретить удар на стороне противника. </w:t>
      </w:r>
    </w:p>
    <w:p>
      <w:pPr>
        <w:pStyle w:val="Normal"/>
        <w:ind w:firstLine="360"/>
        <w:jc w:val="both"/>
        <w:rPr/>
      </w:pPr>
      <w:r>
        <w:rPr/>
        <w:t>Успех в блокировании зависит главным образом от выбора места для блокирования, своевременного прыжка и постановки рук в момент удара (собственно блокиро</w:t>
        <w:softHyphen/>
        <w:t>вания) 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игре команд-новичков определить зону, откуда бу</w:t>
        <w:softHyphen/>
        <w:t>дет произведен нападающий удар, не представляет боль</w:t>
        <w:softHyphen/>
        <w:t>шой сложности. Игра ведется в основном в три касания, а для завершающего удара мяч направляется сильней</w:t>
        <w:softHyphen/>
        <w:t>шему («угловому») нападающему. Перед прыжком на блок надо занять устойчивое положение вблизи сетки на таком расстоянии, чтобы не задеть ее при прыжке.</w:t>
      </w:r>
    </w:p>
    <w:p>
      <w:pPr>
        <w:pStyle w:val="Normal"/>
        <w:ind w:firstLine="360"/>
        <w:jc w:val="both"/>
        <w:rPr/>
      </w:pPr>
      <w:r>
        <w:rPr/>
        <w:t>Главное при блокировании — «закрыть» основное на</w:t>
        <w:softHyphen/>
        <w:t>правление полета мяча при прямом нападающем ударе: при ударе из зоны 4 — это зона 5 на своей площадке, и при ударе из зоны 2—это зона 1. При ударе из зоны 3 чаще мяч посылают в зоны 1—2, что и надо учитывать при блокировании.</w:t>
      </w:r>
    </w:p>
    <w:p>
      <w:pPr>
        <w:pStyle w:val="Normal"/>
        <w:ind w:firstLine="360"/>
        <w:jc w:val="both"/>
        <w:rPr/>
      </w:pPr>
      <w:r>
        <w:rPr/>
        <w:t>Для того чтобы преградить путь мячу в основном на</w:t>
        <w:softHyphen/>
        <w:t>правлении, место отталкивания блокирующего при прыж</w:t>
        <w:softHyphen/>
        <w:t>ке должно находиться на пути разбега нападающего при прямом ударе, т. е. если бы нападающий после приземле</w:t>
        <w:softHyphen/>
        <w:t>ния продолжал двигаться в том же направлении, то он на своем пути встретил бы блокирующего. И еще одно условие. При нападающем ударе из зоны 4 блокирую</w:t>
        <w:softHyphen/>
        <w:t>щий находится немного слева от мяча и руки располага</w:t>
        <w:softHyphen/>
        <w:t>ет слегка влево, при ударе из зоны 2 блокирующий вы</w:t>
        <w:softHyphen/>
        <w:t>полняет то же условие, располагаясь справа от мяча. Вот основные положения для начального обучения. В даль</w:t>
        <w:softHyphen/>
        <w:t>нейшем на этой основе могут успешно совершенствовать</w:t>
        <w:softHyphen/>
        <w:t>ся навыки одиночного, а также и группового блокирова</w:t>
        <w:softHyphen/>
        <w:t>ния. Блокирующий не должен все время смотреть на мяч. Определив направление второй передачи, надо посмот</w:t>
        <w:softHyphen/>
        <w:t>реть на нападающего, чтобы определить направление разбега и возможное направление удара. В момент прыжка надо снова смотреть на мяч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АКТИКА ИГРЫ</w:t>
      </w:r>
    </w:p>
    <w:p>
      <w:pPr>
        <w:pStyle w:val="Normal"/>
        <w:ind w:firstLine="360"/>
        <w:jc w:val="both"/>
        <w:rPr/>
      </w:pPr>
      <w:r>
        <w:rPr/>
        <w:t>Тактика игры—это умелая и разумная организация всех действий игроков с целью победы в игре. Тактика, образно говоря,—это «игровой интеллект» команды и ее игроков. Все действия волейболистов в игре делятся па две категории: защитные действия и нападающие. В со</w:t>
        <w:softHyphen/>
        <w:t>ответствии с этим и тактика игры складывается из тактики нападения и тактики защиты Различа</w:t>
        <w:softHyphen/>
        <w:t>ют индивидуальные, групповые и командные тактические действия в нападении и защите.</w:t>
      </w:r>
    </w:p>
    <w:p>
      <w:pPr>
        <w:pStyle w:val="Normal"/>
        <w:ind w:firstLine="360"/>
        <w:jc w:val="both"/>
        <w:rPr/>
      </w:pPr>
      <w:r>
        <w:rPr/>
        <w:t>Тактика защиты и тактика нападения резко отлича</w:t>
        <w:softHyphen/>
        <w:t>ются. Однако бывает, что защитные действия одновре</w:t>
        <w:softHyphen/>
        <w:t>менно выступают и как нападающие. К примеру, прини</w:t>
        <w:softHyphen/>
        <w:t>мая мяч от противника, иг</w:t>
        <w:softHyphen/>
        <w:t>рок стремится направить его к сетке так, чтобы его партнеры наилучшим обра</w:t>
        <w:softHyphen/>
        <w:t>зом могли организовать на</w:t>
        <w:softHyphen/>
        <w:t>падающие действия, а мо</w:t>
        <w:softHyphen/>
        <w:t>жет быть, и выполнить нападающий удар «сразу», т. е. с первой передачи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</w:t>
      </w:r>
      <w:r>
        <w:rPr>
          <w:color w:val="0000FF"/>
        </w:rPr>
        <w:drawing>
          <wp:inline distT="0" distB="0" distL="0" distR="0">
            <wp:extent cx="1798955" cy="1236980"/>
            <wp:effectExtent l="0" t="0" r="0" b="0"/>
            <wp:docPr id="11" name="clip-image024-thumb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lip-image024-thumb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Для удобства нами от</w:t>
        <w:softHyphen/>
        <w:t>дельно рассматриваются тактические действия в нападе</w:t>
        <w:softHyphen/>
        <w:t xml:space="preserve">нии и тактические действия в защите. </w:t>
      </w:r>
    </w:p>
    <w:p>
      <w:pPr>
        <w:pStyle w:val="Normal"/>
        <w:ind w:firstLine="360"/>
        <w:jc w:val="both"/>
        <w:rPr/>
      </w:pPr>
      <w:r>
        <w:rPr/>
        <w:t>Тактика тесно связана с техникой. Никакой замысел в игре не может быть осуществлен без совершенного вла</w:t>
        <w:softHyphen/>
        <w:t>дения техническими приемами игры. Например, при по</w:t>
        <w:softHyphen/>
        <w:t>даче надо направить мяч на игрока, только что вышедше</w:t>
        <w:softHyphen/>
        <w:t>го на площадку в результате замены. Этого требует так</w:t>
        <w:softHyphen/>
        <w:t>тика подачи. Но подающий никогда не выполнит эту за</w:t>
        <w:softHyphen/>
        <w:t>дачу, если не владеет в совершенстве навыком точной по</w:t>
        <w:softHyphen/>
        <w:t>дачи. Вот почему при выборе тактики надо строго учи</w:t>
        <w:softHyphen/>
        <w:t>тывать возможности своей команды, техническую под</w:t>
        <w:softHyphen/>
        <w:t>готовку ее отдельных игроков.</w:t>
      </w:r>
    </w:p>
    <w:p>
      <w:pPr>
        <w:pStyle w:val="Normal"/>
        <w:ind w:firstLine="360"/>
        <w:jc w:val="both"/>
        <w:rPr/>
      </w:pPr>
      <w:r>
        <w:rPr/>
        <w:t>С учетом своих возможностей каждая команда изби</w:t>
        <w:softHyphen/>
        <w:t>рает систему игры в нападении и защите, которая преду</w:t>
        <w:softHyphen/>
        <w:t>сматривает рациональную организацию действий игро</w:t>
        <w:softHyphen/>
        <w:t>ков в нападении и защите.</w:t>
      </w:r>
    </w:p>
    <w:p>
      <w:pPr>
        <w:pStyle w:val="Normal"/>
        <w:ind w:firstLine="360"/>
        <w:jc w:val="both"/>
        <w:rPr/>
      </w:pPr>
      <w:r>
        <w:rPr/>
        <w:t>В пособии дается описание только тех тактических действий, обучение которым предусматривается в те сро</w:t>
        <w:softHyphen/>
        <w:t>ки, на которые пособие рассчитано. Основное же внима</w:t>
        <w:softHyphen/>
        <w:t>ние обращено па обучение технике и воспитание физиче</w:t>
        <w:softHyphen/>
        <w:t>ских способностей, необходимых для успешного овла</w:t>
        <w:softHyphen/>
        <w:t>дения техническими приемами и тактическими дейст</w:t>
        <w:softHyphen/>
        <w:t>виям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АКТИЧЕСКИЕ ДЕЙСТВИЯ В НАПАДЕНИИ</w:t>
      </w:r>
    </w:p>
    <w:p>
      <w:pPr>
        <w:pStyle w:val="Normal"/>
        <w:ind w:firstLine="360"/>
        <w:jc w:val="both"/>
        <w:rPr/>
      </w:pPr>
      <w:r>
        <w:rPr/>
        <w:t>Основным содержанием тактических действий в на</w:t>
        <w:softHyphen/>
        <w:t>падении у начинающих волейболистов является тактика нападения со второй передачи, которую выполняет игрок линии нападения. К концу годично</w:t>
        <w:softHyphen/>
        <w:t>го цикла обучения занимающиеся знакомятся с тактикой нападения со второй передачи, выполняемой игроком задней линии, вышедшим к сетке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</w:t>
      </w:r>
      <w:r>
        <w:rPr>
          <w:color w:val="0000FF"/>
        </w:rPr>
        <w:drawing>
          <wp:inline distT="0" distB="0" distL="0" distR="0">
            <wp:extent cx="1189990" cy="1170940"/>
            <wp:effectExtent l="0" t="0" r="0" b="0"/>
            <wp:docPr id="12" name="clip-image026-thumb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lip-image026-thumb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>Рис. 11. Тактика на</w:t>
        <w:softHyphen/>
        <w:t>падения со второй передачи игроком пе</w:t>
        <w:softHyphen/>
        <w:t>редней линии (игрок зоны 3 у сетки)</w:t>
      </w:r>
    </w:p>
    <w:p>
      <w:pPr>
        <w:pStyle w:val="Normal"/>
        <w:ind w:firstLine="360"/>
        <w:jc w:val="both"/>
        <w:rPr/>
      </w:pPr>
      <w:r>
        <w:rPr/>
        <w:t>При организации нападающих действий со второй передачи игро</w:t>
        <w:softHyphen/>
        <w:t>ком передней линии в завершении атак принимают участие два игро</w:t>
        <w:softHyphen/>
        <w:t>ка. Здесь возможны положения, ко</w:t>
        <w:softHyphen/>
        <w:t>торые показаны на рис. 11.</w:t>
      </w:r>
    </w:p>
    <w:p>
      <w:pPr>
        <w:pStyle w:val="Normal"/>
        <w:ind w:firstLine="360"/>
        <w:jc w:val="both"/>
        <w:rPr/>
      </w:pPr>
      <w:r>
        <w:rPr/>
        <w:t>первая передача—сплош</w:t>
        <w:softHyphen/>
        <w:t>ная линия со стрелкой;</w:t>
      </w:r>
    </w:p>
    <w:p>
      <w:pPr>
        <w:pStyle w:val="Normal"/>
        <w:ind w:firstLine="360"/>
        <w:jc w:val="both"/>
        <w:rPr/>
      </w:pPr>
      <w:r>
        <w:rPr/>
        <w:t>вторая передача — линия крупным пунктиром со стрелкой</w:t>
      </w:r>
    </w:p>
    <w:p>
      <w:pPr>
        <w:pStyle w:val="Normal"/>
        <w:ind w:firstLine="360"/>
        <w:jc w:val="both"/>
        <w:rPr/>
      </w:pPr>
      <w:r>
        <w:rPr/>
        <w:t>Наиболее распространен способ ведения игры, когда вторую переда</w:t>
        <w:softHyphen/>
        <w:t>чу выполняет игрок зоны 3, стоя</w:t>
        <w:softHyphen/>
        <w:t>щий у сетки. В этом случае при при</w:t>
        <w:softHyphen/>
        <w:t>еме мяча игроки стараются напра</w:t>
        <w:softHyphen/>
        <w:t>вить его в зону 3 Вторая передача</w:t>
      </w:r>
    </w:p>
    <w:p>
      <w:pPr>
        <w:pStyle w:val="Normal"/>
        <w:ind w:firstLine="360"/>
        <w:jc w:val="both"/>
        <w:rPr/>
      </w:pPr>
      <w:r>
        <w:rPr/>
        <w:t>из зоны 3 может быть выполнена в зоны 4 и 2. При этом передача на удар может выполняться как стоя лицом к нападающему так и стоя спиной к нему. Передача назад, игроком перед</w:t>
        <w:softHyphen/>
        <w:t>ней линии (игрок зо</w:t>
        <w:softHyphen/>
        <w:t>ны 3 оттянут) за голову, часто бывает неожи</w:t>
        <w:softHyphen/>
        <w:t>данной для противника, что и при</w:t>
        <w:softHyphen/>
        <w:t xml:space="preserve">носит успех.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</w:t>
      </w:r>
      <w:r>
        <w:rPr>
          <w:color w:val="0000FF"/>
        </w:rPr>
        <w:drawing>
          <wp:inline distT="0" distB="0" distL="0" distR="0">
            <wp:extent cx="1181735" cy="1113155"/>
            <wp:effectExtent l="0" t="0" r="0" b="0"/>
            <wp:docPr id="13" name="clip-image028-thumb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lip-image028-thumb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</w:t>
      </w:r>
      <w:r>
        <w:rPr>
          <w:rStyle w:val="Emphasis"/>
        </w:rPr>
        <w:t>Рис. 12. Тактика на</w:t>
        <w:softHyphen/>
        <w:t>падения со второй пе</w:t>
        <w:softHyphen/>
        <w:t>редач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При втором способе ведения иг</w:t>
        <w:softHyphen/>
        <w:t>ры вторую передачу осуществляет игрок зоны 2. В этом случае завер</w:t>
        <w:softHyphen/>
        <w:t>шающий удар выполняют игроки зон 3 и 4. В расстановке игроков можно выделить два варианта. Пер</w:t>
        <w:softHyphen/>
        <w:t>вый, когда игрок зоны 3 располага</w:t>
        <w:softHyphen/>
        <w:t>ется в середине площадки, ближе к игроку зоны 4. Нападающие удары выполняются игроками из зон 3 и 4. Второй вариант, когда игрок зоны 3 располагается ближе к игроку зоны 2 (рис. 12). В этом случае первой передачей мяч направляется ближе к зо</w:t>
        <w:softHyphen/>
        <w:t>не 3, а игрок зоны 3 выходит в зону 2 и выполняет нападающий удар с передачи назад, за голову. Такая игра позволяет «растянуть» блокирующих по всей длине сет</w:t>
        <w:softHyphen/>
        <w:t>ки и облегчить своим нападающим выполнение удара. Это особенно эффективно, когда в команде есть игрок-левша или игрок, хорошо владеющий ударом левой рукой.</w:t>
      </w:r>
    </w:p>
    <w:p>
      <w:pPr>
        <w:pStyle w:val="Normal"/>
        <w:ind w:firstLine="360"/>
        <w:jc w:val="both"/>
        <w:rPr/>
      </w:pPr>
      <w:r>
        <w:rPr/>
        <w:t>Осуществление второй передачи игроком зоны 4 при</w:t>
        <w:softHyphen/>
        <w:t>меняется реже, но этот способ ведения игры может быть весьма результативным, если в команде есть иг</w:t>
        <w:softHyphen/>
        <w:t>рок-левша. Когда этот игрок располагается в зо</w:t>
        <w:softHyphen/>
        <w:t>не 3 и 2, целесообразно первую передачу адресо</w:t>
        <w:softHyphen/>
        <w:t>вать в зону 4, а из зоны 4 второй передачей напра</w:t>
        <w:softHyphen/>
        <w:t>вить мяч для удара левой рукой в зону 3 или 2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1995805</wp:posOffset>
            </wp:positionV>
            <wp:extent cx="1666875" cy="2324100"/>
            <wp:effectExtent l="0" t="0" r="0" b="0"/>
            <wp:wrapNone/>
            <wp:docPr id="14" name="clip-image030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lip-image030-thum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Для команд высокой квалификации характер</w:t>
        <w:softHyphen/>
        <w:t>на игра в нападении со второй передачи, кото</w:t>
        <w:softHyphen/>
        <w:t>рую выполняет игрок задней линии, вышедший к сетке. Преимущество здесь в том, что все три игрока передней линии могут принять участие в завершающем ударе. К сетке выходит чаще всего игрок зоны 1. Пер</w:t>
        <w:softHyphen/>
        <w:t>вой передачей мяч направляется к сетке между зонами 3 и 2. Вторая передача выполняется в зону 4, в зону 3 или в зону 2—назад, за голову. На рис. 13 показано располо</w:t>
        <w:softHyphen/>
        <w:t>жение игроков при выходе и возможные направления второй передачи па удар. Применяется также выход к сетке игроков зон 6 и 5. Выход игрока целесообразен лишь тогда, когда в дан</w:t>
        <w:softHyphen/>
        <w:t>ный момент у сетки все три игрока могут выполнить на</w:t>
        <w:softHyphen/>
        <w:t>падающий удар. Когда же всем ясно, что нападать будет «основной» нападающий, то выход теряет свой тактиче</w:t>
        <w:softHyphen/>
        <w:t>ский смысл. Разве только тогда он оправдан, когда ни</w:t>
        <w:softHyphen/>
        <w:t xml:space="preserve">кто из находящихся на передней линии игроков не может хорошо выполнить вторую передачу. </w:t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</w:t>
      </w:r>
    </w:p>
    <w:p>
      <w:pPr>
        <w:pStyle w:val="Normal"/>
        <w:ind w:firstLine="360"/>
        <w:jc w:val="both"/>
        <w:rPr>
          <w:rStyle w:val="Emphasis"/>
        </w:rPr>
      </w:pPr>
      <w:r>
        <w:rPr>
          <w:rStyle w:val="Emphasis"/>
        </w:rPr>
        <w:t>Рис. 13. Тактика нападения со вто</w:t>
        <w:softHyphen/>
        <w:t>рой передачи</w:t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игроком задней ли</w:t>
        <w:softHyphen/>
        <w:t>нии, вышедшим к сетке</w:t>
      </w:r>
      <w:r>
        <w:rPr/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(направле</w:t>
        <w:softHyphen/>
        <w:t>ние передач показано на рис. 12)</w:t>
      </w:r>
    </w:p>
    <w:p>
      <w:pPr>
        <w:pStyle w:val="Normal"/>
        <w:ind w:firstLine="360"/>
        <w:jc w:val="both"/>
        <w:rPr/>
      </w:pPr>
      <w:r>
        <w:rPr/>
        <w:t>Существует еще тактика нападения с первых передач, т. е. когда, принимая мяч от противника, игроки на</w:t>
        <w:softHyphen/>
        <w:t>правляют его для нападающего удара игрокам линии на</w:t>
        <w:softHyphen/>
        <w:t>падения. Элемент внезапности здесь играет большую роль: команда или сразу выигрывает мяч, или значитель</w:t>
        <w:softHyphen/>
        <w:t>но затрудняет защитные действия противника. Новичкам трудно осуществить такую тактику, но они должны знать о ней и всячески стремиться совершенствовать игровые навыки, чтобы овладеть ею в будущем. Применяя такти</w:t>
        <w:softHyphen/>
        <w:t>ку игры в нападении с первой передачи, игроки обяза</w:t>
        <w:softHyphen/>
        <w:t>тельно должны владеть навыками передачи мяча в прыж</w:t>
        <w:softHyphen/>
        <w:t>ке—«откидной». В том случае, когда противник готов поставить блок при ударе с первой передачи, нападаю</w:t>
        <w:softHyphen/>
        <w:t>щий в прыжке делает «откидку» своему партнеру по команде, который и производит нападающий удар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мплектование команды для участия в соревнова</w:t>
        <w:softHyphen/>
        <w:t>ниях производится с таким расчетом, чтобы в каждый данный момент на передней линии находился игрок, хо</w:t>
        <w:softHyphen/>
        <w:t>рошо владеющий навыком второй передачи, и игрок на</w:t>
        <w:softHyphen/>
        <w:t>падающего стиля, а на задней линии чтобы был игрок, хорошо владеющий навыками защитных действий. Луч</w:t>
        <w:softHyphen/>
        <w:t>шие команды укомплектованы (в положении первона</w:t>
        <w:softHyphen/>
        <w:t>чальной расстановки): два сильнейших нападающих занимают зоны 4 и 1 («угловые»), два лучших «связую</w:t>
        <w:softHyphen/>
        <w:t>щих» игрока располагаются в зонах 2 и 5 и два вспомо</w:t>
        <w:softHyphen/>
        <w:t>гательных нападающих занимают зоны 3 и 6. Применя</w:t>
        <w:softHyphen/>
        <w:t>ется также расстановка, когда связующие занимают зоны 3 и 6. В этом случае вторые нападающие располагаются в зонах 2 и 5.</w:t>
      </w:r>
    </w:p>
    <w:p>
      <w:pPr>
        <w:pStyle w:val="Normal"/>
        <w:ind w:firstLine="360"/>
        <w:jc w:val="both"/>
        <w:rPr/>
      </w:pPr>
      <w:r>
        <w:rPr/>
        <w:t>При подготовке команды к участию в первых сорев</w:t>
        <w:softHyphen/>
        <w:t>нованиях надо исходить из индивидуальных особеннос</w:t>
        <w:softHyphen/>
        <w:t>тей игроков. Возможные варианты: 4 нападающих и 2 связующих игрока, 3 нападающих и 3 связующих, 2 на</w:t>
        <w:softHyphen/>
        <w:t>падающих и 4 защитника В командах новичков «связую</w:t>
        <w:softHyphen/>
        <w:t>щих», т. е. игроков, хорошо владеющих второй передачей, лучше располагать рядом с основными нападающими.</w:t>
      </w:r>
    </w:p>
    <w:p>
      <w:pPr>
        <w:pStyle w:val="Normal"/>
        <w:ind w:firstLine="360"/>
        <w:jc w:val="both"/>
        <w:rPr/>
      </w:pPr>
      <w:r>
        <w:rPr/>
        <w:t>Тактика подач. Часто на подачу смотрят лишь как на прием, с помощью которого мяч вводится в игру На самом же деле сейчас подача является средством нападения, приносящим победные очки. Вспомним планирующие по</w:t>
        <w:softHyphen/>
        <w:t>дачи японских волейболисток, наделавших в свое время много шума и доставивших их противникам много непри</w:t>
        <w:softHyphen/>
        <w:t>ятностей.</w:t>
      </w:r>
    </w:p>
    <w:p>
      <w:pPr>
        <w:pStyle w:val="Normal"/>
        <w:ind w:firstLine="360"/>
        <w:jc w:val="both"/>
        <w:rPr/>
      </w:pPr>
      <w:r>
        <w:rPr/>
        <w:t>С самого начала обучения подачам занимающиеся должны усваивать и тактические умения, связанные с их применением в игре.</w:t>
      </w:r>
    </w:p>
    <w:p>
      <w:pPr>
        <w:pStyle w:val="Normal"/>
        <w:ind w:firstLine="360"/>
        <w:jc w:val="both"/>
        <w:rPr/>
      </w:pPr>
      <w:r>
        <w:rPr/>
        <w:t>В тактике подач можно выделить такие основные мо</w:t>
        <w:softHyphen/>
        <w:t>менты: подача па точность (в уязвимое место площадки), на определенного игрока, «на силу», подача с учетом ме</w:t>
        <w:softHyphen/>
        <w:t>теорологических условий (солнце, ветер).</w:t>
      </w:r>
    </w:p>
    <w:p>
      <w:pPr>
        <w:pStyle w:val="Normal"/>
        <w:ind w:firstLine="360"/>
        <w:jc w:val="both"/>
        <w:rPr/>
      </w:pPr>
      <w:r>
        <w:rPr/>
        <w:t>В зависимости от расстановки игроков команды про</w:t>
        <w:softHyphen/>
        <w:t>тивника на площадке можно найти места, уязвимые для подачи. Затруднен прием мяча вблизи боковой линии в зонах 4—5, у лицевой линии в зоне С, в зоне 3 у сетки, если игрок зоны 3 о-1тяпу1 назад и команда готовится разыгрывать мяч через игрока зоны 2. Прием мяча также затруднен, если подача направлена «вразрез» между игроками. Надо использовать неудачную расстановку игроков, например в затылок друг другу (в зонах 6 и 4, 1 и 2, 6 и 3), слишком близкое к сетке расположение или, наоборот, далекое и т. д.</w:t>
      </w:r>
    </w:p>
    <w:p>
      <w:pPr>
        <w:pStyle w:val="Normal"/>
        <w:ind w:firstLine="360"/>
        <w:jc w:val="both"/>
        <w:rPr/>
      </w:pPr>
      <w:r>
        <w:rPr/>
        <w:t>Объектом точной подачи может быть и отдельный игрок команды противника. В первую очередь надо по</w:t>
        <w:softHyphen/>
        <w:t>давать на игрока, слабо владеющего техникой приема мяча. Помимо всего, чрезмерное «внимание» к такому игроку выводит его из равновесия и отри- цательно влияет на его игру. Подачу можно также направить на игрока, только что вошедшего в игру после замен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Что касается тактики осуществления собственно напа</w:t>
        <w:softHyphen/>
        <w:t>дающего удара, то начинающим волейболистам нужно учесть следующее. Если противник не успел поставить блок, удар следует выполнять с максимальной силой в удобном для нападающего направлении. Если блокиро</w:t>
        <w:softHyphen/>
        <w:t>вание одиночное, то лучше применить удар с переводом. При групповом блокировании надо выполнить удар в таком направлении, которое менее надежно закрыто (иг</w:t>
        <w:softHyphen/>
        <w:t>рок небольшого роста или слабо владеющий навыком блокирования), или применить обманный удар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АКТИЧЕСКИЕ ДЕЙСТВИЯ В ЗАЩИТЕ</w:t>
      </w:r>
    </w:p>
    <w:p>
      <w:pPr>
        <w:pStyle w:val="Normal"/>
        <w:ind w:firstLine="360"/>
        <w:jc w:val="both"/>
        <w:rPr/>
      </w:pPr>
      <w:r>
        <w:rPr/>
        <w:t>Тактика защиты состоит из четкого взаимодействия игроков передней линии между собой (блокирование и страховка), игроков задней линии между собой и, нако</w:t>
        <w:softHyphen/>
        <w:t>нец, взаимодействия игроков задней и передней линий между собой.</w:t>
      </w:r>
    </w:p>
    <w:p>
      <w:pPr>
        <w:pStyle w:val="Normal"/>
        <w:ind w:firstLine="360"/>
        <w:jc w:val="both"/>
        <w:rPr/>
      </w:pPr>
      <w:r>
        <w:rPr/>
        <w:t>Существуют две основные системы игры в защите: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71700</wp:posOffset>
            </wp:positionH>
            <wp:positionV relativeFrom="paragraph">
              <wp:posOffset>725805</wp:posOffset>
            </wp:positionV>
            <wp:extent cx="1276350" cy="1371600"/>
            <wp:effectExtent l="0" t="0" r="0" b="0"/>
            <wp:wrapNone/>
            <wp:docPr id="15" name="clip-image032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lip-image032-thumb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глом вперед, когда игрок зоны 6 осуществляет страховку в зоне нападения, и углом назад, когда игрок зоны 6 находится сзади, у лицевой линии. Начи</w:t>
        <w:softHyphen/>
        <w:t>нающие волейболисты осваивают в первую очередь сис</w:t>
        <w:softHyphen/>
        <w:t>тему игры в защите углом вперед и лишь на последующих этапах, при многолетней тренировке, переходят к систе</w:t>
        <w:softHyphen/>
        <w:t>ме игры углом назад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</w:t>
      </w:r>
      <w:r>
        <w:rPr>
          <w:rStyle w:val="Emphasis"/>
        </w:rPr>
        <w:t>Рис. 14. Игра в защите уг</w:t>
        <w:softHyphen/>
        <w:t>лом вперед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при одиночном блокировании — нападаю</w:t>
        <w:softHyphen/>
        <w:t xml:space="preserve">щий удар из зоны 4 </w:t>
      </w:r>
    </w:p>
    <w:p>
      <w:pPr>
        <w:pStyle w:val="Normal"/>
        <w:ind w:firstLine="360"/>
        <w:jc w:val="both"/>
        <w:rPr/>
      </w:pPr>
      <w:r>
        <w:rPr/>
        <w:t>На рис. 14 показано располо</w:t>
        <w:softHyphen/>
        <w:t>жение игроков при нападающем ударе из зоны 4. При одиночном блокировании их функции рас</w:t>
        <w:softHyphen/>
        <w:t>пределены следующим образом. Блокирование выполняет игрок зоны 3, закрывающий зону 6. Иг</w:t>
        <w:softHyphen/>
        <w:t>рок зоны 1 располагается ближе к боковой линии, готовясь при</w:t>
        <w:softHyphen/>
        <w:t>нимать мяч от удара с переводом. Игрок зоны 6 осуществляет страховку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</w:t>
      </w:r>
      <w:r>
        <w:rPr>
          <w:color w:val="0000FF"/>
        </w:rPr>
        <w:drawing>
          <wp:inline distT="0" distB="0" distL="0" distR="0">
            <wp:extent cx="1266825" cy="1379220"/>
            <wp:effectExtent l="0" t="0" r="0" b="0"/>
            <wp:docPr id="16" name="clip-image034-thumb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lip-image034-thumb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</w:t>
      </w:r>
      <w:r>
        <w:rPr>
          <w:rStyle w:val="Emphasis"/>
        </w:rPr>
        <w:t>Рис. 15. Игра в защите при нападающем ударе из зо</w:t>
        <w:softHyphen/>
        <w:t>ны 2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</w:t>
      </w:r>
      <w:r>
        <w:rPr>
          <w:color w:val="0000FF"/>
        </w:rPr>
        <w:drawing>
          <wp:inline distT="0" distB="0" distL="0" distR="0">
            <wp:extent cx="1875790" cy="2323465"/>
            <wp:effectExtent l="0" t="0" r="0" b="0"/>
            <wp:docPr id="17" name="clip-image036-thumb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lip-image036-thumb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rStyle w:val="Emphasis"/>
        </w:rPr>
        <w:t>Рис. 17. Игра в защите при групповом блокировании нападающего удара из зоны 4</w:t>
      </w:r>
    </w:p>
    <w:p>
      <w:pPr>
        <w:pStyle w:val="Normal"/>
        <w:ind w:firstLine="360"/>
        <w:jc w:val="both"/>
        <w:rPr/>
      </w:pPr>
      <w:r>
        <w:rPr/>
        <w:t>Рассмотрим несколько основных положений при игре в защите углом вперед при условии одиночного блоки</w:t>
        <w:softHyphen/>
        <w:t>рования.Команды начинающих применяют главным об</w:t>
        <w:softHyphen/>
        <w:t>разом одиночное блокирование, особенно женщины и де</w:t>
        <w:softHyphen/>
        <w:t>вушки, а также команды школьников. Более подготов</w:t>
        <w:softHyphen/>
        <w:t>ленные используют групповое блокирование, некоторые поло</w:t>
        <w:softHyphen/>
        <w:t>жения которого также будут рас</w:t>
        <w:softHyphen/>
        <w:t>смотрены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</w:t>
      </w:r>
      <w:r>
        <w:rPr>
          <w:color w:val="0000FF"/>
        </w:rPr>
        <w:drawing>
          <wp:inline distT="0" distB="0" distL="0" distR="0">
            <wp:extent cx="1286510" cy="1398905"/>
            <wp:effectExtent l="0" t="0" r="0" b="0"/>
            <wp:docPr id="18" name="clip-image038-thumb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ip-image038-thumb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</w:t>
      </w:r>
      <w:r>
        <w:rPr>
          <w:rStyle w:val="Emphasis"/>
        </w:rPr>
        <w:t>Рис. 16. Игра в защите углом вперед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при оди</w:t>
        <w:softHyphen/>
        <w:t xml:space="preserve">ночном блокировании — удар с переводом влево из зоны 3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</w:t>
      </w:r>
      <w:r>
        <w:rPr>
          <w:color w:val="0000FF"/>
        </w:rPr>
        <w:drawing>
          <wp:inline distT="0" distB="0" distL="0" distR="0">
            <wp:extent cx="1875790" cy="2323465"/>
            <wp:effectExtent l="0" t="0" r="0" b="0"/>
            <wp:docPr id="19" name="Image1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rStyle w:val="Emphasis"/>
        </w:rPr>
        <w:t>Рис. 17. Игра в защите при групповом блокировании нападающего удара из зоны 4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</w:t>
      </w:r>
      <w:r>
        <w:rPr>
          <w:color w:val="0000FF"/>
        </w:rPr>
        <w:drawing>
          <wp:inline distT="0" distB="0" distL="0" distR="0">
            <wp:extent cx="2114550" cy="2323465"/>
            <wp:effectExtent l="0" t="0" r="0" b="0"/>
            <wp:docPr id="20" name="clip-image040-thumb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lip-image040-thumb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>Рис. 18. Игра в защите при групповом блокировании удара из зоны 2</w:t>
      </w:r>
    </w:p>
    <w:p>
      <w:pPr>
        <w:pStyle w:val="Normal"/>
        <w:ind w:firstLine="360"/>
        <w:jc w:val="both"/>
        <w:rPr/>
      </w:pPr>
      <w:r>
        <w:rPr/>
        <w:t>в зоне 3, ближе к зоне 4. Игрок зоны 2 помогает играть на страховке, а игрок зоны 4 оттягивается назад на случай, если удар пройдет мимо блока в зону 4. Игрок зоны 5 выходит слева от блока, защищая свою зо</w:t>
        <w:softHyphen/>
        <w:t>ну. Возможны некоторые изменения: игрок зоны 2 оття</w:t>
        <w:softHyphen/>
        <w:t>гивается назад и играет в защите; если нападающий владеет сильным ударом с переводом, в этом случае иг</w:t>
        <w:softHyphen/>
        <w:t>рок зоны 1 находится в углу своей зоны, а игрок зоны 6 осуществляет страховку за блоком и в зоне 2, игрок же зоны 4 включается в страховку. Если нападающий удар выполняется из зоны 2, то соответственно все меняется:</w:t>
      </w:r>
    </w:p>
    <w:p>
      <w:pPr>
        <w:pStyle w:val="Normal"/>
        <w:ind w:firstLine="360"/>
        <w:jc w:val="both"/>
        <w:rPr/>
      </w:pPr>
      <w:r>
        <w:rPr/>
        <w:t>игрок в зоне 3 при блокировании закрывает зону 6, в зо</w:t>
        <w:softHyphen/>
        <w:t>не 5 игрок готовится к приему от удара с переводом, игроки зон 6 и 4 играют на страховке, игрок зоны 1 вы</w:t>
        <w:softHyphen/>
        <w:t>ходит на мяч в зоне, не защищенной блоком (рис. 15).</w:t>
      </w:r>
    </w:p>
    <w:p>
      <w:pPr>
        <w:pStyle w:val="Normal"/>
        <w:ind w:firstLine="360"/>
        <w:jc w:val="both"/>
        <w:rPr/>
      </w:pPr>
      <w:r>
        <w:rPr/>
        <w:t>При нападающем ударе из зоны 3 надо определить, какую зону будет закрывать блокирующий. Обычно боль</w:t>
        <w:softHyphen/>
        <w:t>шинство ударов из этой зоны выполняется с переводом в зоны 1—2. Если блокирующий закрывает зону 1, то игро</w:t>
        <w:softHyphen/>
        <w:t>ки зон 4 и 5 выходят для приема мяча от удара «по ходу»;</w:t>
      </w:r>
    </w:p>
    <w:p>
      <w:pPr>
        <w:pStyle w:val="Normal"/>
        <w:ind w:firstLine="360"/>
        <w:jc w:val="both"/>
        <w:rPr/>
      </w:pPr>
      <w:r>
        <w:rPr/>
        <w:t>игроки зон 6 и 2 страхуют, а игрок зоны 1 выходит вдоль боковой линии в зону, не защищенную блоком (рис. 16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групповом блокировании, например, нападающе</w:t>
        <w:softHyphen/>
        <w:t>го удара из зоны 4 расположение игроков будет следую</w:t>
        <w:softHyphen/>
        <w:t>щим. Блокирование выполняют игроки зон 3 и 2 и закры</w:t>
        <w:softHyphen/>
        <w:t>вают зоны 5 и 6. Игрок зоны 6 идет на страховку в зону блокирования, игрок зоны 4 помогает в страховке, игрок зоны 1 выходит вдоль боковой линии на удар с перево</w:t>
        <w:softHyphen/>
        <w:t>дом, игрок зоны 5 выходит в зону, не защищенную бло</w:t>
        <w:softHyphen/>
        <w:t>ком (рис. 17). При нападающем ударе из зоны 2 в бло</w:t>
        <w:softHyphen/>
        <w:t>кировании участвуют игроки зон 3 и 2, игроки зон 6 и 2 осуществляют страховку, а игроки зон 5 и 1 играют в за</w:t>
        <w:softHyphen/>
        <w:t>щите на задней линии (рис. 18).</w:t>
      </w:r>
    </w:p>
    <w:p>
      <w:pPr>
        <w:pStyle w:val="Normal"/>
        <w:ind w:firstLine="360"/>
        <w:jc w:val="both"/>
        <w:rPr/>
      </w:pPr>
      <w:r>
        <w:rPr/>
        <w:t>В соответствии с тактикой, избранной командой, иг</w:t>
        <w:softHyphen/>
        <w:t>роки применяют индивидуальные и групповые тактиче</w:t>
        <w:softHyphen/>
        <w:t>ские действия в защите и нападении. Более подробно об этом будет сказано при изложении поурочного матери</w:t>
        <w:softHyphen/>
        <w:t>ал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УЧЕНИЕ И ТРЕНИРОВКА</w:t>
      </w:r>
    </w:p>
    <w:p>
      <w:pPr>
        <w:pStyle w:val="Normal"/>
        <w:ind w:firstLine="360"/>
        <w:jc w:val="both"/>
        <w:rPr/>
      </w:pPr>
      <w:r>
        <w:rPr/>
        <w:t>Подготовка волейболистов состоит из физической под</w:t>
        <w:softHyphen/>
        <w:t>готовки, технической, тактической, морально-волевой и теоретической подготовки.</w:t>
      </w:r>
    </w:p>
    <w:p>
      <w:pPr>
        <w:pStyle w:val="Normal"/>
        <w:ind w:firstLine="360"/>
        <w:jc w:val="both"/>
        <w:rPr/>
      </w:pPr>
      <w:r>
        <w:rPr/>
        <w:t>Существует взаимная зависимость и неразрывная связь между физической подготовкой и обучением техни</w:t>
        <w:softHyphen/>
        <w:t>ке волейбола, между обучением тактике и технике, а так</w:t>
        <w:softHyphen/>
        <w:t>же между физической подготовкой и формированием тактических умений.</w:t>
      </w:r>
    </w:p>
    <w:p>
      <w:pPr>
        <w:pStyle w:val="Normal"/>
        <w:ind w:firstLine="360"/>
        <w:jc w:val="both"/>
        <w:rPr/>
      </w:pPr>
      <w:r>
        <w:rPr/>
        <w:t>В данном пособии все упражнения определенным об</w:t>
        <w:softHyphen/>
        <w:t>разом сгруппированы. Эта группировка основана на зна</w:t>
        <w:softHyphen/>
        <w:t>чении тех или иных упражнений в процессе подготовки волейболистов. Все упражнения условно делятся на две большие группы: основные и вспомогательные.</w:t>
      </w:r>
    </w:p>
    <w:p>
      <w:pPr>
        <w:pStyle w:val="Normal"/>
        <w:ind w:firstLine="360"/>
        <w:jc w:val="both"/>
        <w:rPr/>
      </w:pPr>
      <w:r>
        <w:rPr/>
        <w:t>Основные упражнения представляют собой упражнения по технике, тактике и собственно игру в волейбол, т. е. то специфическое, что отличает волейбол от других видов спорта и составляет его сущность. В этих упражнениях технические приемы и тактические действия выполняются, как в игре.</w:t>
      </w:r>
    </w:p>
    <w:p>
      <w:pPr>
        <w:pStyle w:val="Normal"/>
        <w:ind w:firstLine="360"/>
        <w:jc w:val="both"/>
        <w:rPr/>
      </w:pPr>
      <w:r>
        <w:rPr/>
        <w:t>Цель упражнений по технике: совершенствование того или иного технического приема преимущественно в инди</w:t>
        <w:softHyphen/>
        <w:t>видуальном порядке, а также с помощью партнеров. Большинство упражнений направлено на совершенство</w:t>
        <w:softHyphen/>
        <w:t>вание техники в условиях, способствующих формирова</w:t>
        <w:softHyphen/>
        <w:t>нию тактических умений.</w:t>
      </w:r>
    </w:p>
    <w:p>
      <w:pPr>
        <w:pStyle w:val="Normal"/>
        <w:ind w:firstLine="360"/>
        <w:jc w:val="both"/>
        <w:rPr/>
      </w:pPr>
      <w:r>
        <w:rPr/>
        <w:t>Упражнения по тактике призваны научить занимаю</w:t>
        <w:softHyphen/>
        <w:t>щихся индивидуальным, групповым и командным такти</w:t>
        <w:softHyphen/>
        <w:t>ческим действиям, принятым в волейболе.</w:t>
      </w:r>
    </w:p>
    <w:p>
      <w:pPr>
        <w:pStyle w:val="Normal"/>
        <w:ind w:firstLine="360"/>
        <w:jc w:val="both"/>
        <w:rPr/>
      </w:pPr>
      <w:r>
        <w:rPr/>
        <w:t>В учебной двусторонней игре в волейбол совершенст</w:t>
        <w:softHyphen/>
        <w:t>вуются и физические качества, и технические приемы, и тактические умения.</w:t>
      </w:r>
    </w:p>
    <w:p>
      <w:pPr>
        <w:pStyle w:val="Normal"/>
        <w:ind w:firstLine="360"/>
        <w:jc w:val="both"/>
        <w:rPr/>
      </w:pPr>
      <w:r>
        <w:rPr/>
        <w:t>Вспомогательные упражнения служат для лучшего овладения основными и для разносторонней под</w:t>
        <w:softHyphen/>
        <w:t>готовки занимающихся. Они разделяются на общеразвиваюшие и специальны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бщеразвивающие упражнения способствуют разно</w:t>
        <w:softHyphen/>
        <w:t>сторонней физической подготовке занимающихся. При проведении общеразвивающих упражнений используют</w:t>
        <w:softHyphen/>
        <w:t>ся средства гимнастики, акробатики, легкой атлетики, спортивных и подвижных игр.</w:t>
      </w:r>
    </w:p>
    <w:p>
      <w:pPr>
        <w:pStyle w:val="Normal"/>
        <w:ind w:firstLine="360"/>
        <w:jc w:val="both"/>
        <w:rPr/>
      </w:pPr>
      <w:r>
        <w:rPr/>
        <w:t>Специальные упражнения применяются, чтобы уско</w:t>
        <w:softHyphen/>
        <w:t>рить и облегчить обучение техническим приемам и такти</w:t>
        <w:softHyphen/>
        <w:t>ческим действиям волейбола и овладение игровыми на</w:t>
        <w:softHyphen/>
        <w:t>выками. Они делятся на подготовительные, главная за</w:t>
        <w:softHyphen/>
        <w:t>дача которых заключается в развитии специальных физических способностей, и подводящие, непосредственно направленные на овладение структурой технических при</w:t>
        <w:softHyphen/>
        <w:t>емов. В группу подводящих упражнений входят имита</w:t>
        <w:softHyphen/>
        <w:t>ционные (выполнение технических приемов без мяча).</w:t>
      </w:r>
    </w:p>
    <w:p>
      <w:pPr>
        <w:pStyle w:val="Normal"/>
        <w:ind w:firstLine="360"/>
        <w:jc w:val="both"/>
        <w:rPr/>
      </w:pPr>
      <w:r>
        <w:rPr/>
        <w:t>Общеразвивающие и подготовительные упражнения направлены преимущественно на развитие функциональ</w:t>
        <w:softHyphen/>
        <w:t>ных возможностей организма, а подводящие и основ</w:t>
        <w:softHyphen/>
        <w:t>ные—на формирование двигательных навыков (овладе</w:t>
        <w:softHyphen/>
        <w:t>ние техникой) и тактических умений. В целом все упраж</w:t>
        <w:softHyphen/>
        <w:t>нения решают задачу подготовки всесторонне физически развитых квалифицированных волейболистов.</w:t>
      </w:r>
    </w:p>
    <w:p>
      <w:pPr>
        <w:pStyle w:val="Normal"/>
        <w:ind w:firstLine="360"/>
        <w:jc w:val="both"/>
        <w:rPr/>
      </w:pPr>
      <w:r>
        <w:rPr/>
        <w:t>Формирование навыков игры в волейбол начинается с разносторонней физической подготовки, которая прово</w:t>
        <w:softHyphen/>
        <w:t>дится на протяжении всего учебно-тренировочного про</w:t>
        <w:softHyphen/>
        <w:t>цесса. В ходе всесторонней физической подготовки боль</w:t>
        <w:softHyphen/>
        <w:t>шое место занимают упражнения для развития специаль</w:t>
        <w:softHyphen/>
        <w:t>ных физических способностей, необходимых для игры в волейбол.</w:t>
      </w:r>
    </w:p>
    <w:p>
      <w:pPr>
        <w:pStyle w:val="Normal"/>
        <w:ind w:firstLine="360"/>
        <w:jc w:val="both"/>
        <w:rPr/>
      </w:pPr>
      <w:r>
        <w:rPr/>
        <w:t>С помощью подготовительных и подводящих упраж</w:t>
        <w:softHyphen/>
        <w:t>нений развиваются специальные физические качества и координационные способности, необходимые для овладе</w:t>
        <w:softHyphen/>
        <w:t>ния техникой и тактикой волейбола. Такие упражнения содержат структурные элементы технических приемов волейбола и действия, характерные для волейболиста в игре.</w:t>
      </w:r>
    </w:p>
    <w:p>
      <w:pPr>
        <w:pStyle w:val="Normal"/>
        <w:ind w:firstLine="360"/>
        <w:jc w:val="both"/>
        <w:rPr/>
      </w:pPr>
      <w:r>
        <w:rPr/>
        <w:t>При использовании общей и специальной подготовки в тренировке изучение технических приемов волейбола происходит гораздо успешнее. Вначале обучение прово</w:t>
        <w:softHyphen/>
        <w:t>дится в условиях, облегчающих овладение основой техни</w:t>
        <w:softHyphen/>
        <w:t>ческого приема и по возможности исключающих лишние движения, присущие обычно начальной стадии станов</w:t>
        <w:softHyphen/>
        <w:t>ления двигательного навыка. Это достигается подводя</w:t>
        <w:softHyphen/>
        <w:t>щими упражнениями. Здесь же имеют место упражнения по технике, цель которых состоит в том, чтобы закрепить основу двигательного навыка.</w:t>
      </w:r>
    </w:p>
    <w:p>
      <w:pPr>
        <w:pStyle w:val="Normal"/>
        <w:ind w:firstLine="360"/>
        <w:jc w:val="both"/>
        <w:rPr/>
      </w:pPr>
      <w:r>
        <w:rPr/>
        <w:t>По мере того как волейболисты овладевают основой технического приема, условия выполнения приема посте</w:t>
        <w:softHyphen/>
        <w:t>пенно изменяются так, что в процессе изучения техники у учащихся формируются тактические умения, связанные с применением технического приема в игр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овершенствование технического приема происходит в условиях, характерных для игры в волейбол (упражне</w:t>
        <w:softHyphen/>
        <w:t>ния по тактике, специальные игровые упражнения и игры, подготовительные к волейболу). Наконец, технический прием применяется в двусторонней игре, контроль</w:t>
        <w:softHyphen/>
        <w:t>ных играх и на соревнованиях. Таким образом, осущест</w:t>
        <w:softHyphen/>
        <w:t>вляется формирование навыка, эффективного в различ</w:t>
        <w:softHyphen/>
        <w:t>ных условиях, в постоянно меняющейся игровой обстановке на поле.</w:t>
      </w:r>
    </w:p>
    <w:p>
      <w:pPr>
        <w:pStyle w:val="Normal"/>
        <w:ind w:firstLine="360"/>
        <w:jc w:val="both"/>
        <w:rPr/>
      </w:pPr>
      <w:r>
        <w:rPr/>
        <w:t>Постоянное сочетание всесторонней и специальной подготовки обеспечивает успех в учебно-тренировочной работе с волейболистами. Большое значение это имеет в работе с юными волейболистами.</w:t>
      </w:r>
    </w:p>
    <w:p>
      <w:pPr>
        <w:pStyle w:val="Normal"/>
        <w:ind w:firstLine="360"/>
        <w:jc w:val="both"/>
        <w:rPr/>
      </w:pPr>
      <w:r>
        <w:rPr/>
        <w:t>Руководитель занятий должен знать основные методы обучения и правильно их применять в учебно-тренировоч</w:t>
        <w:softHyphen/>
        <w:t>ной работе. В спортивных играх обучение отдельным тех</w:t>
        <w:softHyphen/>
        <w:t>ническим приемам осуществляется в следующей после</w:t>
        <w:softHyphen/>
        <w:t>довательности: 1) общее ознакомление с техническим приемом; 2) разучивание технического приема в упро</w:t>
        <w:softHyphen/>
        <w:t>щенных условиях; 3) разучивание технического приема в условиях, близких к игровым; 4) закрепление техниче</w:t>
        <w:softHyphen/>
        <w:t>ского приема в двусторонней игре.</w:t>
      </w:r>
    </w:p>
    <w:p>
      <w:pPr>
        <w:pStyle w:val="Normal"/>
        <w:ind w:firstLine="360"/>
        <w:jc w:val="both"/>
        <w:rPr/>
      </w:pPr>
      <w:r>
        <w:rPr/>
        <w:t>В соответствии с этапами обучения выделяют методы инструктирования (объяснение и показ), разучивания (целостный и расчлененный), исправления ошибок, за</w:t>
        <w:softHyphen/>
        <w:t>крепления разученного движения и методы оценки успе</w:t>
        <w:softHyphen/>
        <w:t>ваемости.</w:t>
      </w:r>
    </w:p>
    <w:p>
      <w:pPr>
        <w:pStyle w:val="Normal"/>
        <w:ind w:firstLine="360"/>
        <w:jc w:val="both"/>
        <w:rPr/>
      </w:pPr>
      <w:r>
        <w:rPr/>
        <w:t>При ознакомлении с техническим приемом путем объ</w:t>
        <w:softHyphen/>
        <w:t>яснения и показа стараются создать у занимающихся правильное представление об изучаемом приеме. Показ должен быть образцовым. Личный показ преподавателя дополняется демонстрацией наглядных пособий — кино</w:t>
        <w:softHyphen/>
        <w:t>грамм, кинокольцовок, схем и т. п. Объяснение должно быть образным, кратким и понятным для занимающихся. Обычно показ чередуется с объяснением. На этой стадии обучения нередки также и пробные попытки занимаю</w:t>
        <w:softHyphen/>
        <w:t>щихся выполнить технический прием. Эти попытки фор</w:t>
        <w:softHyphen/>
        <w:t>мируют первые двигательные ощущения, которые имеют большое значение в создании правильного представления о разучиваемом движении.</w:t>
      </w:r>
    </w:p>
    <w:p>
      <w:pPr>
        <w:pStyle w:val="Normal"/>
        <w:ind w:firstLine="360"/>
        <w:jc w:val="both"/>
        <w:rPr/>
      </w:pPr>
      <w:r>
        <w:rPr/>
        <w:t>Изучение технического приема в упрощенных услови</w:t>
        <w:softHyphen/>
        <w:t>ях помогает волейболистам овладеть основной структу</w:t>
        <w:softHyphen/>
        <w:t>рой приема. При первоначальном обучении важно облег</w:t>
        <w:softHyphen/>
        <w:t>чить условия выполнения технического приема, не нару</w:t>
        <w:softHyphen/>
        <w:t>шая его основной структуры. Успех обучения на этой стадии во многом зависит от правильного подбора подво</w:t>
        <w:softHyphen/>
        <w:t>дящих упражнений: по своей структура они должны быть близкими к техническому приему, а по сложности соот</w:t>
        <w:softHyphen/>
        <w:t>ветствовать силам и возможностям занимающихся.</w:t>
      </w:r>
    </w:p>
    <w:p>
      <w:pPr>
        <w:pStyle w:val="Normal"/>
        <w:ind w:firstLine="360"/>
        <w:jc w:val="both"/>
        <w:rPr/>
      </w:pPr>
      <w:r>
        <w:rPr/>
        <w:t>При разучивании технических приемов применяются два основных метода—целостное разучивание и разучивание по частям (целостное и расчле</w:t>
        <w:softHyphen/>
        <w:t>ненное обучение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целостном разучивании занимающиеся выполня</w:t>
        <w:softHyphen/>
        <w:t>ют технический прием сразу, без расчленения его на со</w:t>
        <w:softHyphen/>
        <w:t>ставные части. Это создает более полное представление об изучаемом действии и дает хорошую логическую ос</w:t>
        <w:softHyphen/>
        <w:t>нову для формирования двигательного навыка. Обычно данный метод применяется при разучивании простых тех</w:t>
        <w:softHyphen/>
        <w:t>нических приемов, не сложных по структуре и выпол</w:t>
        <w:softHyphen/>
        <w:t>нению.</w:t>
      </w:r>
    </w:p>
    <w:p>
      <w:pPr>
        <w:pStyle w:val="Normal"/>
        <w:ind w:firstLine="360"/>
        <w:jc w:val="both"/>
        <w:rPr/>
      </w:pPr>
      <w:r>
        <w:rPr/>
        <w:t>При разучивании по частям технический прием раз</w:t>
        <w:softHyphen/>
        <w:t>деляется на отдельные составные части, при этом выде</w:t>
        <w:softHyphen/>
        <w:t>ляются основные части или особо сложные. Не следует длительное время задерживаться на изучении отдельных частей. Надо по возможности быстрее подвести занимаю</w:t>
        <w:softHyphen/>
        <w:t>щихся к выполнению целостного движения.</w:t>
      </w:r>
    </w:p>
    <w:p>
      <w:pPr>
        <w:pStyle w:val="Normal"/>
        <w:ind w:firstLine="360"/>
        <w:jc w:val="both"/>
        <w:rPr/>
      </w:pPr>
      <w:r>
        <w:rPr/>
        <w:t>Метод целостного разучивания и метод разучивания по частям надо умело сочетать. Вначале технический при</w:t>
        <w:softHyphen/>
        <w:t>ем изучают в целом, затем переходят к составным частям и в заключение снова возвращаются к выполнению дей</w:t>
        <w:softHyphen/>
        <w:t>ствия в целом.</w:t>
      </w:r>
    </w:p>
    <w:p>
      <w:pPr>
        <w:pStyle w:val="Normal"/>
        <w:ind w:firstLine="360"/>
        <w:jc w:val="both"/>
        <w:rPr/>
      </w:pPr>
      <w:r>
        <w:rPr/>
        <w:t>Разучивание технического приема в условиях, при</w:t>
        <w:softHyphen/>
        <w:t>ближенных к игровым, предполагает уже известное со</w:t>
        <w:softHyphen/>
        <w:t>вершенствование в технике. Здесь на первый план вы</w:t>
        <w:softHyphen/>
        <w:t>ступает воспитание умений выполнять технический прием правильно в различных изменяющихся условиях. В про</w:t>
        <w:softHyphen/>
        <w:t>цессе совершенствования техники происходит воспита</w:t>
        <w:softHyphen/>
        <w:t>ние тактических умений.</w:t>
      </w:r>
    </w:p>
    <w:p>
      <w:pPr>
        <w:pStyle w:val="Normal"/>
        <w:ind w:firstLine="360"/>
        <w:jc w:val="both"/>
        <w:rPr/>
      </w:pPr>
      <w:r>
        <w:rPr/>
        <w:t>На данном этапе возникает необходимость особенно внимательно выявлять индивидуальные особенности за</w:t>
        <w:softHyphen/>
        <w:t xml:space="preserve">нимающихся. Хотя требования при обучении ко всем </w:t>
      </w:r>
    </w:p>
    <w:p>
      <w:pPr>
        <w:pStyle w:val="Normal"/>
        <w:jc w:val="both"/>
        <w:rPr/>
      </w:pPr>
      <w:r>
        <w:rPr/>
        <w:t>оди</w:t>
        <w:softHyphen/>
        <w:t>наковые и все должны правильно овладеть основной структурой технического приема, однако в технике на</w:t>
        <w:softHyphen/>
        <w:t>блюдаются индивидуальные отклонения, которые в каж</w:t>
        <w:softHyphen/>
        <w:t>дом отдельном случае позволяют занимающимся лучше выполнить тот или иной прием.</w:t>
      </w:r>
    </w:p>
    <w:p>
      <w:pPr>
        <w:pStyle w:val="Normal"/>
        <w:ind w:firstLine="360"/>
        <w:jc w:val="both"/>
        <w:rPr/>
      </w:pPr>
      <w:r>
        <w:rPr/>
        <w:t>Закрепление технических приемов происходит во вре</w:t>
        <w:softHyphen/>
        <w:t>мя учебных игр, когда преподаватель дает определенные задания.</w:t>
      </w:r>
    </w:p>
    <w:p>
      <w:pPr>
        <w:pStyle w:val="Normal"/>
        <w:ind w:firstLine="360"/>
        <w:jc w:val="both"/>
        <w:rPr/>
      </w:pPr>
      <w:r>
        <w:rPr/>
        <w:t>Правильное обучение техническим приемам на основе умелого применения специальных (подготовительных и подводящих) упражнений во многом предупреждает по</w:t>
        <w:softHyphen/>
        <w:t>явление ошибок у занимающихся. При обучении надо создать такие условия, которые заведомо бы исключали возможность появления ряда ошибок. Если ошибки по</w:t>
        <w:softHyphen/>
        <w:t>являются, то они должны исправляться сразу. Конечно, прежде всего нужно найти причину, вызвавшую ту или иную ошибку, чтобы быстрее устранить ее.</w:t>
      </w:r>
    </w:p>
    <w:p>
      <w:pPr>
        <w:pStyle w:val="Normal"/>
        <w:ind w:firstLine="360"/>
        <w:jc w:val="both"/>
        <w:rPr/>
      </w:pPr>
      <w:r>
        <w:rPr/>
        <w:t>Важное значение в процессе обучения имеет оценка успеваемости занимающегося. Оценка успеваемости ста</w:t>
        <w:softHyphen/>
        <w:t>вится на основе наблюдений за усвоением технических приемов и тактических действий занимающимися на за</w:t>
        <w:softHyphen/>
        <w:t>нятиях, а также за участие в игре. Хорошо, если наблю</w:t>
        <w:softHyphen/>
        <w:t>дения можно дополнить фотосъемкой или, еще лучше, киносъемко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Хороший материал для оценки успеваемости дают контрольные испытания по физической и технической подготовке. В контрольных испытаниях учитывается ко</w:t>
        <w:softHyphen/>
        <w:t>личественная сторона, а также качество выполнения приема. В качестве контрольных нормативов можно взять испытания, перечисленные в том месте пособия, где го</w:t>
        <w:softHyphen/>
        <w:t>ворится об отборе для занятий волейболом,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ИЗИЧЕСКАЯ ПОДГОТОВКА ВОЛЕЙБОЛИСТОВ</w:t>
      </w:r>
    </w:p>
    <w:p>
      <w:pPr>
        <w:pStyle w:val="Normal"/>
        <w:ind w:firstLine="360"/>
        <w:jc w:val="both"/>
        <w:rPr/>
      </w:pPr>
      <w:r>
        <w:rPr/>
        <w:t>Физическая подготовка при обучении волейболу име</w:t>
        <w:softHyphen/>
        <w:t>ет особое значение. И связано эго со спецификой волей</w:t>
        <w:softHyphen/>
        <w:t>бола. Во-первых, воздействие только волейбола ~ упраж</w:t>
        <w:softHyphen/>
        <w:t>нений по технике и двусторонней игры — на физическое развитие начинающих волейболистов малоэффективно. Во-вторых, овладение техническими приемами игры и даже тактическими действиями зависит от уровня разви</w:t>
        <w:softHyphen/>
        <w:t>тия физических качеств, специфичных для игры в волей</w:t>
        <w:softHyphen/>
        <w:t>бол. В-третьих, решающая роль физической подготовки проявляется в условиях длительных соревнований, а так</w:t>
        <w:softHyphen/>
        <w:t>же когда игра длится 5 партий.</w:t>
      </w:r>
    </w:p>
    <w:p>
      <w:pPr>
        <w:pStyle w:val="Normal"/>
        <w:ind w:firstLine="360"/>
        <w:jc w:val="both"/>
        <w:rPr/>
      </w:pPr>
      <w:r>
        <w:rPr/>
        <w:t>Средства волейбола, и особенно двусторонняя игра, не оказывают большого влияния на всестороннее физиче</w:t>
        <w:softHyphen/>
        <w:t>ское развитие занимающихся, если они не овладели еще хорошо навыками игры в волейбол. Если в баскетболе, увеличив время на двустороннюю игру, можно увеличить и нагрузку на организм занимающихся, то в волейболе это ни к чему хорошему не приведет. Совсем другое дело, когда занимающиеся уже овладели техникой игры в со</w:t>
        <w:softHyphen/>
        <w:t>вершенстве, знают тактику. В этом случае воздействие средств волейбола весьма значительно. Волейбол в его современном виде—это атлетический вид спорта.</w:t>
      </w:r>
    </w:p>
    <w:p>
      <w:pPr>
        <w:pStyle w:val="Normal"/>
        <w:ind w:firstLine="360"/>
        <w:jc w:val="both"/>
        <w:rPr/>
      </w:pPr>
      <w:r>
        <w:rPr/>
        <w:t>Чем выше уровень развития физических качеств у во</w:t>
        <w:softHyphen/>
        <w:t>лейболистов, тем успешнее у них происходит овладение техникой игры. Физические качества необходимы в таком сочетании, как этого требует специфика игры. Если уро</w:t>
        <w:softHyphen/>
        <w:t>вень развития физических качеств недостаточный, овла</w:t>
        <w:softHyphen/>
        <w:t>дение техникой будет происходить менее успешно и по</w:t>
        <w:softHyphen/>
        <w:t>требует много времени. Например, чтобы овладеть навы</w:t>
        <w:softHyphen/>
        <w:t>ком приема и передачи мяча сверху двумя руками, нужна определенная сила мышц кистей рук. В противном слу</w:t>
        <w:softHyphen/>
        <w:t>чав занимающиеся не смогут хорошо овладеть основой волейбола — приемом и передачей мяча сверху двумя руками. Это особенно касается детей, девушек и женщин. Или, если у занимающихся низкий уровень прыгучести, они не смогут быстро изучить нападающий удар и на нужной высоте сет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оль физической подготовки проявляется в двух на</w:t>
        <w:softHyphen/>
        <w:t>правлениях. В начальный период обучения начинающих главная задача физической подготовки заключается в том, чтобы содействовать успешному овладению двига</w:t>
        <w:softHyphen/>
        <w:t>тельными навыками (техникой игры). На последующих этапах обучения физическая подготовка направлена на совершенствование двигательных навыков (высокий уро</w:t>
        <w:softHyphen/>
        <w:t>вень развития физических качеств, совершенное овладе</w:t>
        <w:softHyphen/>
        <w:t>ние техническими приемами и эффективное применение их в игре).</w:t>
      </w:r>
    </w:p>
    <w:p>
      <w:pPr>
        <w:pStyle w:val="Normal"/>
        <w:ind w:firstLine="360"/>
        <w:jc w:val="both"/>
        <w:rPr/>
      </w:pPr>
      <w:r>
        <w:rPr/>
        <w:t>Например, прыгучесть, силу и быстроту сокращения отдельных групп мышц, особенно кисти рук, вначале раз</w:t>
        <w:softHyphen/>
        <w:t>вивают для того, чтобы начинающий волейболист смог овладеть техникой нападающего удара. Основное значе</w:t>
        <w:softHyphen/>
        <w:t>ние развития физических способностей здесь состоит в том, чтобы научить новичка правильной технике напада</w:t>
        <w:softHyphen/>
        <w:t>ющего удара при высоте сетки для женщин 2 м 24 см, для мужчин—2 м 43 см, а для детей—на соответствую</w:t>
        <w:softHyphen/>
        <w:t>щем для их возраста уровне. На последующих этапах развитие скоростно-силовых качеств продолжается до</w:t>
        <w:softHyphen/>
        <w:t>вольно интенсивно, но цель уже иная—сделать навык нападающего удара совершенным, т. е. удар должен быть и сильным, и точным, и тактически осмысленным.</w:t>
      </w:r>
    </w:p>
    <w:p>
      <w:pPr>
        <w:pStyle w:val="Normal"/>
        <w:ind w:firstLine="360"/>
        <w:jc w:val="both"/>
        <w:rPr/>
      </w:pPr>
      <w:r>
        <w:rPr/>
        <w:t>Основу физической подготовки волейболистов состав</w:t>
        <w:softHyphen/>
        <w:t>ляет скоростно-силовая подготовка — развитие силы и быстроты в сочетаниях, вытекающих из специфики игры в волейбол. Если посмотреть на технику волейбола, мож</w:t>
        <w:softHyphen/>
        <w:t>но заметить, что взаимодействие быстроты и силы зани</w:t>
        <w:softHyphen/>
        <w:t>мает ведущую роль в осуществлении и результативности технических приемов игры, например нападающего уда</w:t>
        <w:softHyphen/>
        <w:t>ра, защитных действий.</w:t>
      </w:r>
    </w:p>
    <w:p>
      <w:pPr>
        <w:pStyle w:val="Normal"/>
        <w:ind w:firstLine="360"/>
        <w:jc w:val="both"/>
        <w:rPr/>
      </w:pPr>
      <w:r>
        <w:rPr/>
        <w:t>Содержание физической подготовки составляют общая физическая подготовка и специаль</w:t>
        <w:softHyphen/>
        <w:t>ная.</w:t>
      </w:r>
    </w:p>
    <w:p>
      <w:pPr>
        <w:pStyle w:val="Normal"/>
        <w:ind w:firstLine="360"/>
        <w:jc w:val="both"/>
        <w:rPr/>
      </w:pPr>
      <w:r>
        <w:rPr/>
        <w:t>Из всего многообразия средств общей физической под</w:t>
        <w:softHyphen/>
        <w:t>готовки в занятиях с волейболистами преимущественно используются: гимнастика, акробатика, легкая атлетика, баскетбол, ручной мяч (7:7), подвижные игры.</w:t>
      </w:r>
    </w:p>
    <w:p>
      <w:pPr>
        <w:pStyle w:val="Normal"/>
        <w:ind w:firstLine="360"/>
        <w:jc w:val="both"/>
        <w:rPr/>
      </w:pPr>
      <w:r>
        <w:rPr/>
        <w:t>Систематическое применение средств общей физиче</w:t>
        <w:softHyphen/>
        <w:t>ской подготовки должно обеспечить разностороннюю фи</w:t>
        <w:softHyphen/>
        <w:t>зическую подготовку занимающихся и ознакомление их с техникой других видов спорта. Кроме этого, внимание уделяется развитию таких физических качеств, которые недостаточно развиваются специальными упражнениями и упражнениями по технике и тактике волейбол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дбор средств общей физической подготовки для каждого занятия зависит от конкретных задач обучения и тех условий, в которых проводятся занятия. Удельный вес общеразвивающих упражнений в занятиях различен на каждом этапе и в каждом периоде учебно-трениро</w:t>
        <w:softHyphen/>
        <w:t>вочного процесса. Общеразвивающие упражнения в за</w:t>
        <w:softHyphen/>
        <w:t>висимости от задач урока можно включить в подготови</w:t>
        <w:softHyphen/>
        <w:t>тельную часть занятия, в основную и отчасти в заключи</w:t>
        <w:softHyphen/>
        <w:t>тельную. Так, гимнастические упражнения, баскетбол, ручной мяч, подвижные игры применяются как в подго</w:t>
        <w:softHyphen/>
        <w:t>товительной части, так и в основной. Это особенно харак</w:t>
        <w:softHyphen/>
        <w:t>терно для начального этапа обучения, когда эффектив</w:t>
        <w:softHyphen/>
        <w:t>ность средств волейбола еще незначительная (малая фи</w:t>
        <w:softHyphen/>
        <w:t>зическая нагрузка в упражнениях по технике).</w:t>
      </w:r>
    </w:p>
    <w:p>
      <w:pPr>
        <w:pStyle w:val="Normal"/>
        <w:ind w:firstLine="360"/>
        <w:jc w:val="both"/>
        <w:rPr/>
      </w:pPr>
      <w:r>
        <w:rPr/>
        <w:t>Периодически для общеразвивающих упражнений вы</w:t>
        <w:softHyphen/>
        <w:t>деляются отдельные занятия. В таком занятии в подгото</w:t>
        <w:softHyphen/>
        <w:t>вительной части даются упражнения и игры, знакомые за</w:t>
        <w:softHyphen/>
        <w:t>нимающимся. Основную его часть отводят для разучива</w:t>
        <w:softHyphen/>
        <w:t>ния техники, например, легкоатлетических видов. Занятие заканчивают подвижной игрой, баскетболом или ручным мячом, Основным содержанием специальной физической под</w:t>
        <w:softHyphen/>
        <w:t>готовки являются специальные (подготовительные) уп</w:t>
        <w:softHyphen/>
        <w:t>ражнения. Они особенно важны на начальном этапе обу</w:t>
        <w:softHyphen/>
        <w:t>чения.</w:t>
      </w:r>
    </w:p>
    <w:p>
      <w:pPr>
        <w:pStyle w:val="Normal"/>
        <w:ind w:firstLine="360"/>
        <w:jc w:val="both"/>
        <w:rPr/>
      </w:pPr>
      <w:r>
        <w:rPr/>
        <w:t>Одни подготовительные упражнения развивают каче</w:t>
        <w:softHyphen/>
        <w:t>ства, необходимые для овладения техникой (укрепление кистей рук, увеличение их подвижности, прыжковые уп</w:t>
        <w:softHyphen/>
        <w:t>ражнения, акробатические упражнения с набивными и теннисными мячами), другие направлены на формирова</w:t>
        <w:softHyphen/>
        <w:t>ние тактических умений (развитие быстроты реакции и ориентировки, быстроты перемещения в ответных дейст</w:t>
        <w:softHyphen/>
        <w:t>виях на сигналы, различные игры и т. п.). Систематиче</w:t>
        <w:softHyphen/>
        <w:t>ское применение подготовительных упражнений ускоряет процесс обучения техническим приемам волейбола и соз</w:t>
        <w:softHyphen/>
        <w:t>дает предпосылки для формирования более прочных дви</w:t>
        <w:softHyphen/>
        <w:t>гательных навыков.</w:t>
      </w:r>
    </w:p>
    <w:p>
      <w:pPr>
        <w:pStyle w:val="Normal"/>
        <w:ind w:firstLine="360"/>
        <w:jc w:val="both"/>
        <w:rPr/>
      </w:pPr>
      <w:r>
        <w:rPr/>
        <w:t>Подбирать подготовительные упражнения следует так, чтобы одни из них были связаны с техническими приема</w:t>
        <w:softHyphen/>
        <w:t>ми, которые разучиваются на данном занятии, а другие подготавливали к изучению новых технических приемов на последующих занятиях.</w:t>
      </w:r>
    </w:p>
    <w:p>
      <w:pPr>
        <w:pStyle w:val="Normal"/>
        <w:ind w:firstLine="360"/>
        <w:jc w:val="both"/>
        <w:rPr/>
      </w:pPr>
      <w:r>
        <w:rPr/>
        <w:t>Подготовительные упражнения для развития быстро</w:t>
        <w:softHyphen/>
        <w:t>ты реакции и ориентировки, быстроты перемещения, пры</w:t>
        <w:softHyphen/>
        <w:t>гучести обязательно проводятся на протяжении всего пе</w:t>
        <w:softHyphen/>
        <w:t>риода учебно-тренировочного процесса.</w:t>
      </w:r>
    </w:p>
    <w:p>
      <w:pPr>
        <w:pStyle w:val="Normal"/>
        <w:ind w:firstLine="360"/>
        <w:jc w:val="both"/>
        <w:rPr/>
      </w:pPr>
      <w:r>
        <w:rPr/>
        <w:t>В одном занятии обычно преобладают какие-либо одинаковые по способу выполнения подготовительные упражнения: упражнения без предметов, упражнения с предметами или игры и эстафеты.</w:t>
      </w:r>
    </w:p>
    <w:p>
      <w:pPr>
        <w:pStyle w:val="Normal"/>
        <w:ind w:firstLine="360"/>
        <w:jc w:val="both"/>
        <w:rPr/>
      </w:pPr>
      <w:r>
        <w:rPr/>
        <w:t>На серию занятий целесообразно составлять комплек</w:t>
        <w:softHyphen/>
        <w:t>сы подготовительных упражнений и затем менять их в соответствии с конкретными задачами обучен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следовательность подготовительных упражнений на занятии следующая: упражнения на быстроту реакции, наблюдательность, координацию, быстроту ответных дей</w:t>
        <w:softHyphen/>
        <w:t>ствий, быстроту перемещения и для развития силы. Игры и эстафеты с препятствиями проводятся в конце занятия.</w:t>
      </w:r>
    </w:p>
    <w:p>
      <w:pPr>
        <w:pStyle w:val="Normal"/>
        <w:ind w:firstLine="360"/>
        <w:jc w:val="both"/>
        <w:rPr/>
      </w:pPr>
      <w:r>
        <w:rPr/>
        <w:t>Подготовительные упражнения обычно проводятся в подготовительной части занятия. Однако они могут при</w:t>
        <w:softHyphen/>
        <w:t>меняться и в основной части перед выполнением техниче</w:t>
        <w:softHyphen/>
        <w:t>ских и тактических упражнений. Например, прежде чем выполнить сложное упражнение с волейбольным мячом, волейболисты разучивают упражнение с набивным мячом.</w:t>
      </w:r>
    </w:p>
    <w:p>
      <w:pPr>
        <w:pStyle w:val="Normal"/>
        <w:ind w:firstLine="360"/>
        <w:jc w:val="both"/>
        <w:rPr/>
      </w:pPr>
      <w:r>
        <w:rPr/>
        <w:t>Систематически надо включать в занятия игры и эстафеты с препятствиями (дозировка—5—10 мин). Это создает у занимающихся эмоциональный подъем и дает возможность поддерживать определенный уровень на</w:t>
        <w:softHyphen/>
        <w:t>грузки в течение всего занятия.</w:t>
      </w:r>
    </w:p>
    <w:p>
      <w:pPr>
        <w:pStyle w:val="Normal"/>
        <w:ind w:firstLine="360"/>
        <w:jc w:val="both"/>
        <w:rPr/>
      </w:pPr>
      <w:r>
        <w:rPr/>
        <w:t>Подготовительные упражнения применяются почти на каждом занятии. В то время, когда одна часть волейбо</w:t>
        <w:softHyphen/>
        <w:t>листов совершенствует технику, другая выполняет раз</w:t>
        <w:softHyphen/>
        <w:t>личные специальные упражнения: с набивными мячами, удары по мячу на амортизаторах и т. д. Такая комбини</w:t>
        <w:softHyphen/>
        <w:t>рованная форма проведения занятий повышает их интен</w:t>
        <w:softHyphen/>
        <w:t>сивност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УЧЕНИЕ ТЕХНИКЕ ИГРЫ</w:t>
      </w:r>
    </w:p>
    <w:p>
      <w:pPr>
        <w:pStyle w:val="Normal"/>
        <w:ind w:firstLine="360"/>
        <w:jc w:val="both"/>
        <w:rPr/>
      </w:pPr>
      <w:r>
        <w:rPr/>
        <w:t>Обучение технике—важнейшая задача учебно-трени</w:t>
        <w:softHyphen/>
        <w:t>ровочной работы. Основное условие повышения уровня мастерства волейболистов —отличное владение техникой. Однако это не такая простая задача, и требует она боль</w:t>
        <w:softHyphen/>
        <w:t>шого трудолюбия и настойчивости волейболистов, а так</w:t>
        <w:softHyphen/>
        <w:t>же мастерства тренера, инструктора-общественника.</w:t>
      </w:r>
    </w:p>
    <w:p>
      <w:pPr>
        <w:pStyle w:val="Normal"/>
        <w:ind w:firstLine="360"/>
        <w:jc w:val="both"/>
        <w:rPr/>
      </w:pPr>
      <w:r>
        <w:rPr/>
        <w:t>Овладение техникой связано с физической подготов</w:t>
        <w:softHyphen/>
        <w:t>кой. Только при условии хорошей физической подготовки и высокого уровня развития специальных физических ка</w:t>
        <w:softHyphen/>
        <w:t>честв можно достигнуть успеха при первоначальном обу</w:t>
        <w:softHyphen/>
        <w:t>чении техническим приемам волейбола, а в процессе со</w:t>
        <w:softHyphen/>
        <w:t>вершенствования—более эффективно применять разу</w:t>
        <w:softHyphen/>
        <w:t>ченные технические приемы в игре и на соревнованиях.</w:t>
      </w:r>
    </w:p>
    <w:p>
      <w:pPr>
        <w:pStyle w:val="Normal"/>
        <w:ind w:firstLine="360"/>
        <w:jc w:val="both"/>
        <w:rPr/>
      </w:pPr>
      <w:r>
        <w:rPr/>
        <w:t>Отличное владение техническими приемами дает воз</w:t>
        <w:softHyphen/>
        <w:t>можность с большой эффективностью проводить упраж</w:t>
        <w:softHyphen/>
        <w:t>нения по технике, тактике и учебные двусторонние игры в волейбол, что положительно влияет на повышение уровня физической подготовленности занимающихся. Так, мно</w:t>
        <w:softHyphen/>
        <w:t>гократное выполнение технического приема в относитель</w:t>
        <w:softHyphen/>
        <w:t>но небольшой промежуток времени уже выступает как средство развития физических способностей (наряду с со</w:t>
        <w:softHyphen/>
        <w:t>вершенствованием техники). Например, упражнения в нападающем ударе по мячу на амортизаторах не только совершенствуют навыки удара по мячу, но и развивают прыгучесть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И обучение тактике всецело связано с определенным уровнем технической подготовленности. Любое тактиче</w:t>
        <w:softHyphen/>
        <w:t>ское действие может быть успешно осуществлено лишь при условии достаточно хорошего владения техническими приемами. Чем разнообразнее техническая подготовка волейболистов, тем большими тактическими возможно</w:t>
        <w:softHyphen/>
        <w:t>стями они располагают.</w:t>
      </w:r>
    </w:p>
    <w:p>
      <w:pPr>
        <w:pStyle w:val="Normal"/>
        <w:ind w:firstLine="360"/>
        <w:jc w:val="both"/>
        <w:rPr/>
      </w:pPr>
      <w:r>
        <w:rPr/>
        <w:t>При обучении техническим приемам надо тщательно следить за тем, чтобы занимающиеся овладели рацио</w:t>
        <w:softHyphen/>
        <w:t>нальной техникой и научились выполнять технические приемы правильно, что в большой мере зависит от подбо</w:t>
        <w:softHyphen/>
        <w:t>ра и применения подводящих упражнений.</w:t>
      </w:r>
    </w:p>
    <w:p>
      <w:pPr>
        <w:pStyle w:val="Normal"/>
        <w:ind w:firstLine="360"/>
        <w:jc w:val="both"/>
        <w:rPr/>
      </w:pPr>
      <w:r>
        <w:rPr/>
        <w:t>Систематическое применение разнообразных подводя</w:t>
        <w:softHyphen/>
        <w:t>щих упражнений составляет отличительную особенность обучения технике новичков. Подводящие упражнения создают условия для правильного выполнения техниче</w:t>
        <w:softHyphen/>
        <w:t>ского приема и исключают появление ошибок, на исправ</w:t>
        <w:softHyphen/>
        <w:t>ление которых затрачивается обычно много времени.</w:t>
      </w:r>
    </w:p>
    <w:p>
      <w:pPr>
        <w:pStyle w:val="Normal"/>
        <w:ind w:firstLine="360"/>
        <w:jc w:val="both"/>
        <w:rPr/>
      </w:pPr>
      <w:r>
        <w:rPr/>
        <w:t>Подготовительные, подводящие упражнения и упраж</w:t>
        <w:softHyphen/>
        <w:t>нения по технике направлены на то, чтобы волейболисты прочно овладели основами технических приемов. В про</w:t>
        <w:softHyphen/>
        <w:t>цессе совершенствования необходимо добиваться форми</w:t>
        <w:softHyphen/>
        <w:t>рования гибких двигательных навыков, чтобы волейболи</w:t>
        <w:softHyphen/>
        <w:t>сты умели эффективно выполнять технические приемы в любой игровой обстановке.</w:t>
      </w:r>
    </w:p>
    <w:p>
      <w:pPr>
        <w:pStyle w:val="Normal"/>
        <w:ind w:firstLine="360"/>
        <w:jc w:val="both"/>
        <w:rPr/>
      </w:pPr>
      <w:r>
        <w:rPr/>
        <w:t>Обучение технике должно проводиться с учетом спе</w:t>
        <w:softHyphen/>
        <w:t>цифики волейбола. Специфика волейбола состоит в том, что все технические приемы выполняются по движущему</w:t>
        <w:softHyphen/>
        <w:t>ся мячу, т. е. в своей основе имеют тонкое сочетание всех движений игрока с направлением и скоростью полета мяча.</w:t>
      </w:r>
    </w:p>
    <w:p>
      <w:pPr>
        <w:pStyle w:val="Normal"/>
        <w:ind w:firstLine="360"/>
        <w:jc w:val="both"/>
        <w:rPr/>
      </w:pPr>
      <w:r>
        <w:rPr/>
        <w:t>Все технические приемы—это кратковременное со</w:t>
        <w:softHyphen/>
        <w:t>прикосновение рук с мячом. Всякая задержка мяча — ошибка! Вот почему в понятие «техника» правомерно включить еще такой фактор, как умение дифференциро</w:t>
        <w:softHyphen/>
        <w:t>вать пространственно-временное отношение. В связи с этим в обучении технике мы выделяем две стороны: во-первых, выработка дифференцировки пространства и вре</w:t>
        <w:softHyphen/>
        <w:t>мени, т. е. умение согласовывать свои движения по отно</w:t>
        <w:softHyphen/>
        <w:t>шению к движущемуся мячу; во-вторых, овладение так называемым «ударным» движением, т. е. момент непо</w:t>
        <w:softHyphen/>
        <w:t>средственного воздействия на мяч (подача, нападаю</w:t>
        <w:softHyphen/>
        <w:t>щий удар и т. д.). Отсюда необходимость широкого при</w:t>
        <w:softHyphen/>
        <w:t>менения специальных (подготовительных и подводящих) упражнений и бесперспективность занятий с преоблада</w:t>
        <w:softHyphen/>
        <w:t>нием двусторонней игры в волейбо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Е ТАКТИКЕ ИГРЫ</w:t>
      </w:r>
    </w:p>
    <w:p>
      <w:pPr>
        <w:pStyle w:val="Normal"/>
        <w:ind w:firstLine="360"/>
        <w:jc w:val="both"/>
        <w:rPr/>
      </w:pPr>
      <w:r>
        <w:rPr/>
        <w:t>Тактическая подготовка волейболистов—это не толь</w:t>
        <w:softHyphen/>
        <w:t>ко изучение индивидуальных, групповых и командных тактических действий в игре. Тактическая подготовка во</w:t>
        <w:softHyphen/>
        <w:t>лейболиста представляет собой постепенное усложнение условий, в которых приходится действовать занимаю</w:t>
        <w:softHyphen/>
        <w:t>щимся индивидуально и во взаимодействии с другими игроками, вначале без мяча, затем с набивными (теннис</w:t>
        <w:softHyphen/>
        <w:t>ными и др.) мячами и, наконец, с волейбольным мячом.</w:t>
      </w:r>
    </w:p>
    <w:p>
      <w:pPr>
        <w:pStyle w:val="Normal"/>
        <w:ind w:firstLine="360"/>
        <w:jc w:val="both"/>
        <w:rPr/>
      </w:pPr>
      <w:r>
        <w:rPr/>
        <w:t>Формирование тактических умений начинается с пер</w:t>
        <w:softHyphen/>
        <w:t>вых шагов обучения волейболу—с развития у занимаю</w:t>
        <w:softHyphen/>
        <w:t>щихся быстроты реакции и ориентировки, сообразитель</w:t>
        <w:softHyphen/>
        <w:t>ности, а также умений, специфических для игровой дея</w:t>
        <w:softHyphen/>
        <w:t>тельности. Сюда относится умение принять правильное решение и быстро выполнить его в различных играх, уме</w:t>
        <w:softHyphen/>
        <w:t>ние взаимодействовать с другими игроками для достиже</w:t>
        <w:softHyphen/>
        <w:t>ния победы над противником, умение наблюдать и на основе наблюдений немедленно осуществлять ответные действия.</w:t>
      </w:r>
    </w:p>
    <w:p>
      <w:pPr>
        <w:pStyle w:val="Normal"/>
        <w:ind w:firstLine="360"/>
        <w:jc w:val="both"/>
        <w:rPr/>
      </w:pPr>
      <w:r>
        <w:rPr/>
        <w:t xml:space="preserve">Обучение тактике происходит в тесной взаимосвязи с обучением технике. Эта взаимосвязь выражается в том, что уже во время выполнения специальных </w:t>
      </w:r>
    </w:p>
    <w:p>
      <w:pPr>
        <w:pStyle w:val="Normal"/>
        <w:ind w:firstLine="360"/>
        <w:jc w:val="both"/>
        <w:rPr/>
      </w:pPr>
      <w:r>
        <w:rPr/>
        <w:t>(подготови</w:t>
        <w:softHyphen/>
        <w:t>тельных и подводящих) упражнений у занимающихся формируются тактические умения, связанные с изуча</w:t>
        <w:softHyphen/>
        <w:t>емым техническим приемом. Процесс формирования так</w:t>
        <w:softHyphen/>
        <w:t>тических умений ускоряется, когда при проведении упражнений по технике создаются определенные условия их выполнения. Характерным для таких условий является то, что направление полета мяча и характер перемеще</w:t>
        <w:softHyphen/>
        <w:t>ния занимающихся в упражнениях в известной степени соответствуют направлению полета мяча и перемещению игроков в игре в волейбол. В упражнениях по тактике, в учебных играх и соревнованиях по волейболу формиру</w:t>
        <w:softHyphen/>
        <w:t>ются тактические умения волейболиста.</w:t>
      </w:r>
    </w:p>
    <w:p>
      <w:pPr>
        <w:pStyle w:val="Normal"/>
        <w:ind w:firstLine="360"/>
        <w:jc w:val="both"/>
        <w:rPr/>
      </w:pPr>
      <w:r>
        <w:rPr/>
        <w:t>При изучении материала по тактике рекомендуется чаще прибегать к наглядным пособиям. Целесообразно воспользоваться макетом площадки с передвижными фи</w:t>
        <w:softHyphen/>
        <w:t>гурками («игроками») или доской, на которую можно на</w:t>
        <w:softHyphen/>
        <w:t>нести чертеж площадки, и условными обозначениями по</w:t>
        <w:softHyphen/>
        <w:t>казать различные действия игроков. Весьма полезно ста</w:t>
        <w:softHyphen/>
        <w:t>вить перед игроками тактические задачи с тем, чтобы они умели быстро находить правильное решение в различных игровых ситуациях. Разумеется, за период на</w:t>
        <w:softHyphen/>
        <w:t>чального обучения, на который рассчитано пособие, трудно решить в полной мере задачи тактической подго</w:t>
        <w:softHyphen/>
        <w:t>товки, особенно вопросы командной тактики.</w:t>
      </w:r>
    </w:p>
    <w:p>
      <w:pPr>
        <w:pStyle w:val="Normal"/>
        <w:ind w:firstLine="360"/>
        <w:jc w:val="both"/>
        <w:rPr/>
      </w:pPr>
      <w:r>
        <w:rPr/>
        <w:t>В разделе описания тактических действий указан при</w:t>
        <w:softHyphen/>
        <w:t>мерный объем изучения тактики игры, а в поурочном ма</w:t>
        <w:softHyphen/>
        <w:t>териале дана методика обучения тактическим действия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ОРУДОВАНИЕ И ИНВЕНТАРЬ ДЛЯ ЗАНЯТИЙ ВОЛЕЙБОЛОМ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ля успешного проведения занятий по волейболу со</w:t>
        <w:softHyphen/>
        <w:t>вершенно недостаточно иметь только несколько волей</w:t>
        <w:softHyphen/>
        <w:t>больных мячей и сетку. Продуктивность занятий будет неизмеримо выше, если применить различное дополни" тельное оборудование и инвентарь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</w:t>
      </w:r>
      <w:r>
        <w:rPr>
          <w:color w:val="0000FF"/>
        </w:rPr>
        <w:drawing>
          <wp:inline distT="0" distB="0" distL="0" distR="0">
            <wp:extent cx="2049145" cy="1009015"/>
            <wp:effectExtent l="0" t="0" r="0" b="0"/>
            <wp:docPr id="21" name="clip-image042-thumb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lip-image042-thumb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</w:t>
      </w:r>
      <w:r>
        <w:rPr/>
        <w:t>Рис. 19. Дополнительные сетки</w:t>
      </w:r>
    </w:p>
    <w:p>
      <w:pPr>
        <w:pStyle w:val="Normal"/>
        <w:ind w:firstLine="360"/>
        <w:jc w:val="both"/>
        <w:rPr/>
      </w:pPr>
      <w:r>
        <w:rPr/>
        <w:t>На занятиях по волейболу обязательно должны быть набивные, теннисные, баскетбольные (2—3) мячи, ска</w:t>
        <w:softHyphen/>
        <w:t>калки. Волейбольных мячей надо иметь из расчета один мяч на двух-четырех занимающихся. Кроме того, необхо</w:t>
        <w:softHyphen/>
        <w:t>дим инвентарь для занятий по общей физической подго</w:t>
        <w:softHyphen/>
        <w:t>товке.</w:t>
      </w:r>
    </w:p>
    <w:p>
      <w:pPr>
        <w:pStyle w:val="Normal"/>
        <w:ind w:firstLine="360"/>
        <w:jc w:val="both"/>
        <w:rPr/>
      </w:pPr>
      <w:r>
        <w:rPr/>
        <w:t>Спортивный зал или волейбольную площадку следует оборудовать так, чтобы можно было установить дополни</w:t>
        <w:softHyphen/>
        <w:t>тельные сетки, разделив основную площадку на две уменьшенного размера (рис. 19).</w:t>
      </w:r>
    </w:p>
    <w:p>
      <w:pPr>
        <w:pStyle w:val="Normal"/>
        <w:ind w:firstLine="360"/>
        <w:jc w:val="both"/>
        <w:rPr/>
      </w:pPr>
      <w:r>
        <w:rPr/>
        <w:t>Дополнительные сетки устанавливаются на различной высоте. Это дает возможность всем занимающимся вы</w:t>
        <w:softHyphen/>
        <w:t>полнить упражнения у сетки, причем на высоте, соответ</w:t>
        <w:softHyphen/>
        <w:t>ствующей их подготовленности (особенно при изучении нападающих ударов и блокирования).</w:t>
      </w:r>
    </w:p>
    <w:p>
      <w:pPr>
        <w:pStyle w:val="Normal"/>
        <w:ind w:firstLine="360"/>
        <w:jc w:val="both"/>
        <w:rPr/>
      </w:pPr>
      <w:r>
        <w:rPr/>
        <w:t>В спортивном зале необходимо оборудовать различ</w:t>
        <w:softHyphen/>
        <w:t>ные приспособления, которые помогают быстрее решить задачи специальной подготовки волейболистов (физиче</w:t>
        <w:softHyphen/>
        <w:t>ской и технической): держатели мяча и тренажеры для совершенствования навыков нападающего удара, переда</w:t>
        <w:softHyphen/>
        <w:t>чи и подачи, подвесные мячи (на тесьме и на резиновой ленте), широкие скамейки для изучения блокирования без прыжка (их можно заменить гимнастическими матами), приспособления для отработки точности передач, приспо</w:t>
        <w:softHyphen/>
        <w:t>собления для «блока» (теннисная ракетка или деревян</w:t>
        <w:softHyphen/>
        <w:t>ная рейка с пластиной из толстой резины на конце).</w:t>
      </w:r>
    </w:p>
    <w:p>
      <w:pPr>
        <w:pStyle w:val="Normal"/>
        <w:ind w:firstLine="360"/>
        <w:jc w:val="both"/>
        <w:rPr/>
      </w:pPr>
      <w:r>
        <w:rPr/>
        <w:t>Дополнительное оборудование дает возможность тре</w:t>
        <w:softHyphen/>
        <w:t>неру интересно, с высоким эмоциональным подъемом проводить занятия, помогает увеличить их плотность и наряду с этим сделать процесс обучения очень эффек</w:t>
        <w:softHyphen/>
        <w:t>тивным.</w:t>
      </w:r>
    </w:p>
    <w:p>
      <w:pPr>
        <w:pStyle w:val="Normal"/>
        <w:ind w:firstLine="360"/>
        <w:jc w:val="both"/>
        <w:rPr/>
      </w:pPr>
      <w:r>
        <w:rPr/>
        <w:t>Ниже приводится перечень некоторых приспособле</w:t>
        <w:softHyphen/>
        <w:t>ний, изготовление которых доступно всем волейболистам, в том числе и школьникам, и не требует больших затрат. Кроме того, приводится конструкция стоек для установки сетки на открытой площадке и в зал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РЖАТЕЛИ МЯЧА</w:t>
      </w:r>
    </w:p>
    <w:p>
      <w:pPr>
        <w:pStyle w:val="Normal"/>
        <w:ind w:firstLine="360"/>
        <w:jc w:val="both"/>
        <w:rPr/>
      </w:pPr>
      <w:r>
        <w:rPr/>
        <w:t>1. Пружинный держатель. К деревянной рей</w:t>
        <w:softHyphen/>
        <w:t>ке а под прямым углом крепятся две другие рейки в. Для прочности рейки а и б скрепляются угольниками б. К рейкам б прикрепляются дужки г из жесткой проволо</w:t>
        <w:softHyphen/>
        <w:t>ки. На концах дужек укрепляются резиновые кружки д. Расстояние между кружками зависит от упругости дужек (обычно 5—8 см). Раздвинув дужки г, между кружками д можно вставить мяч (рис.20)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</w:t>
      </w:r>
      <w:r>
        <w:rPr>
          <w:color w:val="0000FF"/>
        </w:rPr>
        <w:drawing>
          <wp:inline distT="0" distB="0" distL="0" distR="0">
            <wp:extent cx="2323465" cy="1162685"/>
            <wp:effectExtent l="0" t="0" r="0" b="0"/>
            <wp:docPr id="22" name="clip-image044-thumb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lip-image044-thumb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Style w:val="Emphasis"/>
        </w:rPr>
        <w:t xml:space="preserve">                                          </w:t>
      </w:r>
      <w:r>
        <w:rPr>
          <w:rStyle w:val="Emphasis"/>
        </w:rPr>
        <w:t>Рис. 20. Держатель мяча пружинный</w:t>
      </w:r>
    </w:p>
    <w:p>
      <w:pPr>
        <w:pStyle w:val="Normal"/>
        <w:ind w:firstLine="360"/>
        <w:jc w:val="both"/>
        <w:rPr/>
      </w:pPr>
      <w:r>
        <w:rPr/>
        <w:t>При ударе мяч свободно летит в том направлении, ко</w:t>
        <w:softHyphen/>
        <w:t>торое ему придается. Можно металлические дужки заме</w:t>
        <w:softHyphen/>
        <w:t>нить эластичными деревянными пластинами. В этом слу</w:t>
        <w:softHyphen/>
        <w:t>чае расстояние между площадками д должно быть не</w:t>
        <w:softHyphen/>
        <w:t>сколько меньшим диаметра волейбольного мяча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>
          <w:color w:val="0000FF"/>
        </w:rPr>
        <w:drawing>
          <wp:inline distT="0" distB="0" distL="0" distR="0">
            <wp:extent cx="2323465" cy="1771650"/>
            <wp:effectExtent l="0" t="0" r="0" b="0"/>
            <wp:docPr id="23" name="clip-image046-thumb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lip-image046-thumb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/>
        <w:t>Рис. 21. Держатель мяча замковый</w:t>
      </w:r>
    </w:p>
    <w:p>
      <w:pPr>
        <w:pStyle w:val="Normal"/>
        <w:ind w:firstLine="360"/>
        <w:jc w:val="both"/>
        <w:rPr/>
      </w:pPr>
      <w:r>
        <w:rPr/>
        <w:t>2. Замковый держатель. К концу шеста с по</w:t>
        <w:softHyphen/>
        <w:t>мощью карабина крепится кожаный ремень с замком (защелкой) а. Замок надевается на шнуровку мяча. При ударе мяч свободно летит в заданном направлении. За</w:t>
        <w:softHyphen/>
        <w:t>мок изготовляется из стальной проволоки (рис. 21).</w:t>
      </w:r>
    </w:p>
    <w:p>
      <w:pPr>
        <w:pStyle w:val="Normal"/>
        <w:ind w:firstLine="360"/>
        <w:jc w:val="both"/>
        <w:rPr/>
      </w:pPr>
      <w:r>
        <w:rPr/>
        <w:t>Изготовление держателей не представляет труда, их могут сделать сами занимающиеся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>
          <w:color w:val="0000FF"/>
        </w:rPr>
        <w:drawing>
          <wp:inline distT="0" distB="0" distL="0" distR="0">
            <wp:extent cx="2323465" cy="894080"/>
            <wp:effectExtent l="0" t="0" r="0" b="0"/>
            <wp:docPr id="24" name="clip-image048-thumb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lip-image048-thumb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</w:t>
      </w:r>
      <w:r>
        <w:rPr/>
        <w:t>Рис. 22. Мяч на амортизаторах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ЯЧ НА АМОРТИЗАТОРАХ</w:t>
      </w:r>
    </w:p>
    <w:p>
      <w:pPr>
        <w:pStyle w:val="Normal"/>
        <w:ind w:firstLine="360"/>
        <w:jc w:val="both"/>
        <w:rPr/>
      </w:pPr>
      <w:r>
        <w:rPr/>
        <w:t>К мячу пришиваются кожаные петли а, к которым крепятся резиновые растяжки б. Для этого применяются обычные медицинские резиновые бинты. На свободных концах растяжек укрепляются карабины е, с помощью которых снаряд устанавливается на нужной высоте на рамах г с петлями д.</w:t>
      </w:r>
    </w:p>
    <w:p>
      <w:pPr>
        <w:pStyle w:val="Normal"/>
        <w:ind w:firstLine="360"/>
        <w:jc w:val="both"/>
        <w:rPr/>
      </w:pPr>
      <w:r>
        <w:rPr/>
        <w:t>Чтобы исключить длительное колебание мяча после удара, от мяча вниз к полу идет прочный шнур е и гори</w:t>
        <w:softHyphen/>
        <w:t>зонтально еще один ж (рис. 22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СПОСОБЛЕНИЕ ДЛЯ УПРАЖНЕНИЙ В БЛОКИРОВАНИИ</w:t>
      </w:r>
    </w:p>
    <w:p>
      <w:pPr>
        <w:pStyle w:val="Normal"/>
        <w:ind w:firstLine="360"/>
        <w:jc w:val="both"/>
        <w:rPr/>
      </w:pPr>
      <w:r>
        <w:rPr/>
        <w:t>1. Приспособления типа ракеты для иг</w:t>
        <w:softHyphen/>
        <w:t>ры в малый теннис. К деревянной рейке прикрепля</w:t>
        <w:softHyphen/>
        <w:t>ется пластина из фанеры или из толстой резины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</w:t>
      </w:r>
      <w:r>
        <w:rPr>
          <w:color w:val="0000FF"/>
        </w:rPr>
        <w:drawing>
          <wp:inline distT="0" distB="0" distL="0" distR="0">
            <wp:extent cx="1247775" cy="1722120"/>
            <wp:effectExtent l="0" t="0" r="0" b="0"/>
            <wp:docPr id="25" name="clip-image050-thumb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lip-image050-thumb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      </w:t>
      </w:r>
      <w:r>
        <w:rPr/>
        <w:t xml:space="preserve">Рис. 23. Приспособление для блокирования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</w:t>
      </w:r>
      <w:r>
        <w:rPr>
          <w:color w:val="0000FF"/>
        </w:rPr>
        <w:drawing>
          <wp:inline distT="0" distB="0" distL="0" distR="0">
            <wp:extent cx="1741805" cy="1332865"/>
            <wp:effectExtent l="0" t="0" r="0" b="0"/>
            <wp:docPr id="26" name="clip-image052-thumb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lip-image052-thumb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       </w:t>
      </w:r>
      <w:r>
        <w:rPr/>
        <w:t xml:space="preserve">Рис.24.«Ласты» для блокирования </w:t>
      </w:r>
    </w:p>
    <w:p>
      <w:pPr>
        <w:pStyle w:val="Normal"/>
        <w:ind w:firstLine="360"/>
        <w:jc w:val="both"/>
        <w:rPr/>
      </w:pPr>
      <w:r>
        <w:rPr/>
        <w:t>2. «Механический блок». Изготовляется по то</w:t>
        <w:softHyphen/>
        <w:t>му же принципу, что и предыдущее приспособление (рис. 23).</w:t>
      </w:r>
    </w:p>
    <w:p>
      <w:pPr>
        <w:pStyle w:val="Normal"/>
        <w:ind w:firstLine="360"/>
        <w:jc w:val="both"/>
        <w:rPr/>
      </w:pPr>
      <w:r>
        <w:rPr/>
        <w:t>3. «Ласты». Изготовляются из плотной резины, ко</w:t>
        <w:softHyphen/>
        <w:t>жи, картона, тонкой фанеры и т. п. К пластинам «ласт» крепится резиновая лента так, чтобы «ласты» прочно держались на кистях, если продеть руку между пластиной и резинкой (рис. 24).</w:t>
      </w:r>
    </w:p>
    <w:p>
      <w:pPr>
        <w:pStyle w:val="Normal"/>
        <w:ind w:firstLine="360"/>
        <w:jc w:val="center"/>
        <w:rPr/>
      </w:pPr>
      <w:r>
        <w:rPr>
          <w:b/>
        </w:rPr>
        <w:t>ПРИСПОСОБЛЕНИЕ ДЛЯ СОВЕРШЕНСТВОВАНИЯ НАВЫКОВ ВЫПОЛНЕНИЯ ПЕРЕДАЧИ МЯЧА НА ТОЧНОСТЬ</w:t>
      </w:r>
    </w:p>
    <w:p>
      <w:pPr>
        <w:pStyle w:val="Normal"/>
        <w:ind w:firstLine="360"/>
        <w:jc w:val="both"/>
        <w:rPr/>
      </w:pPr>
      <w:r>
        <w:rPr/>
        <w:t>Для этого применяется приспособление в виде кольца, укрепленного на шесте. Шест продевается сквозь ячейки сетки и упирается в поверхность площадки (рис. 25).</w:t>
      </w:r>
    </w:p>
    <w:p>
      <w:pPr>
        <w:pStyle w:val="Normal"/>
        <w:ind w:firstLine="360"/>
        <w:jc w:val="both"/>
        <w:rPr/>
      </w:pPr>
      <w:r>
        <w:rPr/>
        <w:t>Можно также изготовить приспособление, которое подвешивается на трос сетки (рис. 26)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</w:t>
      </w:r>
      <w:r>
        <w:rPr>
          <w:color w:val="0000FF"/>
        </w:rPr>
        <w:drawing>
          <wp:inline distT="0" distB="0" distL="0" distR="0">
            <wp:extent cx="1075055" cy="1544320"/>
            <wp:effectExtent l="0" t="0" r="0" b="0"/>
            <wp:docPr id="27" name="clip-image054-thumb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lip-image054-thumb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     </w:t>
      </w:r>
      <w:r>
        <w:rPr/>
        <w:t>Рис. 25. Приспособ</w:t>
        <w:softHyphen/>
        <w:t>ление для передач мяча на точность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</w:t>
      </w:r>
      <w:r>
        <w:rPr>
          <w:color w:val="0000FF"/>
        </w:rPr>
        <w:drawing>
          <wp:inline distT="0" distB="0" distL="0" distR="0">
            <wp:extent cx="1028700" cy="913130"/>
            <wp:effectExtent l="0" t="0" r="0" b="0"/>
            <wp:docPr id="28" name="clip-image056-thumb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lip-image056-thumb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                     </w:t>
      </w:r>
      <w:r>
        <w:rPr/>
        <w:t>Рис. 26. Приспособ</w:t>
        <w:softHyphen/>
        <w:t>ление для отработ</w:t>
        <w:softHyphen/>
        <w:t>ки точных передач мяча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ля выработки точности передач можно применить раму из двух стоек, укрепленных внизу на крестовинах и соединенных вверху планкой. Рама может быть шириной 1—1,5 м и высотой 2—Зм. Эту раму можно использовать и для совершенствования навыков точной подачи мяча. Для этого рама устанавливается около сетк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СПОСОБЛЕНИЯ ДЛЯ УСТАНОВКИ СЕТКИ</w:t>
      </w:r>
    </w:p>
    <w:p>
      <w:pPr>
        <w:pStyle w:val="Normal"/>
        <w:ind w:firstLine="360"/>
        <w:jc w:val="both"/>
        <w:rPr/>
      </w:pPr>
      <w:r>
        <w:rPr/>
        <w:t>1. Стойки переносные (рис. 27). Стойки удер</w:t>
        <w:softHyphen/>
        <w:t>живаются четырьмя тросами с растяжками.</w:t>
      </w:r>
    </w:p>
    <w:p>
      <w:pPr>
        <w:pStyle w:val="Normal"/>
        <w:ind w:firstLine="360"/>
        <w:jc w:val="both"/>
        <w:rPr/>
      </w:pPr>
      <w:r>
        <w:rPr/>
        <w:t>Стойка имеет следующее устройство. Основная труба г имеет вверху отверстие для крепления крюка з, снизу к ней приваривается плашка ж. На трубу г надевается тру</w:t>
        <w:softHyphen/>
        <w:t>ба е, которая имеет в верхней части отверстие для крюка а и прорезь для крюка з. В трубе в в нижней части при</w:t>
        <w:softHyphen/>
        <w:t>варивается крюк е. После того как труба в будет надета на трубу г, закрепляется крюк з, к которому крепятся концы троса к. Передвигая трубу в вверх и вниз, можно устанавливать сетку на нужной высоте. Конструкция рас</w:t>
        <w:softHyphen/>
        <w:t xml:space="preserve">считана на установление сетки на высоте от 2 м 10 см до 2 м 43 см. Сетка натягивается и удерживается на нужной высоте посредством растяжек на тросах и и крюков а, имеющих винтовую нарезку. </w:t>
      </w:r>
    </w:p>
    <w:p>
      <w:pPr>
        <w:pStyle w:val="Normal"/>
        <w:ind w:firstLine="360"/>
        <w:jc w:val="both"/>
        <w:rPr/>
      </w:pPr>
      <w:r>
        <w:rPr>
          <w:color w:val="0000FF"/>
        </w:rPr>
        <w:drawing>
          <wp:inline distT="0" distB="0" distL="0" distR="0">
            <wp:extent cx="1181735" cy="2323465"/>
            <wp:effectExtent l="0" t="0" r="0" b="0"/>
            <wp:docPr id="29" name="clip-image058-thumb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lip-image058-thumb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28015" cy="2323465"/>
            <wp:effectExtent l="0" t="0" r="0" b="0"/>
            <wp:docPr id="30" name="clip-image060-thumb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lip-image060-thumb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5" r="-5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04875" cy="838835"/>
            <wp:effectExtent l="0" t="0" r="0" b="0"/>
            <wp:docPr id="31" name="clip-image062-thumb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lip-image062-thumb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93420" cy="427355"/>
            <wp:effectExtent l="0" t="0" r="0" b="0"/>
            <wp:docPr id="32" name="clip-image064-thumb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lip-image064-thumb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Рис. 27. Стойки пе</w:t>
        <w:softHyphen/>
        <w:t>реносные для установ</w:t>
        <w:softHyphen/>
        <w:t>ления сетки</w:t>
      </w:r>
    </w:p>
    <w:p>
      <w:pPr>
        <w:pStyle w:val="Normal"/>
        <w:ind w:firstLine="360"/>
        <w:jc w:val="both"/>
        <w:rPr/>
      </w:pPr>
      <w:r>
        <w:rPr/>
        <w:t xml:space="preserve">Рис. 28. Крепление сетки к стене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ля установки сетки на открытой площадке, напри</w:t>
        <w:softHyphen/>
        <w:t>мер на баскетбольной, крепления л делаются ниже уровня площадки с тем, чтобы их можно было закрывать проб</w:t>
        <w:softHyphen/>
        <w:t>ками, когда стойки не нужны. Установку стоек можно упростить, вкопав в грунт трубу такого же размера, как и труба в, и опуская в нее стойку г. В этом случае тросы с растяжками не нужны.</w:t>
      </w:r>
    </w:p>
    <w:p>
      <w:pPr>
        <w:pStyle w:val="Normal"/>
        <w:ind w:firstLine="360"/>
        <w:jc w:val="both"/>
        <w:rPr/>
      </w:pPr>
      <w:r>
        <w:rPr/>
        <w:t>2. Крепление к стене. Приспособление для укрепления сетки в спортивном зале показано на рис. 28. Труба а крепится к стене при помощи скоб б. В трубе а в верхней и нижней частях имеются сквозные отверстия для растяжки а и крюка д. Растяжка надевается на трубу и удерживается шплинтом г. Один конец растяжки наглу</w:t>
        <w:softHyphen/>
        <w:t>хо прикрепляется к тросу сетки. Крюк укрепляется так же, как растяжка. Когда сетка не нужна, крюки снимают, чтобы не было выступающих предметов.</w:t>
      </w:r>
    </w:p>
    <w:p>
      <w:pPr>
        <w:pStyle w:val="Normal"/>
        <w:ind w:firstLine="360"/>
        <w:jc w:val="both"/>
        <w:rPr/>
      </w:pPr>
      <w:r>
        <w:rPr/>
        <w:t>Пристеночное крепление можно сделать и по типу опи</w:t>
        <w:softHyphen/>
        <w:t>санной выше стойки. Для этого надо взять трубу меньше</w:t>
        <w:softHyphen/>
        <w:t>го диаметра, концы основной трубы заделать в стену. К трубе, надетой на основную трубу, привариваются два крюка (вверху и внизу), к которым крепится сетка.</w:t>
      </w:r>
    </w:p>
    <w:p>
      <w:pPr>
        <w:pStyle w:val="Normal"/>
        <w:ind w:firstLine="360"/>
        <w:jc w:val="center"/>
        <w:rPr/>
      </w:pPr>
      <w:r>
        <w:rPr>
          <w:b/>
        </w:rPr>
        <w:t>ПРИСПОСОБЛЕНИЕ В. М. АБАЛАКОВА «КОСОЙ ЭКРАН» ДЛ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ПРЕДЕЛЕНИЯ ВЫСОТЫ ПОДСКОКА</w:t>
      </w:r>
    </w:p>
    <w:p>
      <w:pPr>
        <w:pStyle w:val="Normal"/>
        <w:ind w:firstLine="360"/>
        <w:jc w:val="both"/>
        <w:rPr/>
      </w:pPr>
      <w:r>
        <w:rPr/>
        <w:t>Из клеенки темного цвета изготовляется лента, кото</w:t>
        <w:softHyphen/>
        <w:t>рая устанавливается под углом 30° к вертикали (рис. 29). Подвешивается лента при помощи бесконечного шнура, идущего от потолка к стене через три крюка. Расстояние между линиями по краю ленты 11 см 6 мм, а при установлении ленты по отношению к поверхности пло</w:t>
        <w:softHyphen/>
        <w:t>щадки это расстояние будет рав</w:t>
        <w:softHyphen/>
        <w:t>но 19 см. Для удобства лента подвешивается таким образом, чтобы линии были параллельны поверхности площадки.</w:t>
      </w:r>
    </w:p>
    <w:p>
      <w:pPr>
        <w:pStyle w:val="Normal"/>
        <w:ind w:firstLine="360"/>
        <w:jc w:val="both"/>
        <w:rPr/>
      </w:pPr>
      <w:r>
        <w:rPr/>
        <w:t>Наблюдение ведется следую</w:t>
        <w:softHyphen/>
        <w:t>щим образом: вначале волейбо</w:t>
        <w:softHyphen/>
        <w:t>лист поднимает руку, а лента ус</w:t>
        <w:softHyphen/>
        <w:t>танавливается так, чтобы нулевое деление было у кончиков паль</w:t>
        <w:softHyphen/>
        <w:t>цев. Затем волейболист приседа</w:t>
        <w:softHyphen/>
        <w:t>ет и прыгает вверх — отмечается деление, которого он коснулся. Результат не зависит от роста спортсмена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</w:t>
      </w:r>
      <w:r>
        <w:rPr>
          <w:color w:val="0000FF"/>
        </w:rPr>
        <w:drawing>
          <wp:inline distT="0" distB="0" distL="0" distR="0">
            <wp:extent cx="1247775" cy="2295525"/>
            <wp:effectExtent l="0" t="0" r="0" b="0"/>
            <wp:docPr id="33" name="clip-image066-thumb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lip-image066-thumb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Рис. 29. Приспособление В. М. Абалакова для оп</w:t>
        <w:softHyphen/>
        <w:t>ределения высоты верти</w:t>
        <w:softHyphen/>
        <w:t xml:space="preserve">кального прыжка </w:t>
      </w:r>
    </w:p>
    <w:p>
      <w:pPr>
        <w:pStyle w:val="Normal"/>
        <w:ind w:firstLine="360"/>
        <w:jc w:val="both"/>
        <w:rPr/>
      </w:pPr>
      <w:r>
        <w:rPr/>
        <w:t>В литературе по волейболу имеется описание различного до</w:t>
        <w:softHyphen/>
        <w:t>полнительного оборудования (сб. «Настоящее и будущее волейбола», вып. 2, 1963, и др.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УРОЧНЫЙ МАТЕРИАЛ</w:t>
      </w:r>
    </w:p>
    <w:p>
      <w:pPr>
        <w:pStyle w:val="Normal"/>
        <w:ind w:firstLine="360"/>
        <w:jc w:val="both"/>
        <w:rPr/>
      </w:pPr>
      <w:r>
        <w:rPr/>
        <w:t>Курс начальной подготовки волейболистов представ</w:t>
        <w:softHyphen/>
        <w:t>лен в настоящем пособии, как мы уже говорили, 120 уро</w:t>
        <w:softHyphen/>
        <w:t>ками, рассчитанными примерно на один учебный год систематических занятий (40 недель по 3 занятия в неде</w:t>
        <w:softHyphen/>
        <w:t>лю). Продолжительность занятия 120 мин., однако, если есть возможность, ее можно увеличивать до 150 мин., т.е. до 2,5 часа. Учебный материал рассчитан на молодежь и взрослых, имеющих определенный уровень физической подготовки. Пособие может помочь и при проведении за</w:t>
        <w:softHyphen/>
        <w:t>нятий по волейболу со школьниками. В этом случае целе</w:t>
        <w:softHyphen/>
        <w:t>сообразно воспользоваться уроками, где дается начальное обучение технике, а тренировочный материал исключить. Но лучше все же обратиться к специальной литературе по этому вопросу *.</w:t>
      </w:r>
    </w:p>
    <w:p>
      <w:pPr>
        <w:pStyle w:val="Normal"/>
        <w:ind w:firstLine="360"/>
        <w:jc w:val="both"/>
        <w:rPr/>
      </w:pPr>
      <w:r>
        <w:rPr/>
        <w:t>Учебный материал по урокам распределен так, чтобы им в одинаковой мере могли пользоваться коллективы с различным уровнем подготовленности новичков. Для этой цели включены уроки для самостоятельных занятий, по</w:t>
        <w:softHyphen/>
        <w:t>зволяющие провести индивидуальные занятия с отдель</w:t>
        <w:softHyphen/>
        <w:t>ными волейболистами по исправлению у них ошибок. Кроме того, предусмотрены так называемые игровые тре</w:t>
        <w:softHyphen/>
        <w:t>нировки, на которых также возможно исправление недо</w:t>
        <w:softHyphen/>
        <w:t>статков отдельных игроков. На таких тренировках можно выделить больше времени на тактическую подготовку и совершенствование навыков непосредственно в игре.</w:t>
      </w:r>
    </w:p>
    <w:p>
      <w:pPr>
        <w:pStyle w:val="Normal"/>
        <w:ind w:firstLine="360"/>
        <w:jc w:val="both"/>
        <w:rPr/>
      </w:pPr>
      <w:r>
        <w:rPr/>
        <w:t>Большое место в уроках занимает физическая подго</w:t>
        <w:softHyphen/>
        <w:t>товка, особенно специальная. Повышение уровня физи</w:t>
        <w:softHyphen/>
        <w:t>ческой подготовки играет большую роль не только в до</w:t>
        <w:softHyphen/>
        <w:t>стижении высоких спортивно-технических показателей. От физической подготовки зависит и начальное обучение волейболу, о чем мы уже говорили. Ошибаются те, кто думает, что чем меньше сроки обучения, тем меньше вре</w:t>
        <w:softHyphen/>
        <w:t>мени на физическую подготовку можно и нужно выделять («не до этого», «времени и так мало»). При одном и том же времени, отводимом на занятия, более успешное овла</w:t>
        <w:softHyphen/>
        <w:t>дение навыками игры в волейбол происходит там, где си</w:t>
        <w:softHyphen/>
        <w:t>стематически занимаются физической подготовкой.</w:t>
      </w:r>
    </w:p>
    <w:p>
      <w:pPr>
        <w:pStyle w:val="Normal"/>
        <w:ind w:firstLine="360"/>
        <w:jc w:val="both"/>
        <w:rPr/>
      </w:pPr>
      <w:r>
        <w:rPr/>
        <w:t>Физическая подготовка должна проводиться во время урока не только в подготовительной части, но и в основ</w:t>
        <w:softHyphen/>
        <w:t>ной путем выполнения комбинированных заданий по технике и физической подготовке. Кроме того, отдельные уроки целиком отводятся физической подготовке. На та</w:t>
        <w:softHyphen/>
        <w:t>ких уроках дается учебный материал, на основе которого можно подбирать и разнообразить упражнения с учетом местных условий и подготовленности занимающихся.</w:t>
      </w:r>
    </w:p>
    <w:p>
      <w:pPr>
        <w:pStyle w:val="Normal"/>
        <w:ind w:firstLine="360"/>
        <w:jc w:val="both"/>
        <w:rPr/>
      </w:pPr>
      <w:r>
        <w:rPr/>
        <w:t>Если срок обучения меньше чем 40 недель, то количе</w:t>
        <w:softHyphen/>
        <w:t>ство уроков сокращается за счет игровых тренировок, теоретических и самостоятельных занятий и в последнюю очередь за счет занятий по физической подготовк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начальном этапе в уроках на двустороннюю игру в волейбол выделяется немного времени, так как двусто</w:t>
        <w:softHyphen/>
        <w:t>ронняя игра на этом этапе еще малоэффективна. В даль</w:t>
        <w:softHyphen/>
        <w:t>нейшем для совершенствования игровых навыков выде</w:t>
        <w:softHyphen/>
        <w:t>ляются специальные занятия — игровые тренировки.</w:t>
      </w:r>
    </w:p>
    <w:p>
      <w:pPr>
        <w:pStyle w:val="Normal"/>
        <w:ind w:firstLine="360"/>
        <w:jc w:val="both"/>
        <w:rPr/>
      </w:pPr>
      <w:r>
        <w:rPr/>
        <w:t>В занятиях с новичками, особенно взрослыми, иногда недооценивают подвижные игры. Однако умелый подбор и проведение игр позволяет решать многие задачи общей и специальной подготовки волейболистов, при этом с большим эмоциональным подъемом. В уроках даны под</w:t>
        <w:softHyphen/>
        <w:t>вижные игры и эстафеты, которые полезно применять в работе с волейболистами.</w:t>
      </w:r>
    </w:p>
    <w:p>
      <w:pPr>
        <w:pStyle w:val="Normal"/>
        <w:ind w:firstLine="360"/>
        <w:jc w:val="both"/>
        <w:rPr/>
      </w:pPr>
      <w:r>
        <w:rPr/>
        <w:t>Пособие не рассчитано на специальную подготовку во</w:t>
        <w:softHyphen/>
        <w:t>лейболистов к соревнованиям, однако серия игровых тре</w:t>
        <w:softHyphen/>
        <w:t>нировок позволяет привить занимающимся необходимые им в соревнованиях знания и навыки. На игровых трени</w:t>
        <w:softHyphen/>
        <w:t>ровках проводятся внутренние соревнования, где зани</w:t>
        <w:softHyphen/>
        <w:t>мающиеся на практике осваивают навыки организации и проведения соревнований.</w:t>
      </w:r>
    </w:p>
    <w:p>
      <w:pPr>
        <w:pStyle w:val="Normal"/>
        <w:ind w:firstLine="360"/>
        <w:jc w:val="both"/>
        <w:rPr/>
      </w:pPr>
      <w:r>
        <w:rPr/>
        <w:t>Инструктор должен тщательно изучить раздел, где рассказывается о технике и тактике игры, а также дают</w:t>
        <w:softHyphen/>
        <w:t>ся основы обучения технике и тактике игры.</w:t>
      </w:r>
    </w:p>
    <w:p>
      <w:pPr>
        <w:pStyle w:val="Normal"/>
        <w:ind w:firstLine="360"/>
        <w:jc w:val="both"/>
        <w:rPr/>
      </w:pPr>
      <w:r>
        <w:rPr/>
        <w:t>Заключительная часть урока по своему содержанию изменяется незначительно. В пособии поэтому лишь в первых уроках приводится для примера содержание за</w:t>
        <w:softHyphen/>
        <w:t>ключительной части урока. По этому образцу она прово</w:t>
        <w:softHyphen/>
        <w:t>дится и во всех последующих уроках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sectPr>
      <w:headerReference w:type="default" r:id="rId6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sz w:val="20"/>
        <w:szCs w:val="20"/>
      </w:rPr>
      <w:t>120 уроков по волейболу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widowControl w:val="false"/>
      <w:ind w:left="920" w:right="80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c-energetik.ru/wp-content/uploads/2009/05/clip-image004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c-energetik.ru/wp-content/uploads/2009/05/clip-image006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c-energetik.ru/wp-content/uploads/2009/05/clip-image008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vc-energetik.ru/wp-content/uploads/2009/05/clip-image010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c-energetik.ru/wp-content/uploads/2009/05/clip-image012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vc-energetik.ru/wp-content/uploads/2009/05/clip-image014.gif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vc-energetik.ru/wp-content/uploads/2009/05/clip-image016.gif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vc-energetik.ru/wp-content/uploads/2009/05/clip-image018.gif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vc-energetik.ru/wp-content/uploads/2009/05/clip-image020.gif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vc-energetik.ru/wp-content/uploads/2009/05/clip-image022.gif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vc-energetik.ru/wp-content/uploads/2009/05/clip-image024.gif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vc-energetik.ru/wp-content/uploads/2009/05/clip-image026.gif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vc-energetik.ru/wp-content/uploads/2009/05/clip-image028.gif" TargetMode="External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hyperlink" Target="http://www.vc-energetik.ru/wp-content/uploads/2009/05/clip-image034.gif" TargetMode="External"/><Relationship Id="rId32" Type="http://schemas.openxmlformats.org/officeDocument/2006/relationships/image" Target="media/image17.png"/><Relationship Id="rId33" Type="http://schemas.openxmlformats.org/officeDocument/2006/relationships/hyperlink" Target="http://www.vc-energetik.ru/wp-content/uploads/2009/05/clip-image036.gif" TargetMode="External"/><Relationship Id="rId34" Type="http://schemas.openxmlformats.org/officeDocument/2006/relationships/image" Target="media/image18.png"/><Relationship Id="rId35" Type="http://schemas.openxmlformats.org/officeDocument/2006/relationships/hyperlink" Target="http://www.vc-energetik.ru/wp-content/uploads/2009/05/clip-image038.gif" TargetMode="External"/><Relationship Id="rId36" Type="http://schemas.openxmlformats.org/officeDocument/2006/relationships/image" Target="media/image17.png"/><Relationship Id="rId37" Type="http://schemas.openxmlformats.org/officeDocument/2006/relationships/hyperlink" Target="http://www.vc-energetik.ru/wp-content/uploads/2009/05/clip-image036.gif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vc-energetik.ru/wp-content/uploads/2009/05/clip-image040.gif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vc-energetik.ru/wp-content/uploads/2009/05/clip-image042.gif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www.vc-energetik.ru/wp-content/uploads/2009/05/clip-image044.gif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www.vc-energetik.ru/wp-content/uploads/2009/05/clip-image046.gif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://www.vc-energetik.ru/wp-content/uploads/2009/05/clip-image048.gif" TargetMode="External"/><Relationship Id="rId48" Type="http://schemas.openxmlformats.org/officeDocument/2006/relationships/image" Target="media/image24.png"/><Relationship Id="rId49" Type="http://schemas.openxmlformats.org/officeDocument/2006/relationships/hyperlink" Target="http://www.vc-energetik.ru/wp-content/uploads/2009/05/clip-image050.gif" TargetMode="External"/><Relationship Id="rId50" Type="http://schemas.openxmlformats.org/officeDocument/2006/relationships/image" Target="media/image25.png"/><Relationship Id="rId51" Type="http://schemas.openxmlformats.org/officeDocument/2006/relationships/hyperlink" Target="http://www.vc-energetik.ru/wp-content/uploads/2009/05/clip-image052.gif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www.vc-energetik.ru/wp-content/uploads/2009/05/clip-image054.gif" TargetMode="External"/><Relationship Id="rId54" Type="http://schemas.openxmlformats.org/officeDocument/2006/relationships/image" Target="media/image27.png"/><Relationship Id="rId55" Type="http://schemas.openxmlformats.org/officeDocument/2006/relationships/hyperlink" Target="http://www.vc-energetik.ru/wp-content/uploads/2009/05/clip-image056.gif" TargetMode="External"/><Relationship Id="rId56" Type="http://schemas.openxmlformats.org/officeDocument/2006/relationships/image" Target="media/image28.png"/><Relationship Id="rId57" Type="http://schemas.openxmlformats.org/officeDocument/2006/relationships/hyperlink" Target="http://www.vc-energetik.ru/wp-content/uploads/2009/05/clip-image058.gif" TargetMode="External"/><Relationship Id="rId58" Type="http://schemas.openxmlformats.org/officeDocument/2006/relationships/image" Target="media/image29.png"/><Relationship Id="rId59" Type="http://schemas.openxmlformats.org/officeDocument/2006/relationships/hyperlink" Target="http://www.vc-energetik.ru/wp-content/uploads/2009/05/clip-image060.gif" TargetMode="External"/><Relationship Id="rId60" Type="http://schemas.openxmlformats.org/officeDocument/2006/relationships/image" Target="media/image30.png"/><Relationship Id="rId61" Type="http://schemas.openxmlformats.org/officeDocument/2006/relationships/hyperlink" Target="http://www.vc-energetik.ru/wp-content/uploads/2009/05/clip-image062.gif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vc-energetik.ru/wp-content/uploads/2009/05/clip-image064.gif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vc-energetik.ru/wp-content/uploads/2009/05/clip-image066.gif" TargetMode="External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1:00Z</dcterms:created>
  <dc:creator>Admin</dc:creator>
  <dc:description/>
  <cp:keywords/>
  <dc:language>en-US</dc:language>
  <cp:lastModifiedBy>шк</cp:lastModifiedBy>
  <dcterms:modified xsi:type="dcterms:W3CDTF">2018-02-03T04:44:00Z</dcterms:modified>
  <cp:revision>50</cp:revision>
  <dc:subject/>
  <dc:title>120 уроков по волейболу</dc:title>
</cp:coreProperties>
</file>