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 xml:space="preserve">Спортивный праздник </w:t>
      </w:r>
    </w:p>
    <w:p>
      <w:pPr>
        <w:pStyle w:val="Normal"/>
        <w:rPr/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ко Дню защитника Отечест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i/>
          <w:sz w:val="40"/>
          <w:szCs w:val="40"/>
        </w:rPr>
        <w:t>для детей старшего дошкольного возраста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Оборудование:</w:t>
      </w:r>
      <w:r>
        <w:rPr>
          <w:sz w:val="32"/>
          <w:szCs w:val="32"/>
        </w:rPr>
        <w:t xml:space="preserve">  празднично оформленный зал; видео   оборудование; мягкие модули, косички, мешочки набивные,   обручи, стульчики, конвертики-«донесения», флажки трёх цветов,   мед.бинты, халаты, награжд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Муз.сопровождение: </w:t>
      </w:r>
      <w:r>
        <w:rPr>
          <w:sz w:val="32"/>
          <w:szCs w:val="32"/>
        </w:rPr>
        <w:t>песня «Бравые солдаты», музыкальная     подборка спортивной 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Ход  праздника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коро, 23 февраля, мы будем отмечать важный государственный праздник – День защитника Отечества. Этот праздник посвящается мужчинам всех возрастов, а значит, и ребятам нашего детского сада. Ведь наши мальчики с самых юных лет становятся защитниками тех, кто слабее, например ребят помладше или девочек. Настоящий мужчина всегда станет на защиту слаб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затем, вырастая и попадая на службу в ряды нашей Армии, они учатся защищать свою страну, свой город, свою сем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.:   На защиту Роди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дождь и снегоп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Каждый день выходи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блестный солд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.: Охраняют нас солдаты, пилоты, моря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 них есть автоматы, им не страшны вр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.: Приказа ждут ракеты, и на замке гра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готовности всё это и нам спокойно сп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.: Об Армии любимой мы нынче гов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ей, непобедимой, «спасибо» повтор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сполняют песню «Бравые солда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ео – ролик гостей, ребят из Анапского морского-пограничного лицея. Просмотр през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рвой эстафете «В тылу врага» нашим ребятам нужно проявить сноровку, показать свою метк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ешочек в руке                                              обру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редвижение по-пластунски                          попасть в ц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 в выполнении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ая эстафета «Донесение» требует хорошей координации и смел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болото-кочки»                    обруч                    «штаб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ерешагивать с модуля          пролезть           стул – карт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а моду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 в выполнении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овое упражнение «Сигнальщ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расный сигнал – флажок – хлопа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иний сигнал – флажок – топа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лёный сигнал – прис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 л о в е с н а я  б и т в 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простом солдате русский народ сложил много пословиц и погово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авый боец – в бою молод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крепче дружба, тем легче служ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ужой стороне и солнце не гр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бойца – стойкость до ко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датское дело – воевать храбро и с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Армия сильна, непобедима и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смелость – там поб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беде покинул друга, сам узнает горечь б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в поле не во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ссийский солдат хорош в строю и силён в бо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й реб.: С детства стать военным я хотел всег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русить я не буду больше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й реб.: Буду я военным, как мой старший брат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н уже десантник, он уже солд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й реб.: Армии родимой отдаём мы чес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мире лишь одна такая доблестная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упление гостей – ребят, обучающихся в морском-пограничном   лиц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троевые упражн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бор и разбор автом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редная эстафета «Переправа» требует от ребят взаимовыручки, ловкости, умений ориентироваться в простран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дуль на руках                                                           колон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рами                        боковым приставным            обру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ша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 выполненно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по традиции считается, что это праздник мужчин – дедушек, пап, братьев…. Но разве во многих семьях нет женщин, которые воевали или в настоящее время служат в Армии?! Такие женщины тоже достойны позд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курс медицинских сестёр как раз для наших девоч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– оказать первую помощь, сделав «перевязку солдат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ещё раз убедились – Родину защищать – особая наука. И поэтому Армии нужны умные, образованные, бесстрашные, крепкие, преданные своему делу. И кем бы мальчишки ни стали в жизни, какую бы профессию ни избрали, они – будущие защитники! С Праздник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раждение. Чаепитие, сладкий стол с участниками и гостями праз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Сценарий, подготовка, проведени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Воспитатель   -  Ермакова А.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Муз.рук.          - Колесникова А.А.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Воспитатель   -  Баланенко Е.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Воспитатель   -  Миничкина О.А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Воспитатель   -  Гаврилова Е.А.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Воспитатель   -  Молчанова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ДОУ  № 16 «Пчёл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.-к. 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1:11:00Z</dcterms:created>
  <dc:creator>Аня-Андрей</dc:creator>
  <dc:description/>
  <cp:keywords/>
  <dc:language>en-US</dc:language>
  <cp:lastModifiedBy>Ермаковы</cp:lastModifiedBy>
  <dcterms:modified xsi:type="dcterms:W3CDTF">2018-02-03T11:26:00Z</dcterms:modified>
  <cp:revision>10</cp:revision>
  <dc:subject/>
  <dc:title/>
</cp:coreProperties>
</file>