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hd w:fill="FFFFFF" w:val="clear"/>
        <w:spacing w:lineRule="atLeast" w:line="240" w:before="0" w:after="0"/>
        <w:rPr/>
      </w:pPr>
      <w:hyperlink r:id="rId2">
        <w:r>
          <w:rPr>
            <w:rStyle w:val="InternetLink"/>
            <w:rFonts w:cs="Arial" w:ascii="Arial" w:hAnsi="Arial"/>
            <w:b/>
            <w:bCs/>
            <w:color w:val="2A5885"/>
          </w:rPr>
          <w:t>Детская психология и психология  родительства</w:t>
        </w:r>
      </w:hyperlink>
      <w:r>
        <w:rPr>
          <w:rFonts w:cs="Arial" w:ascii="Arial" w:hAnsi="Arial"/>
          <w:b w:val="false"/>
          <w:bCs w:val="false"/>
          <w:color w:val="939393"/>
        </w:rPr>
        <w:t>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4 СПОСОБА ДЛЯ ТОГО, ЧТОБЫ СКАЗАТЬ ДЕТЯМ КАК СИЛЬНО ВЫ ИХ ЛЮБИТЕ</w:t>
        <w:br/>
        <w:br/>
        <w:t>Есть множество маленьких вещей, которые мы можем делать в течение дня, чтобы укрепить связь со своими детьми. </w:t>
        <w:br/>
        <w:br/>
        <w:t>Я целую и крепко обнимаю сына на ночь. Говорю « Я люблю тебя, сынок» и начинаю закрывать за собой дверь. Из темноты в ответ раздается – « А я тебя не люблю, мамочка». </w:t>
        <w:br/>
        <w:br/>
        <w:t>Мурашки бегут по моей спине и сердце наполняется чувством вины. Я знала, что однажды он скажет это, но не ожидала, что так скоро. Мы не ругались, сын на меня не злился. </w:t>
        <w:br/>
        <w:br/>
        <w:t>Я детский психолог, так что я знаю, как читать между строк. Ну конечно, сын любит меня, просто в сегодня, сейчас он мной недоволен и не знает, как это выразить. Поэтому говорит – « Я тебя не люблю». Я это понимаю, но слышать такое очень и очень непросто. </w:t>
        <w:br/>
        <w:br/>
        <w:t>Возвращаясь в его комнату, я думаю о том, как мы провели последнюю неделю. Я была перегружена, занята и всё время нервничала. Я не испытывала никакой радости, проводя время с детьми. </w:t>
        <w:br/>
        <w:br/>
        <w:t>Я не была той мамой, к которой они привыкли и которую заслуживали. </w:t>
        <w:br/>
        <w:br/>
        <w:t>Я была взрывоопасна. Я не кричала, но гнев накапливался у меня в сердце. Мы с детьми утратили контакт, и наши отношения испортились. </w:t>
        <w:br/>
        <w:br/>
        <w:t>Я села на край его кровати, обняла своего мальчика и сказала: «Это нормально, что ты на меня сердишься. Но что бы ни случилось, я всегда буду любить тебя». Поцеловав сына в щеку, я вышла и направилась к холодильнику. Настало время поесть мороженого. Наворачивая пломбир прямо из упаковки, я решила, что пришла пора опять найти контакт со своими детьми. </w:t>
        <w:br/>
        <w:br/>
        <w:t>Я счастлива, что у меня есть Ребекка Инес, эксперт по воспитанию и писатель. Она делится 44 способами того, как возобновить и наладить контакт с детьми. Я использовала эти советы, возможно это поможет и вам. </w:t>
        <w:br/>
        <w:br/>
        <w:t>Как наладить контакт с детьми и дать им понять, что вы их очень сильно любите: </w:t>
        <w:br/>
        <w:br/>
        <w:t>Построение и поддержание крепкого контакта с детьми – это большая работа, но она того стоит. Мы живем в безумном мире. Иногда сложно найти даже час на то, чтобы поиграть с детьми – ведь ужин еще не приготовлен, посуда не вымыта, почтовый ящик завален входящими письмами, телефон постоянно звонит и стирка ждет своего часа. Но я уверена, общение с детьми необязательно должно занимать много времени. Есть множество маленьких вещей, которые мы можем делать в течение дня, чтобы укрепить связь со своими детьми. </w:t>
        <w:br/>
        <w:br/>
        <w:t>1. Говорите что-то приятное по утрам. Вместо того, чтобы торопить и дергать, придумайте специальное приветствие для ребенка. Например «Расти и свети, моё солнце» или «Доброе утро, мой медвежонок, я так рада видеть тебя!». Это изменение способно настроить всех на положительный лад </w:t>
        <w:br/>
        <w:br/>
        <w:t>2. Показывайте свою любовь. Поцелуй в щёку, объятие – это всего лишь секунды, но эти маленькие моменты добавляют так много любви в нашу жизнь </w:t>
        <w:br/>
        <w:br/>
        <w:t>3. Делайте что-то особенное за завтраком. Например, оставьте записки с сердечками около детских тарелок, или сделайте смешную рожицу из фруктов </w:t>
        <w:br/>
        <w:br/>
        <w:t>4. Скажите что-то хорошее о детях перед завтраком и говорите громко. Например: «Ты сегодня классно выглядишь» или « Спасибо, что сам заправил кровать этим утром. Мне это очень помогло» </w:t>
        <w:br/>
        <w:br/>
        <w:t>5. Придумайте специальное приветствие, о котором знаете только вы </w:t>
        <w:br/>
        <w:br/>
        <w:t>6. Благословите их прежде, чем они выйдут за дверь </w:t>
        <w:br/>
        <w:br/>
        <w:t>7. Никогда не давайте им уйти, не обняв их </w:t>
        <w:br/>
        <w:br/>
        <w:t>8. Положите записку в кармашек перед тем, как отправить их в детский сад или в школу: « Я так рада, что ты – мой ребенок!» </w:t>
        <w:br/>
        <w:br/>
        <w:t>9. Если у ребенка есть мобильный, пришлите ему сообщение с текстом « Думаю о тебе и улыбаюсь!» </w:t>
        <w:br/>
        <w:br/>
        <w:t>10. Сделайте что-то вместо ребенка </w:t>
        <w:br/>
        <w:br/>
        <w:t>11. Принесите им вкусняшку, даже если они не просили </w:t>
        <w:br/>
        <w:br/>
        <w:t>12. Комментируйте их работу. «О, ты уже так здорово продвинулся!», «Как там домашняя работа? Ты такой прилежный!» </w:t>
        <w:br/>
        <w:br/>
        <w:t>13. Приветствуйте их улыбкой, а не допросами об оценках и поведении: «Привет, дорогой! Я рада, что ты дома!» </w:t>
        <w:br/>
        <w:br/>
        <w:t>14. Заправьте за них кровать и оставьте на ней записку: «Сделано с любовью мамой» </w:t>
        <w:br/>
        <w:br/>
        <w:t>15. Выделите 10 минут времени и скажите детям: «Я перестаю заниматься своими делами и даю вам 10 минут своего времени потому, что люблю вас. Что вы хотите в эти 10 минут сделать?» </w:t>
        <w:br/>
        <w:br/>
        <w:t>16. Надувайте воздушные шарики, пока не заполните ими весь пол, просто «потому что» </w:t>
        <w:br/>
        <w:br/>
        <w:t>17. Предложите детям сделать массаж, ласково помните им шею, ноги или плечи пару минут </w:t>
        <w:br/>
        <w:br/>
        <w:t>18. Выберите тему для разговора за обедом, например новое кино, или планы на каникулы, или лучшие книги. Так вам удастся избежать неловкой тишины после вопроса «Как прошел день?» </w:t>
        <w:br/>
        <w:br/>
        <w:t>19. Включите громко музыку и танцуйте на кухне 10 минут, пока готовится еда </w:t>
        <w:br/>
        <w:br/>
        <w:t>20. Возьмите за правило послеобеденный чай. Возьмите маленькие чашки с блюдцами и сядьте все вместе. Не любите чай? Налейте в чашку воду. Детям все равно понравится </w:t>
        <w:br/>
        <w:br/>
        <w:t>21. Время похвалы опять пришло! Отметьте что-то хорошее и скажите об этом ребенку за ужином </w:t>
        <w:br/>
        <w:br/>
        <w:t>22. Делайте самые обычные вещи вместе с детьми. Помните, как гномы мыли посуду в «Хоббите»? Они пели, смеялись и просто хорошо проводили время. Попробуйте и вы, но не кидайте тарелки, как это делали гномы! По крайней мере, пока вы не станете супер экспертами в этом деле! </w:t>
        <w:br/>
        <w:br/>
        <w:t>23. Делайте быстрые и забавные научные эксперименты вместе </w:t>
        <w:br/>
        <w:br/>
        <w:t>24. Выделите час домашнего времени на классическую музыку и свежие печенья из духовки. Дети оценят это, и атмосфера поменяется </w:t>
        <w:br/>
        <w:br/>
        <w:t>25. Прочитайте вслух главу из вашей любимой книги </w:t>
        <w:br/>
        <w:br/>
        <w:t>26. Пригласите детей в свой мир, чтобы они узнали что-то новое о Вас. Расскажите, какую книгу Вы читаете или предложите им вместе заняться йогой </w:t>
        <w:br/>
        <w:br/>
        <w:t>27. Прогуляйтесь вместе после ужина </w:t>
        <w:br/>
        <w:br/>
        <w:t>28. Играйте в настольные игры. Они отлично объединяют </w:t>
        <w:br/>
        <w:br/>
        <w:t>29. Везде оставляйте записки со словами любви. На зеркале в ванной комнате, на шкафу в спальне, на подушке, под детской обувью </w:t>
        <w:br/>
        <w:br/>
        <w:t>30. Если дети совсем маленькие, играйте с ними на полу 10-15 минут без перерыва. Если дети уже постарше, постройте что-нибудь из Лего или примите участие в их играх хотя бы на несколько минут </w:t>
        <w:br/>
        <w:br/>
        <w:t>31. Задавайте более интересные вопросы, чем «Как прошел твой день?» Попробуйте спрашивать: «Чему ты сегодня научился?» или «Расскажи мне, что хорошего сегодня с тобой произошло» </w:t>
        <w:br/>
        <w:br/>
        <w:t>32. Возьмите фонарик и залезьте вместе под одеяло, чтобы рассказывать друг другу интересные истории </w:t>
        <w:br/>
        <w:br/>
        <w:t>33. Сделайте купание ваших малышей необычным, добавьте новых игрушек, пузырей, водяных мелков. Поиграйте с детьми, вместо того, чтобы торопить их </w:t>
        <w:br/>
        <w:br/>
        <w:t>34. Потратьте 5 минут на то, чтобы не смеяться, пока вы с детьми делаете забавные лица, рассказываете анекдоты или издаете смешные звуки </w:t>
        <w:br/>
        <w:br/>
        <w:t>35. Говорите «да» на предложение поиграть, от которого вы обычно отказывались </w:t>
        <w:br/>
        <w:br/>
        <w:t>36. Играйте с детьми в игру, спрашивая «Какой твой любимый____?», пока у вас не закончатся идеи. Возможно, вы узнаете что-то новое друг о друге </w:t>
        <w:br/>
        <w:br/>
        <w:t>37. Рассказывайте им истории из своего детства </w:t>
        <w:br/>
        <w:br/>
        <w:t>38. Говорите с детьми об их семейной истории. Если вы сами плохо знаете её, можно изучать историю предков вместе с ними </w:t>
        <w:br/>
        <w:br/>
        <w:t>39. Качайте их на руках, как новорожденных. Даже если их руки и ноги уже никуда не помещаются </w:t>
        <w:br/>
        <w:br/>
        <w:t>40. Устраивайте с ними сражения понарошку </w:t>
        <w:br/>
        <w:br/>
        <w:t>41. Скачите как поросята в кровать, или как лошади в ванную </w:t>
        <w:br/>
        <w:br/>
        <w:t>42. Проводите «специальное время» с каждым из детей, перед сном. Сидите на краю их кровати, или лежите рядом и слушайте, что они говорят. Если они молчат, просто обнимайте их </w:t>
        <w:br/>
        <w:br/>
        <w:t>43. Укладывайте их спать со специальной молитвой или благословением, каждую ночь </w:t>
        <w:br/>
        <w:br/>
        <w:t>44. Всегда целуйте их перед сном </w:t>
        <w:br/>
        <w:br/>
        <w:t>Потрясающе, правда? </w:t>
        <w:br/>
        <w:br/>
        <w:t>Я потратила много сил, чтобы настроить отношения со своими детьми. Эти советы помогли всем нам стать намного счастливее. Надеюсь, я не услышу «Мамочка, я не люблю тебя» еще долгое-долгое время. А если услышу – буду знать, что делать.</w:t>
        <w:br/>
        <w:br/>
        <w:t>Редакция блога «Понарошку», </w:t>
      </w:r>
      <w:hyperlink r:id="rId3" w:tgtFrame="_blank">
        <w:r>
          <w:rPr>
            <w:rStyle w:val="InternetLink"/>
            <w:rFonts w:cs="Arial" w:ascii="Arial" w:hAnsi="Arial"/>
            <w:color w:val="2A5885"/>
            <w:sz w:val="20"/>
            <w:szCs w:val="20"/>
            <w:u w:val="none"/>
          </w:rPr>
          <w:t>https://ponaroshku.ru/blog/44-sposoba-dlya-togo-chtob..</w:t>
        </w:r>
      </w:hyperlink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child_psychology" TargetMode="External"/><Relationship Id="rId3" Type="http://schemas.openxmlformats.org/officeDocument/2006/relationships/hyperlink" Target="https://vk.com/away.php?to=https%3A%2F%2Fponaroshku.ru%2Fblog%2F44-sposoba-dlya-togo-chtoby-skazat-detyam-kak-silno-vy-ikh-lyubite%2F&amp;post=-118915428_235&amp;cc_key=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14:27:00Z</dcterms:created>
  <dc:creator>user</dc:creator>
  <dc:description/>
  <cp:keywords/>
  <dc:language>en-US</dc:language>
  <cp:lastModifiedBy>user</cp:lastModifiedBy>
  <dcterms:modified xsi:type="dcterms:W3CDTF">2018-02-03T14:41:00Z</dcterms:modified>
  <cp:revision>5</cp:revision>
  <dc:subject/>
  <dc:title/>
</cp:coreProperties>
</file>