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 09.0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35"/>
        <w:gridCol w:w="2511"/>
        <w:gridCol w:w="2620"/>
        <w:gridCol w:w="2947"/>
        <w:gridCol w:w="2620"/>
        <w:gridCol w:w="2183"/>
      </w:tblGrid>
      <w:tr>
        <w:trPr>
          <w:trHeight w:val="41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37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яч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: «Моя любимая игрушка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«Найди по описани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азвитию речи-повторение стихов про новый год (Настя, Софья)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книге: «Непослушная кукла». В. Берес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руд: кубики рассыпались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ниги, настольные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Рождество. Новый год».</w:t>
            </w:r>
          </w:p>
        </w:tc>
      </w:tr>
      <w:tr>
        <w:trPr>
          <w:trHeight w:val="76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ОО «Музыка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О «Художественная литература» №5.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игрой старших дет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«Превратись в игрушку».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рисованию-палочкой на снегу (Вика, Илья)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Мой мишка». З. Александров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делаем для кукол снежную горку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лопатки, вен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игра: «Кукла заболел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« Собери цело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природе-овощи, фрукты (Василиса, Лейла).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по книге: «Про девочку, которая нашла своего мишку». С Черны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ем игрушк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ляжи овощей, фруктов.</w:t>
            </w:r>
          </w:p>
          <w:p>
            <w:pPr>
              <w:pStyle w:val="Normal"/>
              <w:spacing w:before="280" w:after="28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ind w:left="-720" w:hanging="0"/>
        <w:rPr>
          <w:lang w:val="en-US"/>
        </w:rPr>
      </w:pPr>
      <w:r>
        <w:rPr>
          <w:lang w:val="en-US"/>
        </w:rPr>
      </w:r>
    </w:p>
    <w:sectPr>
      <w:type w:val="nextPage"/>
      <w:pgSz w:w="16838" w:h="11906"/>
      <w:pgMar w:left="90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5:25:00Z</dcterms:created>
  <dc:creator>Александр</dc:creator>
  <dc:description/>
  <cp:keywords/>
  <dc:language>en-US</dc:language>
  <cp:lastModifiedBy>Александр</cp:lastModifiedBy>
  <dcterms:modified xsi:type="dcterms:W3CDTF">2013-03-10T06:07:00Z</dcterms:modified>
  <cp:revision>3</cp:revision>
  <dc:subject/>
  <dc:title/>
</cp:coreProperties>
</file>