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 ДЛЯ РОДИТЕ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важаемый родител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метьте, пожалуйста, высказывания знаком «V», если Вы с ними соглас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ня полностью удовлетворяет уровень воспитательно-образовательн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уверен (а) в хорошем отношении воспитателя к детям группы и к моему ребенку в ча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воспитателях меня привлекает их компетентность, умение дать нужный совет тактично и ненавязчи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необходимости я получаю полную информацию о жизни моего ребенка в группе детского с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имею возможность в любое время  по присутствовать в груп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лагодаря помощи педагогов детского сада мне удалось преодолеть многие трудности в воспитании свое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ещая собрания, консультации, читая рекомендуемую литературу, я стал(а) лучше разбираться в особенностях детей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 ДЛЯ РОДИТЕ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важаемый родител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ы считаете? Наш детский сад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уется авторитетом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льзуется авторитет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м вообще не говоря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удняюсь ответи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аш ребенок ходит в детский с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довольств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сил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ще с удовольств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ко с жела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траивает ли Вас работа педагогов в групп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ивает полнос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ивает частич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страивает совс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 Вы считаете? Дети в детском са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ют интересные знания и навыки культурного пове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ют, но недостаточ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лучаю ничего ново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ют вредную информ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удняюсь ответи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аша осведомленность о работе детском с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чн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обще не имеете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читаете не иметь информации, так как она меня расстраива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нформацию о детском саде Вы приобрета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аглядной агитации детского са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лов других р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воспита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заведующ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лучае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покойно ли Вы уходите на работу, оставив ребенка в детском са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ч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Хотели бы Вы, чтобы в детском са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лась материальная ба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лась этика бы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лось отношение к дет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ло уважение к родител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лось качество воспитательно-образовательн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лась бы интересная работа с родител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ще устраивалась бы интересная работа с родител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ще устраивались встречи с психологом, медсестрой, врач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елось бы Вам больше знать о своем ребенке, его трудностях, успех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добавить комментарии и предложения  по работе детского сада. Благодарим за участ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  ДЛЯ РОДИТЕ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важаемый родител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нас очень важно Ваше мнение о работе детского сада.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Предполагаем выбор ответа:  «Да»,  «Нет»,  «Не знаю»  или  произвольная  запись от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Как долго Ваш ребенок посещает наше дошкольное учрежде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нее 6 месяцев; б) от 6 мес. и до года; в) от 1 года и до 2 лет; г) более 2-х л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колько лет Вашему ребенк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учаете ли Вы от детского сада информаци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целях и задачах детского сада в области обучения и воспитания Вашего ребен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режиме работы детского сада (времени работы, праздниках, нерабочих днях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итании детей (меню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звестно ли Вам: в ДОУ проводится специальная работа по адаптации детей к условиям детского сада (беседа с родителями, возможность их нахождения в групп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ые дни посещения ребенком детского сада и т.д.)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) да;                               б) нет;                                      в) не знаю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бсуждают ли с Вами воспитатели вопросы дисциплины, питания, выполнения гигиенических процедур, касающиеся пребывания детей в детском саду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меете ли Вы возможность присутствовать в группе, поучаствовать в экскурсиях вместе с детьм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лучаете ли Вы и другие родители детей, посещающих детский сад, информацию о повседневных происшествиях в группе, успехах ребенка в обучении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нформационный стенд, устные сообщения сотрудников)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формируют ли Вас воспитатели о травмах, изменениях в состоянии здоровья ребенка, привычках в еде и т.д.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Имеете ли Вы возможность обсудить на совместных собраниях ДОУ (не реж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 раза в год)  успехи дет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Интересуются ли воспитатели группы, насколько их работа удовлетворяет  ваши запросы (беседы, анкетирование)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Удовлетворяет ли Вас лично уход, оздоровление, воспитание и обучение Вашего ребенка в детском сад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Чувствуете ли Вы, что сотрудники детского сада доброжелательно относятся к Вам и Вашему ребенк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а;                               б) нет;                                      в)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желанию Вы можете добавить любые комментарии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лагодарим за участи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0:00Z</dcterms:created>
  <dc:creator>Admin</dc:creator>
  <dc:description/>
  <cp:keywords/>
  <dc:language>en-US</dc:language>
  <cp:lastModifiedBy>Анна</cp:lastModifiedBy>
  <cp:lastPrinted>2011-09-20T16:21:00Z</cp:lastPrinted>
  <dcterms:modified xsi:type="dcterms:W3CDTF">2017-02-02T14:32:00Z</dcterms:modified>
  <cp:revision>4</cp:revision>
  <dc:subject/>
  <dc:title/>
</cp:coreProperties>
</file>