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налитическая справка </w:t>
      </w:r>
    </w:p>
    <w:p>
      <w:pPr>
        <w:pStyle w:val="Normal"/>
        <w:jc w:val="center"/>
        <w:rPr/>
      </w:pPr>
      <w:r>
        <w:rPr/>
        <w:t>о состоянии качества образования в МБОУ ____________________________</w:t>
      </w:r>
    </w:p>
    <w:p>
      <w:pPr>
        <w:pStyle w:val="Normal"/>
        <w:jc w:val="center"/>
        <w:rPr/>
      </w:pPr>
      <w:r>
        <w:rPr/>
        <w:t>по результатам ___ четверти 201__-201__ учеб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личество учащихся по школе составило на конец четверти ___ человека.</w:t>
      </w:r>
    </w:p>
    <w:p>
      <w:pPr>
        <w:pStyle w:val="Normal"/>
        <w:jc w:val="both"/>
        <w:rPr/>
      </w:pPr>
      <w:r>
        <w:rPr/>
        <w:t xml:space="preserve">По результатам __ четверти были аттестованы учащиеся 2 – 9(11) классов, в которых обучается ____ человек, из них успевают ____ человека, что составило ___% 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1-4 классах общеобразовательные программы усвоили _____% учащихся (в ___ четверти 201__-201_ уч. года- __%), неуспевающих ___. Закончили 1 четверть на "отлично"- __ чел;  __ человек- на «хорошо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5-9 классах ____  обучающихся   освоили образовательные стандарты, неуспевающих - __ человек (__ класс- __ чел, __ класс-__ чел) Таким образом, абсолютная успеваемость в 5-9 классах составила ____% (в __ четверти 201__-201__ уч. года- __%).  Аттестованы на «отлично» ____ человека, ___ обучающихся успевает на «4» и «5» (в сравнении с ___ четвертью 201__-201__ уч. года показатели снизились(повысился)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10-11 классах ____  обучающихся   освоили образовательные стандарты, неуспевающих - __ человек (__ класс- __ чел, __ класс-__ чел) Таким образом, абсолютная успеваемость в 5-9 классах составила ____% (в __ четверти 201__-201__ уч. года- __%).  Аттестованы на «отлично» ____ человека, ___ обучающихся успевает на «4» и «5» (в сравнении с ___ четвертью 201__-201__ уч. года показатели снизились(повысился)).</w:t>
      </w:r>
    </w:p>
    <w:p>
      <w:pPr>
        <w:pStyle w:val="Normal"/>
        <w:jc w:val="both"/>
        <w:rPr/>
      </w:pPr>
      <w:r>
        <w:rPr/>
        <w:t xml:space="preserve">Качественная успеваемость по школе составила –____% (по сравнению с _____ 201__-2017 уч. года повысилась (понизилась)  на ___ %).       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Таб. Общая и качественная успеваемость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66"/>
        <w:gridCol w:w="866"/>
        <w:gridCol w:w="866"/>
        <w:gridCol w:w="866"/>
        <w:gridCol w:w="866"/>
        <w:gridCol w:w="866"/>
        <w:gridCol w:w="866"/>
        <w:gridCol w:w="866"/>
        <w:gridCol w:w="737"/>
        <w:gridCol w:w="737"/>
      </w:tblGrid>
      <w:tr>
        <w:trPr>
          <w:trHeight w:val="2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76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бщей успеваем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ачественной успеваем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 сравнении с предыдущим учебным годом по классам отмечаются изменения в общей и качественной успеваемо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. Изменения общей и качественной успеваемость </w:t>
      </w:r>
    </w:p>
    <w:p>
      <w:pPr>
        <w:pStyle w:val="Normal"/>
        <w:jc w:val="right"/>
        <w:rPr/>
      </w:pPr>
      <w:r>
        <w:rPr/>
        <w:t>в сравнении с итогами 201_-201_ уч. года</w:t>
      </w:r>
    </w:p>
    <w:tbl>
      <w:tblPr>
        <w:tblW w:w="92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27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834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бщей успеваем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9 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8%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1538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качественной успеваем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4 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 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3 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4 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3 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5 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 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итогам четверти ____ обучающихся закончили ___ четверть с одной тройк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. Список обучащихся по классам, имеющих одну оценку «3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 итогам ____ четверти 201___-201___ учебный год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5"/>
        <w:gridCol w:w="4686"/>
        <w:gridCol w:w="254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обучающегос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Из таблицы видно, что при своевременной и грамотно построенной работе классных руководителей, учителей – предметников и администрации школы практически все вышеперечисленные учащиеся могут учиться без итоговых тро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меют неудовлетворительные отметки по предметам - ___ обучающихся (в __ четверти 201___-201___ уч. года- ____).</w:t>
      </w:r>
    </w:p>
    <w:p>
      <w:pPr>
        <w:pStyle w:val="Normal"/>
        <w:jc w:val="right"/>
        <w:rPr/>
      </w:pPr>
      <w:r>
        <w:rPr/>
        <w:t>Табл. Учащиеся, имеющие академическую неуспеваем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80"/>
        <w:gridCol w:w="3009"/>
        <w:gridCol w:w="2246"/>
        <w:gridCol w:w="2447"/>
      </w:tblGrid>
      <w:tr>
        <w:trPr>
          <w:trHeight w:val="6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>
          <w:trHeight w:val="3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анализе выявлено, что по учебному предмету ________ количество неуспевающих обучающихся могло быть меньше при 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 основании вышеизложенного рекомендуется:</w:t>
      </w:r>
    </w:p>
    <w:p>
      <w:pPr>
        <w:pStyle w:val="Normal"/>
        <w:jc w:val="both"/>
        <w:rPr/>
      </w:pPr>
      <w:r>
        <w:rPr/>
        <w:t>1.   Учителям-предметникам:</w:t>
      </w:r>
    </w:p>
    <w:p>
      <w:pPr>
        <w:pStyle w:val="Normal"/>
        <w:jc w:val="both"/>
        <w:rPr/>
      </w:pPr>
      <w:r>
        <w:rPr/>
        <w:t>1.1. ..</w:t>
      </w:r>
    </w:p>
    <w:p>
      <w:pPr>
        <w:pStyle w:val="Normal"/>
        <w:jc w:val="both"/>
        <w:rPr/>
      </w:pPr>
      <w:r>
        <w:rPr/>
        <w:t>2.  Классным руководителям:</w:t>
      </w:r>
    </w:p>
    <w:p>
      <w:pPr>
        <w:pStyle w:val="Normal"/>
        <w:jc w:val="both"/>
        <w:rPr/>
      </w:pPr>
      <w:r>
        <w:rPr/>
        <w:t>2.1.  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директора по УВР                          ______________/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3:42:00Z</dcterms:created>
  <dc:creator>Administrator</dc:creator>
  <dc:description/>
  <cp:keywords/>
  <dc:language>en-US</dc:language>
  <cp:lastModifiedBy>User</cp:lastModifiedBy>
  <cp:lastPrinted>2016-11-07T13:06:00Z</cp:lastPrinted>
  <dcterms:modified xsi:type="dcterms:W3CDTF">2018-02-03T07:03:00Z</dcterms:modified>
  <cp:revision>21</cp:revision>
  <dc:subject/>
  <dc:title/>
</cp:coreProperties>
</file>