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  <w:t>МОУ СОШ с.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  <w:t>Познавательно- конкурсное мероприятие для 1-4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72"/>
          <w:szCs w:val="72"/>
        </w:rPr>
        <w:t>«Чудо- роспис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Учитель ИЗО Черновалова Е.А</w:t>
      </w:r>
      <w:r>
        <w:rPr>
          <w:rFonts w:cs="Times New Roman" w:ascii="Times New Roman" w:hAnsi="Times New Roman"/>
          <w:color w:val="C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ИЯ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Чудо- роспис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приобщение к национальной культуре как системе общечеловеческих це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патриотические чув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ый интерес детей к народному искусству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эстетические чувст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а мероприятия: </w:t>
      </w:r>
      <w:r>
        <w:rPr>
          <w:rFonts w:cs="Times New Roman" w:ascii="Times New Roman" w:hAnsi="Times New Roman"/>
          <w:sz w:val="24"/>
          <w:szCs w:val="24"/>
        </w:rPr>
        <w:t>познавательно-конкурсная с элементами практи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тупление учите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часто за событиями</w:t>
        <w:br/>
        <w:t>И за сутолокой дней</w:t>
        <w:br/>
        <w:t>Старину не вспоминаем,</w:t>
        <w:br/>
        <w:t>Забываем мы о ней</w:t>
        <w:br/>
        <w:t>Хоть и более привычны</w:t>
        <w:br/>
        <w:t>Нам полеты на Луну,</w:t>
        <w:br/>
        <w:t>Вспомним русские обычаи,</w:t>
        <w:br/>
        <w:t>Вспомним нашу старину.</w:t>
      </w:r>
    </w:p>
    <w:p>
      <w:pPr>
        <w:pStyle w:val="Normal"/>
        <w:shd w:fill="FFFFFF" w:val="clear"/>
        <w:spacing w:lineRule="exact" w:line="269" w:before="29" w:after="200"/>
        <w:ind w:left="5" w:right="1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начинаем разговор о русских промыс</w:t>
        <w:softHyphen/>
        <w:t>лах. О том, что создавали народные мастера, чьи традиции мы бе</w:t>
        <w:softHyphen/>
        <w:t>режно храним. Наша великая страна, Россия – матушка всегда была богата на мастеров, и  издревле у нас сложилось много удивительных народных промыслов. Но сегодня мы поговорим не просто о промыслах, а о видах росписи. И вы узнаете много интересног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имо того, что мы познакомимся с видами росписи, мы увидим увлекательное соревнование между командами, каждая  представляет вид промысла, а значит вид росписи. Каждого члена команды мы будем называть подмастерьем. А в конце, подмастерья выигравшей команды получат звания народных масте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первая команда, команда «Хохлома»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ставление команд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стерская «Хохлома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ученик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хломская роспись –</w:t>
        <w:br/>
        <w:t>Алых ягод россыпь,</w:t>
        <w:br/>
        <w:t>Отголоски лета</w:t>
        <w:br/>
        <w:t>В зелени травы,</w:t>
        <w:br/>
        <w:t>Рощи-перелески,</w:t>
        <w:br/>
        <w:t>Шёлковые всплески</w:t>
        <w:br/>
        <w:t>Солнечно-медовой</w:t>
        <w:br/>
        <w:t>Золотой листвы.</w:t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 красы точёной</w:t>
        <w:br/>
        <w:t>Сарафан парчовый,</w:t>
        <w:br/>
        <w:t>По волнам узоров</w:t>
        <w:br/>
        <w:t>Яхонты горя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то за чародеи</w:t>
        <w:br/>
        <w:t>Хохлому одели</w:t>
        <w:br/>
        <w:t>В этот несказанный,</w:t>
        <w:br/>
        <w:t>Праздничный наряд!</w:t>
        <w:br/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 ученик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пись хохломская –</w:t>
        <w:br/>
        <w:t>Песня колдовская,</w:t>
        <w:br/>
        <w:t>В терема-светлицы</w:t>
        <w:br/>
        <w:t>Просится сам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5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 на целом свете</w:t>
        <w:br/>
        <w:t>Нет таких соцветий,</w:t>
        <w:br/>
        <w:t>С хохломой сравнится</w:t>
        <w:br/>
        <w:t>Только хохлома.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итель: О ХОХЛО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осла золотая трава на ложке. Распустился красный цветок мальвы на плошке. Ягода клюквы поспела на поварешке. Клюет эту ягоду хохлатая птица – золотое перо. Вы уж подумали - сказка началась? А это быль.</w:t>
      </w:r>
    </w:p>
    <w:p>
      <w:pPr>
        <w:pStyle w:val="Style15"/>
        <w:rPr/>
      </w:pPr>
      <w:r>
        <w:rPr/>
        <w:t>Издавна делали да расписывали посуду в заволжских лесных деревеньках Новопокровское, Сёмино, Кулигино, Разводино, Хрящи. Но зовут её не новопокровской или кулигинской, а хохломской. А почему? Хохлома - так называлось большое торговое село, куда привозились для продажи изделия из окрестных сёл и деревень. Да так и повелось, стали называть эту чудную посуду Хохлома!  Главным узором хохломской росписи является рисунок на растительную тематику - это буйство цветов, ягод, листьев и трав, переплетенных между собой и названия у орнамента разные.  Самый распространенный и древний - "травяной хохломской элемент" или так называемая "травка". А вот если веточка замысловато изгибается и затейливо вьется, она называется "кудриной".  Еще один популярный узор золотой хохломы - пряник. Это всего лишь ромбик с розеткой, однако, как похож он на тульский печатный пряник.</w:t>
      </w:r>
    </w:p>
    <w:p>
      <w:pPr>
        <w:pStyle w:val="Style15"/>
        <w:rPr/>
      </w:pPr>
      <w:r>
        <w:rPr/>
        <w:t>А вот и следующая команда Гж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стерская «Гжель»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1 ученик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езатейливый узор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з оттенков краски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Глина белая, фарфор –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трибуты сказки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ловно детская рук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 кусочках глин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исовала в три мазка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иние картины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ученик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Чашек круглые бок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писав в колечки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 лепестки и облака –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зразцы для печки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Голубые  кружева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бальтовый иней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Будто вьюга намела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авитушки линий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ученик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лепила для игр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иние фигурки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ля забавы детворы,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айцев и свистульки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 ученик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крыта в лёгкости мазк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айна чудо - глины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 Руси  живёт века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омысел старинный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 ученик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околенья мастеров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Бело-синей Гжели –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Чародеи двух цветов,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Наши Боттичелли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итель: о ГЖЕЛ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ЖЕЛЬ (Гжельская керамика), изделия керамических промы</w:t>
        <w:softHyphen/>
        <w:t>слов Московской области, центром которых была бывшая Гжель</w:t>
        <w:softHyphen/>
        <w:t>ская волость.</w:t>
      </w:r>
    </w:p>
    <w:p>
      <w:pPr>
        <w:pStyle w:val="Normal"/>
        <w:shd w:fill="FFFFFF" w:val="clear"/>
        <w:spacing w:lineRule="auto" w:line="240" w:before="0" w:after="0"/>
        <w:ind w:left="10" w:right="19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елоснежные фарфоровые чайники, подсвечники, часы, фигурки людей и животных, украшенные синей росписью.</w:t>
      </w:r>
    </w:p>
    <w:p>
      <w:pPr>
        <w:pStyle w:val="Normal"/>
        <w:shd w:fill="FFFFFF" w:val="clear"/>
        <w:spacing w:lineRule="auto" w:line="240" w:before="0" w:after="0"/>
        <w:ind w:right="10" w:firstLine="3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хороши эти изделия, так полюбились они людям, что слава о гжельском искусстве разнеслась не только у нас в стране, но и далеко за ее пределами. За что гжель нравится всем? Чем она отличается?</w:t>
      </w:r>
    </w:p>
    <w:p>
      <w:pPr>
        <w:pStyle w:val="Normal"/>
        <w:shd w:fill="FFFFFF" w:val="clear"/>
        <w:spacing w:lineRule="auto" w:line="240" w:before="0" w:after="0"/>
        <w:ind w:left="10" w:right="38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прежде всего - своим цветом. Он всегда одинаков: бело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иний. Сами гжельцы любят говорить, что небо у них, как нигде в России, синее-синее. Вот и задумали они перенести эту синеву на </w:t>
      </w:r>
      <w:r>
        <w:rPr>
          <w:rFonts w:cs="Times New Roman" w:ascii="Times New Roman" w:hAnsi="Times New Roman"/>
          <w:sz w:val="24"/>
          <w:szCs w:val="24"/>
        </w:rPr>
        <w:t>белый фарфор.</w:t>
      </w:r>
    </w:p>
    <w:p>
      <w:pPr>
        <w:pStyle w:val="Normal"/>
        <w:shd w:fill="FFFFFF" w:val="clear"/>
        <w:spacing w:lineRule="auto" w:line="240" w:before="0" w:after="0"/>
        <w:ind w:right="29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одна краска... А какая нарядная и праздничная получи</w:t>
        <w:softHyphen/>
        <w:t>лась роспись!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стерская «Городец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 ученик: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ет каждый молодец, 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прославлен Городец,</w:t>
        <w:br/>
        <w:t>Знает каждый мальчуган</w:t>
        <w:br/>
        <w:t>Про купавку и розан.</w:t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 росписи у мастеров,</w:t>
        <w:br/>
        <w:t>Много красочных цветов.</w:t>
        <w:br/>
        <w:t>Самый яркий и прекрасный,</w:t>
        <w:br/>
        <w:t>Это цвет, конечно (красный).</w:t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ожешь цвет найти любой:</w:t>
        <w:br/>
        <w:t>Синий, желтый (голубой).</w:t>
        <w:br/>
        <w:t>Нарисуем кистью ловко</w:t>
        <w:br/>
        <w:t>Для цветов два подмалевка.</w:t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сле замысел свой смелый,</w:t>
        <w:br/>
        <w:t>Оживим мы краской (белой).</w:t>
        <w:br/>
        <w:t>Можно в сказке очутиться,</w:t>
        <w:br/>
        <w:t>И цветы здесь есть и (птицы).</w:t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5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ы сегодня будем с вами</w:t>
        <w:br/>
        <w:t>Просто чудо-мастерами.</w:t>
        <w:br/>
        <w:t>Доски чем украсить знаем,</w:t>
        <w:br/>
        <w:t>И к работе приступ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итель: о ГОРОДЦЕ</w:t>
      </w:r>
    </w:p>
    <w:p>
      <w:pPr>
        <w:pStyle w:val="Style15"/>
        <w:spacing w:before="0" w:after="0"/>
        <w:ind w:firstLine="284"/>
        <w:rPr/>
      </w:pPr>
      <w:r>
        <w:rPr/>
        <w:t xml:space="preserve">Городецкая роспись возникла в городе Городец Нижегородской губернии. Фантастические птицы, цветы, кони, выполненные масляными красками, украшали детскую мебель, прялки, посуду, кухонные доски, разного рода сувениры. </w:t>
      </w:r>
    </w:p>
    <w:p>
      <w:pPr>
        <w:pStyle w:val="Style15"/>
        <w:spacing w:before="0" w:after="0"/>
        <w:ind w:firstLine="284"/>
        <w:rPr/>
      </w:pPr>
      <w:r>
        <w:rPr/>
        <w:t xml:space="preserve">Городецкая роспись - яркая, нарядная, ее отличают свободные мазки с белой и черной графической обводкой и характерный рисунок - растения, животные, разнообразные жанровые сценки. Главными элементами Городецкой росписи являются розан, купавка и бубенчик. Как правило, все элементы узоров городецких мастеров выполнены красными, розовыми, синими, голубыми, зелеными и черными красками на ярко-желтом фоне. Городецкие узоры пользуются особой популярностью, потому что они прекрасно передают все своеобразие русского орнамен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стерская «Жостово»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1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то смел раскинуть на подносе</w:t>
        <w:br/>
        <w:t>такие яркие цветы?</w:t>
        <w:br/>
        <w:t>В своем бесхитростном вопросе</w:t>
        <w:br/>
        <w:t>едва ль ответ не спрячешь ты:</w:t>
        <w:br/>
        <w:t>Смел – смелый, </w:t>
        <w:br/>
        <w:t>смелая – сумела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2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з-под руки, как ветерки,</w:t>
        <w:br/>
        <w:t>как стая ласточек, взлетела,</w:t>
        <w:br/>
        <w:t>разбрасывая лепестки,</w:t>
        <w:br/>
        <w:t>кипень цветочная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 уче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 странно – </w:t>
        <w:br/>
        <w:t>она напомнила на миг,</w:t>
        <w:br/>
        <w:t>как возникает из тумана</w:t>
        <w:br/>
        <w:t>давно готовый к жизни стих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о восклицаньем,</w:t>
        <w:br/>
        <w:t>то вопросом,</w:t>
        <w:br/>
        <w:t>то в полумраке,</w:t>
        <w:br/>
        <w:t>то в огне,</w:t>
        <w:br/>
        <w:t>то звонким жостовским подносом</w:t>
        <w:br/>
        <w:t>вдруг полыхнет на белиз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итель: о ЖОСТ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далеко от Москвы в очень живописном месте находится сел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осто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Это село прославилось не только в нашей стране, но и за рубежом. А знаменито оно тем, что никто лучше местных умельцев не может рисовать цветы на железных подносах. Классический жостовский поднос - это крупные и сочные садовые и полевые цветы в окружении свежей листвы, как будто бы брошенные на подготовленный фон. Всем известные колокольчики, ромашки и васильки,  созданные густым широким мазком.  Бортики подносов часто украшены лёгким золотым рисунк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стерская «Палех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ученик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щутся звёзды в мерцающих далях,</w:t>
        <w:br/>
        <w:t>Светится снег, хоть в ладони бери –</w:t>
        <w:br/>
        <w:t>Сказочный Палех, загадочный Палех</w:t>
        <w:br/>
        <w:t>Скачет на тройке по кромке зари.</w:t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жили краски и в душу запали,</w:t>
        <w:br/>
        <w:t>Русским напевом заслушался мир.</w:t>
        <w:br/>
        <w:t>Сколько кудесников вырастил Палех!</w:t>
        <w:br/>
        <w:t>Сколько диковин красою затмил!</w:t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 уче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ешнее солнце в шкатулке хранится,</w:t>
        <w:br/>
        <w:t>Не увядает старинный секрет –</w:t>
        <w:br/>
        <w:t>Кисти взлетают, как крылья жар-птицы,</w:t>
        <w:br/>
        <w:t>Дарят нам палехской сказки портрет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о ПАЛЕХЕ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о Палех родина удивительной удивительных лаковых миниатюр. Произведения мастеров Палеха стали не просто известны всем и каждому, но и приобрели символическое значение. Палехская миниатюра стала одним символом России. Сюжетами для росписи шкатулок становились самые разнообразные темы и мотивы: герои народных сказок, современные жизненные зарисовки и т.д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алехская роспи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отделима от древнерусской живописи, она  унаследовала мастерство многих поколений русских иконописцев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у а мы начинаем игру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работу мастеров будет компетентное жюри (состав)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1 конкур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оставь узор» . задача вырезать элементы узора и наклеить на заготовку. Время ограничено. Работает каждый подмастере команды. Инструктаж по работе с ножницам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 команды заняты делом мы с вами организуем для них поддержку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Игра с залом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ают правая и левая половины. Учат две речевки: 1. Подходите, подходите, на узоры посмотрите.  2. Да умельцы хороши веселят нас от души. У ведущего несколько карточек разного цвета. Речевка произноситься если ведущий показывает карточку определенного цвета.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вершение конкур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та жюр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2 конкурс «разбитая посуда»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Загадки (игра со зрителями):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У носатого у Фоки</w:t>
        <w:br/>
        <w:t>Постоянно руки в боки.</w:t>
        <w:br/>
        <w:t>Фока воду кипятит</w:t>
        <w:br/>
        <w:t xml:space="preserve">И как зеркало блестит. </w:t>
        <w:br/>
        <w:t>(Самовар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Жесткая, дырявая,</w:t>
        <w:br/>
        <w:t>Колючая, корявая.</w:t>
        <w:br/>
        <w:t>Что ей на спину положат,</w:t>
        <w:br/>
        <w:t xml:space="preserve">Все она тотчас изгложет. </w:t>
        <w:br/>
        <w:t>(Терка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Среди ложек я полковник.</w:t>
        <w:br/>
        <w:t>И зовут меня…</w:t>
        <w:br/>
        <w:t>(Половник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Вся макушка в дырках мелких –</w:t>
        <w:br/>
        <w:t xml:space="preserve">Горечь-горькая в тарелках. </w:t>
        <w:br/>
        <w:t>(Перечница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Если хорошо заточен,</w:t>
        <w:br/>
        <w:t>Все легко он режет очень –</w:t>
        <w:br/>
        <w:t>Хлеб, картошку, свеклу, мясо,</w:t>
        <w:br/>
        <w:t xml:space="preserve">Рыбу, яблоки и масло. </w:t>
        <w:br/>
        <w:t>(Нож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Чайника подружка</w:t>
        <w:br/>
        <w:t>Имеет два ушка,</w:t>
        <w:br/>
        <w:t>Варит кашу, щи и суп</w:t>
        <w:br/>
        <w:t>Как же девицу зовут?</w:t>
        <w:br/>
        <w:t>(Кастрюлей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В земле я родился,</w:t>
        <w:br/>
        <w:t xml:space="preserve">В огне закалился. </w:t>
        <w:br/>
        <w:t>(Горшок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Длиннохвостая лошадка</w:t>
        <w:br/>
        <w:t>Привезла нам каши сладкой.</w:t>
        <w:br/>
        <w:t>Ждет лошадка у ворот –</w:t>
        <w:br/>
        <w:t xml:space="preserve">Открывай пошире рот. </w:t>
        <w:br/>
        <w:t>(Ложка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Неприступная на вид,</w:t>
        <w:br/>
        <w:t>Подбоченившись стоит,</w:t>
        <w:br/>
        <w:t>А внутри у ней песок</w:t>
        <w:br/>
        <w:t>сладкий, белый, как снежок.</w:t>
        <w:br/>
        <w:t>(Сахарница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Носит воду </w:t>
        <w:br/>
        <w:t>Хозяину в угоду;</w:t>
        <w:br/>
        <w:t>При нем живет,</w:t>
        <w:br/>
        <w:t xml:space="preserve">Пока не упадет. </w:t>
        <w:br/>
        <w:t>(Чашка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Хоть и задрал он кверху нос,</w:t>
        <w:br/>
        <w:t>Но это вовсе не всерьез.</w:t>
        <w:br/>
        <w:t>Ни перед кем он не гордится,</w:t>
        <w:br/>
        <w:t>Кто пить захочет – убедится.</w:t>
        <w:br/>
        <w:t>(Чайник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3 конкурс «Ребу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станови пословицу (игра с залом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спеши языком –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 пропадай –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кем поведёшься –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уд человека кормит –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за страшатся –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нье - свет –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дежке встречают –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ь раз отмерь –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ишь кататься –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кучен день до вечера –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 труда не вытащишь –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лежачий камень-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леб всему – </w:t>
      </w:r>
    </w:p>
    <w:p>
      <w:pPr>
        <w:pStyle w:val="Normal"/>
        <w:spacing w:before="280" w:after="280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Награждение коман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ключе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аждого художника есть свой узор любимый,</w:t>
        <w:br/>
        <w:t>И в каждом отражается сторонушка родимая</w:t>
        <w:br/>
        <w:t>Её трава шелковая, ее цветы весенние -</w:t>
        <w:br/>
        <w:t>И мастерство волшебное достойно восхищения.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надеюсь ребята, что наше мероприятие было для вас полезным и интересным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993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41:00Z</dcterms:created>
  <dc:creator>Admin</dc:creator>
  <dc:description/>
  <cp:keywords/>
  <dc:language>en-US</dc:language>
  <cp:lastModifiedBy>позитрон</cp:lastModifiedBy>
  <dcterms:modified xsi:type="dcterms:W3CDTF">2013-03-24T17:25:00Z</dcterms:modified>
  <cp:revision>13</cp:revision>
  <dc:subject/>
  <dc:title/>
</cp:coreProperties>
</file>