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ыровский детский сад «Рома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48"/>
          <w:szCs w:val="48"/>
        </w:rPr>
      </w:pPr>
      <w:r>
        <w:rPr>
          <w:sz w:val="48"/>
          <w:szCs w:val="48"/>
        </w:rPr>
        <w:t>Доклад</w:t>
      </w:r>
    </w:p>
    <w:p>
      <w:pPr>
        <w:pStyle w:val="Style1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Использование фольклора в духовно-нравственном воспитании дошкольн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вельева И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Поныри 2018 г.</w:t>
      </w:r>
    </w:p>
    <w:p>
      <w:pPr>
        <w:pStyle w:val="Style15"/>
        <w:shd w:fill="FFFFFF" w:val="clear"/>
        <w:spacing w:before="0" w:after="0"/>
        <w:textAlignment w:val="baseline"/>
        <w:rPr>
          <w:rStyle w:val="C0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Актуальность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Без памяти нет традиций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 традиции нет воспитания,</w:t>
      </w:r>
    </w:p>
    <w:p>
      <w:pPr>
        <w:pStyle w:val="Normal"/>
        <w:shd w:fill="FFFFFF" w:val="clear"/>
        <w:jc w:val="center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 воспитания нет культуры,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 культуры нет духовности,</w:t>
      </w:r>
    </w:p>
    <w:p>
      <w:pPr>
        <w:pStyle w:val="Normal"/>
        <w:shd w:fill="FFFFFF" w:val="clear"/>
        <w:jc w:val="center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 духовности нет личности,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ез личности нет народа!»</w:t>
      </w:r>
    </w:p>
    <w:p>
      <w:pPr>
        <w:pStyle w:val="Normal"/>
        <w:shd w:fill="FFFFFF" w:val="clear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обществе данная проблема приобретает особую актуальность. В нравственном воспитании современных детей появились негативные тенденции: книги ушли на второй план, их место занял экран телевизора и компьютера. Персонажи сказок, герои мультфильмов, которые смотрят современные дошкольники, не всегда отличаются нравственной чистотой и высокой духовностью. Материальные ценности во многих семьях возвышаются над духовными, поэтому у детей искажены представления ο гражданственности и патриотизме, справедливости и доброте, милосердии и великодушии. В погоне за развитием интеллекта многие родители упускают из виду необходимость работы над воспитанием души своего ребёнка, над развитием нравственных и духовных качеств маленького человека. Не всегда родители понимают, что без этих качеств накопленные знания могут оказаться бесполезными. И как результат этого - эмоциональная, волевая и духовная незрелость взрослой личности. Актуальность этой задачи в современной России отражена и в Федеральном государственном образовательном стандарте дошкольного образования. Он  выдвигает одним из основополагающих принципов дошкольного воспитания «приобщение детей к социокультурным нормам, традициям семьи, общества и государства».</w:t>
      </w:r>
    </w:p>
    <w:p>
      <w:pPr>
        <w:pStyle w:val="Normal"/>
        <w:shd w:fill="FFFFFF" w:val="clear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уховно-нравственное воспитание – одна из актуальных и сложнейших проблем, которая должна решаться сегодня всеми, кто имеет отношение к детям. То, что мы заложим в душу ребенка сейчас, проявится позднее, станет его и нашей жизнью. Сегодня мы говорим о необходимости возрождения в обществе духовности и культуры, что непосредственно связано с развитием и воспитанием ребенка до школы.</w:t>
      </w:r>
    </w:p>
    <w:p>
      <w:pPr>
        <w:pStyle w:val="Normal"/>
        <w:shd w:fill="FFFFFF" w:val="clear"/>
        <w:spacing w:before="0" w:after="240"/>
        <w:textAlignment w:val="baselin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иод дошкольного детства является одним из наиболее значимым в развитии ребёнка. Именно в это время закладываются базовые качества личности. Формирование фундаментальных черт личности происходит в процессе накопления ребёнком социокультурного опыта в виде чувств, отношений, знаний. Эффективность этого процесса определяется характером взаимодействия детей и взрослых, а также системой ценносте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этому я посчитала необходимым донести до знания своих воспитанников, что они являются носителями русской народной культуры. Для этого я обратилась к истокам русской народной культуры и, в первую очередь, к фольклору. Ведь содержание фольклора отражает жизнь народа, его опыт, духовный мир, мысли, чувства наших предков.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>В работе с детьми я поставила перед собой следующие</w:t>
      </w:r>
      <w:r>
        <w:rPr>
          <w:rStyle w:val="StrongEmphasis"/>
          <w:color w:val="000000"/>
          <w:sz w:val="28"/>
          <w:szCs w:val="28"/>
        </w:rPr>
        <w:t xml:space="preserve"> задачи:</w:t>
        <w:br/>
      </w:r>
      <w:r>
        <w:rPr>
          <w:rStyle w:val="StrongEmphasis"/>
          <w:b w:val="false"/>
          <w:color w:val="000000"/>
          <w:sz w:val="28"/>
          <w:szCs w:val="28"/>
        </w:rPr>
        <w:t>-средствами фольклора сформировать позитивное отношение ребенка к окружающему миру, другим людям, самому себе;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>-воспитание чувств доброты, милосердия, сострадания, патриотизма, честности, справедливости;</w:t>
      </w:r>
    </w:p>
    <w:p>
      <w:pPr>
        <w:pStyle w:val="Style16"/>
        <w:rPr/>
      </w:pPr>
      <w:r>
        <w:rPr>
          <w:rStyle w:val="StrongEmphasis"/>
          <w:b w:val="false"/>
          <w:color w:val="000000"/>
          <w:sz w:val="28"/>
          <w:szCs w:val="28"/>
        </w:rPr>
        <w:t>-формирование любви к истокам русской культуры, интереса к устному народному творчест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ю были отобраны следующие приоритеты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Создание атмосферы национального быта.</w:t>
      </w:r>
      <w:r>
        <w:rPr>
          <w:color w:val="000000"/>
          <w:sz w:val="28"/>
          <w:szCs w:val="28"/>
        </w:rPr>
        <w:t xml:space="preserve"> (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му педагогу известно, что окружающие предметы оказывают большое влияние на формирование душевных качеств ребенка - развивают любознательность, воспитывают чувство прекрасного. Детей должны окружать предметы, характерные для русского народного быта. Это позволит детям с раннего возраста ощутить себя частью великого народ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Широкое использование фольклора в повседневной жизни</w:t>
      </w:r>
      <w:r>
        <w:rPr>
          <w:color w:val="000000"/>
          <w:sz w:val="28"/>
          <w:szCs w:val="28"/>
        </w:rPr>
        <w:t xml:space="preserve"> (потешек, прибоуток, пословиц, поговорок) и т. п. (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стном народном творчестве как нигде отразились черты русского характера, присущие ему нравственные ценности представления о доброте, красоте, правде, верности. Особое место в таких произведениях занимает уважительное отношение к труду, восхищение мастерством человеческих рук. Благодаря этому фольклор является богатейшим источником познавательного и нравственного развития детей. </w:t>
      </w:r>
    </w:p>
    <w:p>
      <w:pPr>
        <w:pStyle w:val="Normal"/>
        <w:rPr/>
      </w:pP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 Знакомство с народным искусством.</w:t>
      </w:r>
      <w:r>
        <w:rPr>
          <w:color w:val="000000"/>
          <w:sz w:val="28"/>
          <w:szCs w:val="28"/>
        </w:rPr>
        <w:t xml:space="preserve"> (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писи на посуде; узоры в кружеве и вышивке; причудливые игрушки. Очень важно ознакомить детей с народно декоративной росписью. Она, пленяя душу гармонией и ритмом, способна увлечь ребят национальным изобразительным искусством. (Слайд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Знакомство с русскими народными играми.</w:t>
      </w:r>
      <w:r>
        <w:rPr>
          <w:color w:val="000000"/>
          <w:sz w:val="28"/>
          <w:szCs w:val="28"/>
        </w:rPr>
        <w:t xml:space="preserve"> (Слайд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гры - своеобразная школа ребенка. Разученные с детьми прибаутки, считалки, скороговорки делают процесс игры более интересным и содержательным. Народные игры, к сожалению, почти исчезли сегодня из детства. Видимо, надо помнить, что народные игры, как жанр устного народного творчества, являются национальным богатством, и мы должны сделать их достоянием наших детей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Знакомлю с колыбельными песнями</w:t>
      </w:r>
      <w:r>
        <w:rPr>
          <w:color w:val="000000"/>
          <w:sz w:val="28"/>
          <w:szCs w:val="28"/>
        </w:rPr>
        <w:t xml:space="preserve">, что делают сюжетно-ролевую игру более интересной. Дети не только слушают песенки, но и сами поют куклам. (Слайд)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Очень интересно ребятам русские народные сказки</w:t>
      </w:r>
      <w:r>
        <w:rPr>
          <w:color w:val="000000"/>
          <w:sz w:val="28"/>
          <w:szCs w:val="28"/>
        </w:rPr>
        <w:t>, которые шире нежели любой другой жанр, охватывают разнообразные стороны действительности. Они учат детей сопереживать героям, понять, что такое хорошо и что такое плохо. В сказках добро всегда побеждает зло. (Слайд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Ни один праздник не обходится, конечно же, без </w:t>
      </w:r>
      <w:r>
        <w:rPr>
          <w:b/>
          <w:color w:val="000000"/>
          <w:sz w:val="28"/>
          <w:szCs w:val="28"/>
        </w:rPr>
        <w:t>игр на русских народных инструментах.</w:t>
      </w:r>
      <w:r>
        <w:rPr>
          <w:color w:val="000000"/>
          <w:sz w:val="28"/>
          <w:szCs w:val="28"/>
        </w:rPr>
        <w:t xml:space="preserve"> В младшей группе: показываем свистульку, колокольчик, деревянные ложки, играем на этих инструментах. Знакомство с этими инструментами, исполнение под их аккомпанемент песен, плясок способствуют музыкальному развитию детей. (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В русском фольклоре к драматическим действиям относятся </w:t>
      </w:r>
      <w:r>
        <w:rPr>
          <w:color w:val="000000"/>
          <w:sz w:val="28"/>
          <w:szCs w:val="28"/>
        </w:rPr>
        <w:t xml:space="preserve">не только обряды, игры, хороводы, но также сценки и кукольный театр. (Слайд)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Знакомство с традиционными и обрядовыми праздниками</w:t>
      </w:r>
      <w:r>
        <w:rPr>
          <w:color w:val="000000"/>
          <w:sz w:val="28"/>
          <w:szCs w:val="28"/>
        </w:rPr>
        <w:t xml:space="preserve">. Обрядовые праздники тесно связаны с трудом и различными сторонами общественной жизни человека. В них присутствуют тончайшие наблюдения людей за характерными особенностями времен года, погодными изменениями, поведением птиц, насекомых, растений. Эта народная мудрость, сохраненная в веках, должна быть передана детям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мудрость гласит: «Народ, не знающий своего прошлого, не имеет будущего». Русский народ не должен терять своего нравственного авторитета среди других народов . Мы не должны забывать о своем культурном прошлом, о наших памятниках, литературы, языке, живопис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циональные отличия сохранятся и в ХХ1 ве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мы будем озабочены воспитанием душ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только передачей знаний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ворит Д.С. Лихаче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м души следует заниматься с раннего детства, в период, когда ребенок только начинает постигать азы знаний, азы культуры. Этому во многом может способствовать народное творчество, которое отображает не только характер русской души, но и учит жить, верить, творить добро, почитать и оберегать красоту окружающего мира, любить людей, любить и дорожить своими родителями и своей Родиной. Одним из направлений работы педагога является воспитание патриотических чувств у детей. Реализацию обозначенного направления вижу в приобщении детей к истокам русской народной культуры через знакомство с различными жанрами русского фольклора, каждый жанр интересен, красив и несёт в себе образовательно-воспитательный эффек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 1. Аникин В.П. Русские народные пословицы, поговорки, загадки и детский фольклор. - М.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 зимы до осени. - М., Науменко Г.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тский музыкальный фольклор. - М., Науменко Г.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родный праздничный календарь в песнях, сказках, играх, обрядах. Часть 1 - зима, весна. Часть 2- лето, осень. - М., Науменко Г.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грамма «Приобщение детей к истокам русской народной культуры» (авторы О.Л. Князева и М.Д. Маханев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adgebgbluehoki">
    <w:name w:val="badge bg-blue-hoki"/>
    <w:basedOn w:val="Style13"/>
    <w:qFormat/>
    <w:rPr/>
  </w:style>
  <w:style w:type="character" w:styleId="C3">
    <w:name w:val="c3"/>
    <w:qFormat/>
    <w:rPr/>
  </w:style>
  <w:style w:type="character" w:styleId="C14">
    <w:name w:val="c14"/>
    <w:qFormat/>
    <w:rPr/>
  </w:style>
  <w:style w:type="character" w:styleId="C11">
    <w:name w:val="c11"/>
    <w:qFormat/>
    <w:rPr/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59:00Z</dcterms:created>
  <dc:creator>SALEX</dc:creator>
  <dc:description/>
  <cp:keywords/>
  <dc:language>en-US</dc:language>
  <cp:lastModifiedBy>SALEX</cp:lastModifiedBy>
  <dcterms:modified xsi:type="dcterms:W3CDTF">2018-01-31T17:13:00Z</dcterms:modified>
  <cp:revision>34</cp:revision>
  <dc:subject/>
  <dc:title>Фольклор как средство приобщения детей </dc:title>
</cp:coreProperties>
</file>