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спортивного мероприятия по правилам дорожного движ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Дорожные знаки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формировать осознанное отношение к своему здоровью через соблюдение правил дорожного движ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ить знание правил дорожного движения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двигательные навыки, ловкость, скорость движен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дисциплинированность, умение действовать слаженн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ировать здоровый образ жизни и приучать детей выполнять правила дорожного движ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вентарь: </w:t>
      </w:r>
      <w:r>
        <w:rPr>
          <w:rFonts w:cs="Times New Roman" w:ascii="Times New Roman" w:hAnsi="Times New Roman"/>
          <w:sz w:val="28"/>
          <w:szCs w:val="28"/>
        </w:rPr>
        <w:t xml:space="preserve">дорожные знаки, стойки,  обручи, машинки,  велосипеды, детские коляски и куклам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</w:t>
      </w:r>
      <w:r>
        <w:rPr>
          <w:rFonts w:cs="Times New Roman" w:ascii="Times New Roman" w:hAnsi="Times New Roman"/>
          <w:sz w:val="28"/>
          <w:szCs w:val="28"/>
        </w:rPr>
        <w:t>: беседа с деть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х дорожного движения, изучение дорожных знаков, рассматривание иллюстраций, заучивание стихов, чтение рассказ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спортивная площад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Здравствуйте, ребята! Сегодня у нас праздник, посвященный правилам дорожного движения. Вы знаете правила дорожного движения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отвечают  «Д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хорошо. А знаете ли вы дорожные знак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отвечают  «Д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это мы сейчас и проверим. Ребята, посмотрите  какие у нас здесь дорожные знаки?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оят стойки с дорожными знаками: «Осторожно дети», «наземный переход», «подземный переход», «пешеходный переход», «автобусная остановка», «дорожные работы», «велосипедная дорожка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ветофор для водителей , светофор для пешеходо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 называют дорожный знак и рассказывают, что он означа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Молодцы ребята! А теперь отгадайте загад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сатые лошадки поперек дорог легл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авто остановились если здесь проходим мы.            </w:t>
      </w:r>
      <w:r>
        <w:rPr>
          <w:rFonts w:cs="Times New Roman" w:ascii="Times New Roman" w:hAnsi="Times New Roman"/>
          <w:i/>
          <w:sz w:val="28"/>
          <w:szCs w:val="28"/>
        </w:rPr>
        <w:t>(зебр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по городу иду, я в беду не попаду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ому что точно знаю – правила я выполняю.             </w:t>
      </w:r>
      <w:r>
        <w:rPr>
          <w:rFonts w:cs="Times New Roman" w:ascii="Times New Roman" w:hAnsi="Times New Roman"/>
          <w:i/>
          <w:sz w:val="28"/>
          <w:szCs w:val="28"/>
        </w:rPr>
        <w:t>(пешеход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ьет бензин как молоко, может бегать далеко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ит грузы и людей. Будь внимателен при ней.        </w:t>
      </w:r>
      <w:r>
        <w:rPr>
          <w:rFonts w:cs="Times New Roman" w:ascii="Times New Roman" w:hAnsi="Times New Roman"/>
          <w:i/>
          <w:sz w:val="28"/>
          <w:szCs w:val="28"/>
        </w:rPr>
        <w:t>(машин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 ехать нас обяжет, поворот вблизи покажет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напомнит что и как , нам в пути дорожный …..            </w:t>
      </w:r>
      <w:r>
        <w:rPr>
          <w:rFonts w:cs="Times New Roman" w:ascii="Times New Roman" w:hAnsi="Times New Roman"/>
          <w:i/>
          <w:sz w:val="28"/>
          <w:szCs w:val="28"/>
        </w:rPr>
        <w:t>(знак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м и ночью я горю. Всем сигналы говор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три сигнала у меня. Как зовут меня друзья?              </w:t>
      </w:r>
      <w:r>
        <w:rPr>
          <w:rFonts w:cs="Times New Roman" w:ascii="Times New Roman" w:hAnsi="Times New Roman"/>
          <w:i/>
          <w:sz w:val="28"/>
          <w:szCs w:val="28"/>
        </w:rPr>
        <w:t>(светофор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не катится автобус, здесь трамваи не пойду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спокойно пешеходы вдоль по улице идут.               </w:t>
      </w:r>
      <w:r>
        <w:rPr>
          <w:rFonts w:cs="Times New Roman" w:ascii="Times New Roman" w:hAnsi="Times New Roman"/>
          <w:i/>
          <w:sz w:val="28"/>
          <w:szCs w:val="28"/>
        </w:rPr>
        <w:t>(тротуар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 чудо чудеса, подо мной два коле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ногами их верчу и качу, качу, качу.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велосипед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хорошо. Вы отгадали все загадки. А теперь поиграем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называется «Автобус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ыбирается 2 команды по пять человек. Первый игрок – водитель. Обруч играет роль автобуса. В обруч «водитель» сажает одного «пассажира» и перевозит: вдвоем они перебегают на другую сторону площадки. Пассажир остается, а водитель бежит за следующим пассажиром. Побеждает команда, которая быстрее справилась с заданием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следующей  игры  выбираются другие участник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онки на машинах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частвуют  2 две команд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аждый игрок команды  на машинке проезжает по полосе препятствий. Препятствиями являются лежащие обручи. Нужно «змейкой» проехать обручи, объехать стойку и вернуться. Далее задание выполняет следующий участник. Побеждает команда, которая быстрее справилась с задание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 ребята! А давайте поиграем в игру, которая называется «Да – Нет».  Только будьте очень вниматель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страя в городе очень езд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знаешь движения?               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в светофоре горит красный св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идти через улицу?                 Н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зеленый горит вот тог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 идти через улицу?                Д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 ты в автобус, не взял ты бил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поступать пологается?               Нет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ушка – преклонные очень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упишь ей место в автобусе?       Д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чит по дороге велосипе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тоже гоняешь по улицам?                 Нет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чтоб не случилось с тобою беда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ишь за движением внимательно?    Д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от светофор не горит, света нет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быстро бежишь через улицу?           Нет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те,  а папы  и мамы всег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т этим правилам?                        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постарайтесь дать точный отв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 не следовать правилам?             Нет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дущий: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 знаков дорожных особый язы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И нужно, чтоб каждый читать их привы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с первого взгляда сумел бы понять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Какой на дороге опасности ждать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 площадке расставляются дорожные знаки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бята делятся на водителей и пешеходов. Мальчики  садятся на машинки, велосипеды. Девочки берут коляски с куклами. Инструктор переключает сигналы светофора. Дети двигаются по площадке соблюдая правила дорожного движения, то есть,  следуя дорожным  знакам и сигналам светофо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дущий:  </w:t>
      </w:r>
      <w:r>
        <w:rPr>
          <w:rFonts w:cs="Times New Roman" w:ascii="Times New Roman" w:hAnsi="Times New Roman"/>
          <w:sz w:val="28"/>
          <w:szCs w:val="28"/>
        </w:rPr>
        <w:t xml:space="preserve">Молодцы ребята! Все вместе поиграем в интересную игру «Светофор» . У меня флажки : красный, желтый, зеленый. Красный  - стоим, желтый – хлопаем, зеленый – шагае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вучит музыка – ребята играют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дущий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у всех было хорошее настро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йте правила дорожного движ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ы все очень хорошо знаете правила дорожного движения и дорожные знаки. Будьте очень внимательны на дорогах и всегда их соблюдайте.  Наш праздник подошел к концу. До свидания, ребята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7:04:00Z</dcterms:created>
  <dc:creator>user</dc:creator>
  <dc:description/>
  <cp:keywords/>
  <dc:language>en-US</dc:language>
  <cp:lastModifiedBy>Customer</cp:lastModifiedBy>
  <dcterms:modified xsi:type="dcterms:W3CDTF">2015-02-13T07:04:00Z</dcterms:modified>
  <cp:revision>3</cp:revision>
  <dc:subject/>
  <dc:title/>
</cp:coreProperties>
</file>