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му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культурно-досугов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с детьми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ind w:firstLine="709"/>
        <w:jc w:val="both"/>
        <w:rPr>
          <w:color w:val="231F20"/>
          <w:lang w:eastAsia="ru-RU"/>
        </w:rPr>
      </w:pPr>
      <w:r>
        <w:rPr/>
        <w:t xml:space="preserve">Федеральные государственные требования указывают, что содержание и организация образовательного процесса для детей дошкольного возраста должны быть направлены на формирование общей культуры, развитие физических, интеллектуальных и личностных качеств, формирование предпосылок учебной деятельности, обеспечивающих социальную успешность, сохранение и укрепление здоровья детей дошкольного возраста, коррекцию недостатков в их физическом и психическом развитии. Бодрствование детей 3-7 лет необходимо поддерживать ресурсами соответствующей возрастным особенностям дошкольников содержательной и разнонаправленной деятельности, причем особое предпочтение следует уделять организации в ДОУ досуговой деятельности. </w:t>
      </w:r>
      <w:r>
        <w:rPr>
          <w:b/>
          <w:color w:val="231F20"/>
          <w:lang w:eastAsia="ru-RU"/>
        </w:rPr>
        <w:t>Досуг</w:t>
      </w:r>
      <w:r>
        <w:rPr>
          <w:color w:val="231F20"/>
          <w:lang w:eastAsia="ru-RU"/>
        </w:rPr>
        <w:t xml:space="preserve"> – средство реализации интересов личности, связанных с саморазвитием, общением, оздоровлением, имеющее свободный развлекательный и ненавязчивый характер. Содержательность и разнообразие досуга характеризуют культурный и интеллектуальный уровень развития личности, степень развития его способностей. </w:t>
      </w:r>
    </w:p>
    <w:p>
      <w:pPr>
        <w:pStyle w:val="Normal"/>
        <w:autoSpaceDE w:val="false"/>
        <w:ind w:firstLine="709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 xml:space="preserve">На этапе дошкольного детства досуговая деятельность представляет сложный комплекс видов детской деятельности и включает разнообразное содержание и формы взаимодействия с дошкольниками. Досуг в ДОУ сочетает в себе различные варианты музыкальной, художественной, познавательной, изобразительной, игровой, театрализованной, двигательной деятельности. В досуговой деятельности успешно осуществляется музыкальное, физическое, сенсорное воспитание, дети имеют возможность поупражняться в звукопроизношении, закрепить представления об окружающих предметах и явлениях, у них развиваются любознательность, смекалка, внимание, умение обобщать, систематизировать и классифицировать предметы. </w:t>
      </w:r>
    </w:p>
    <w:p>
      <w:pPr>
        <w:pStyle w:val="Normal"/>
        <w:autoSpaceDE w:val="false"/>
        <w:ind w:firstLine="709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 xml:space="preserve">Досуг как специально организованная деятельность в педагогическом процессе дошкольного учреждения направлен на обогащение социально-личностного развития. Досуг расширяет детский кругозор, способствует закреплению у детей структурированных представлений о социальной действительности, развивает коммуникативные способности, инициативу, формирует у дошкольников умение оказывать помощь и поддержку сверстникам, обеспечивает их раннюю позитивную социализацию. </w:t>
      </w:r>
    </w:p>
    <w:p>
      <w:pPr>
        <w:pStyle w:val="Normal"/>
        <w:autoSpaceDE w:val="false"/>
        <w:ind w:firstLine="709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Разнообразное содержание досуговой деятельности обеспечивает условия для организации эффективного процесса социального воспитания в ДОУ и повышения уровня социально-личностного развития детей дошкольного возраста. Содержательная досуговая деятельность оказывает серьёзное влияние на разностороннее развитие личности ребёнка-дошкольника и на формирование базиса личностной культуры детей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Культурно-досуговая деятельность предполага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Отдых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Развлече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Праздники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Самостоятельную художественную и познавательную деятельность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5. Творчество. </w:t>
      </w:r>
    </w:p>
    <w:p>
      <w:pPr>
        <w:pStyle w:val="Normal"/>
        <w:ind w:firstLine="709"/>
        <w:jc w:val="both"/>
        <w:rPr/>
      </w:pPr>
      <w:r>
        <w:rPr/>
        <w:t xml:space="preserve">Рассмотрим подробно все виды организации детского досуга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тдых </w:t>
      </w:r>
      <w:r>
        <w:rPr/>
        <w:t>не предполагает лежание на диване или сидение на стульчиках. Воспитатель во время отдыха создаёт эмоционально-положительный климат в группе, обеспечивая чувство комфорта во время занятий детьми разными видами деятельности: играми, рассматриванием иллюстраций, лепкой, рисованием, конструированием, спортом, слушанием музыки, просмотром мультфильмов и т. д., т. е. под отдыхом понимается активность детей в разных видах деятельности.</w:t>
      </w:r>
    </w:p>
    <w:p>
      <w:pPr>
        <w:pStyle w:val="Normal"/>
        <w:ind w:firstLine="709"/>
        <w:jc w:val="both"/>
        <w:rPr/>
      </w:pPr>
      <w:r>
        <w:rPr>
          <w:b/>
        </w:rPr>
        <w:t>Развлечение</w:t>
      </w:r>
      <w:r>
        <w:rPr/>
        <w:t xml:space="preserve"> – одна из форм организации детей в повседневной жизни детского сада. Они являются яркими моментами в жизни детей:</w:t>
      </w:r>
    </w:p>
    <w:p>
      <w:pPr>
        <w:pStyle w:val="Normal"/>
        <w:ind w:firstLine="709"/>
        <w:jc w:val="both"/>
        <w:rPr/>
      </w:pPr>
      <w:r>
        <w:rPr/>
        <w:t xml:space="preserve"> • </w:t>
      </w:r>
      <w:r>
        <w:rPr/>
        <w:t>Радуют их</w:t>
      </w:r>
    </w:p>
    <w:p>
      <w:pPr>
        <w:pStyle w:val="Normal"/>
        <w:ind w:firstLine="709"/>
        <w:jc w:val="both"/>
        <w:rPr/>
      </w:pPr>
      <w:r>
        <w:rPr/>
        <w:t xml:space="preserve"> • </w:t>
      </w:r>
      <w:r>
        <w:rPr/>
        <w:t>Обогащают новыми, надолго запоминающимися впечатлениями</w:t>
      </w:r>
    </w:p>
    <w:p>
      <w:pPr>
        <w:pStyle w:val="Normal"/>
        <w:ind w:firstLine="709"/>
        <w:jc w:val="both"/>
        <w:rPr/>
      </w:pPr>
      <w:r>
        <w:rPr/>
        <w:t xml:space="preserve"> • </w:t>
      </w:r>
      <w:r>
        <w:rPr/>
        <w:t>Содействуют творческой активности</w:t>
      </w:r>
    </w:p>
    <w:p>
      <w:pPr>
        <w:pStyle w:val="Normal"/>
        <w:ind w:firstLine="709"/>
        <w:jc w:val="both"/>
        <w:rPr/>
      </w:pPr>
      <w:r>
        <w:rPr/>
        <w:t xml:space="preserve"> • </w:t>
      </w:r>
      <w:r>
        <w:rPr/>
        <w:t>Организации дружного коллектива</w:t>
      </w:r>
    </w:p>
    <w:p>
      <w:pPr>
        <w:pStyle w:val="Normal"/>
        <w:ind w:firstLine="709"/>
        <w:jc w:val="both"/>
        <w:rPr/>
      </w:pPr>
      <w:r>
        <w:rPr/>
        <w:t xml:space="preserve"> • </w:t>
      </w:r>
      <w:r>
        <w:rPr/>
        <w:t>Способствуют всестороннему развитию (дошкольники знакомятся с различными видами искусств и литературой, их лучшими образцами; возбуждают радостные чувства, повышают жизненный тонус; способствуют сплочению детей и взрослых, вызывают чувства доброжелательности, симпатии, доверия друг к другу; позволяют каждому ребёнку проявить свою индивидуальность и уверовать в свои возможности) .</w:t>
      </w:r>
    </w:p>
    <w:p>
      <w:pPr>
        <w:pStyle w:val="Normal"/>
        <w:ind w:firstLine="709"/>
        <w:jc w:val="both"/>
        <w:rPr/>
      </w:pPr>
      <w:r>
        <w:rPr>
          <w:b/>
        </w:rPr>
        <w:t>К организации развлечений предъявляются следующие требова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азнообразие содержания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художественные достоинства материала и качество его исполнения, как взрослыми, так и детьм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занимательность содержания, новизна его элементов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доступность репертуара и разнообразные формы его проведения с учётом возрастных и индивидуальных особенностей детей и уровня их развития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направленность на развитие активности, воображения и инициативы ребёнка,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соблюдение определённой продолжительности развлечения в зависимости от возраста детей, его вида (от 10-15 до 30-40 минут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К развлечениям нужно предварительно готовиться: продумать тему, содержание, оформление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Чтобы не перегружать детей, нужно чередовать развлечения, требующие и не требующие подготовки, а также включать несложные спортивные аттракционы. </w:t>
      </w:r>
    </w:p>
    <w:p>
      <w:pPr>
        <w:pStyle w:val="Normal"/>
        <w:ind w:firstLine="709"/>
        <w:jc w:val="both"/>
        <w:rPr/>
      </w:pPr>
      <w:r>
        <w:rPr>
          <w:b/>
        </w:rPr>
        <w:t>Формы проведения развлечений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. Концерт (могут быть приглашённые артисты или сами дети) 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2. Кукольный театр – самый доступный, зрелищный и простой в организации вид развлечений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 Теневой театр. В нём играют куклы-силуэты. В подготовительной группе дети сами могут показать спектакль. Репертуар кукольного и теневого театров: народные сказки, маленькие рассказы, инсценировки песен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4. Настольный театр игрушек. Используются игрушки или фигурки из картона, фанеры, бумаги. Чаще всего устраивают в младших группах по знакомым сказкам, потешкам, стихам. В старших группах представление устраивают сами дети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5. Инсценирование на фланелеграфе. Можно использовать во всех группах.  В старших – показывают дети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6. Инсценировки, сценки (в старших группах сами дети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7. Дни рождения детей. </w:t>
      </w:r>
    </w:p>
    <w:p>
      <w:pPr>
        <w:pStyle w:val="Normal"/>
        <w:ind w:firstLine="709"/>
        <w:jc w:val="both"/>
        <w:rPr/>
      </w:pPr>
      <w:r>
        <w:rPr/>
        <w:t>8. КВНы, викторины, турниры, игры-путешествия (в старших группах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9. Забавы.  У малышей по потешкам, стихам, с заводными игрушками, сюрпризами, пальчиковыми играми. Для старших – фокусы, шарады, вечера загадок, аттракционы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0. Тематические развлечения (по творчеству писателей или композиторов) 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1. Театрализованное представление. (готовится долго, с участием музыкального руководителя и воспитателя) 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2. Зрелище (посещение театра, музея, цирка и т. д.) 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аздники </w:t>
      </w:r>
      <w:r>
        <w:rPr/>
        <w:t xml:space="preserve">занимают особое место в организации досуга и соединяют в себе разные виды искусств: музыку, художественное слово, танец, драматизацию, изобразительное искусство и поэтому он прежде всего развивает у детей эстетические чувства, эстетическое отношение к окружающей действительности. Тематика и содержание связаны с календарными праздниками. </w:t>
      </w:r>
    </w:p>
    <w:p>
      <w:pPr>
        <w:pStyle w:val="Normal"/>
        <w:ind w:firstLine="709"/>
        <w:jc w:val="both"/>
        <w:rPr/>
      </w:pPr>
      <w:r>
        <w:rPr/>
        <w:t xml:space="preserve">Во время </w:t>
      </w:r>
      <w:r>
        <w:rPr>
          <w:b/>
        </w:rPr>
        <w:t>физкультурных праздников</w:t>
      </w:r>
      <w:r>
        <w:rPr/>
        <w:t xml:space="preserve"> дети принимают участие в подвижных и спортивных играх, эстафетах, танцах, аттракционах, упражнениях с элементами акробатики. </w:t>
      </w:r>
    </w:p>
    <w:p>
      <w:pPr>
        <w:pStyle w:val="Normal"/>
        <w:ind w:firstLine="709"/>
        <w:jc w:val="both"/>
        <w:rPr/>
      </w:pPr>
      <w:r>
        <w:rPr>
          <w:b/>
        </w:rPr>
        <w:t>При организации праздника нужно помнить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недопустимо перерастание детского праздника в развлекательное зрелище для взрослых,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желательно участие вех дет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не увлекаться излишними репетициями, сохранить интерес дет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рациональное распределение физической нагрузки в разных видах деятельности. </w:t>
      </w:r>
    </w:p>
    <w:p>
      <w:pPr>
        <w:pStyle w:val="Normal"/>
        <w:ind w:firstLine="709"/>
        <w:jc w:val="both"/>
        <w:rPr/>
      </w:pPr>
      <w:r>
        <w:rPr/>
        <w:t xml:space="preserve">Досуговая направленность в работе с родителями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праздник «Матери»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семейные посиделк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спортивные досуги;</w:t>
      </w:r>
    </w:p>
    <w:p>
      <w:pPr>
        <w:pStyle w:val="Normal"/>
        <w:ind w:firstLine="709"/>
        <w:jc w:val="both"/>
        <w:rPr/>
      </w:pPr>
      <w:r>
        <w:rPr/>
        <w:t>- семейные газеты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дни рождения дет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походы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экскурси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выставк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дни открытых дверей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собенности организации досуга в летнее время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. Отсутствие систематических занятий значительно разгружает педагогов и позволяет им по новому подойти к планированию мероприятий. Например, при подготовке выставки можно несколько дней заниматься этим достаточно плотно, не организуя при этом других видов деятельности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2. Оптимальной формой могут быть такие мероприятия, которые не требуют значительной подготовки со стороны детей и громоздкой подготовки со стороны взрослых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Формы могут быть разными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музыкальные часы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кружк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выставк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игры-путешествия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творческие площадк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летние праздники на воздухе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риобретая опыт, дети к старшему возрасту могут самостоятельно организовать свой досуг: занять себя игрой и пригласить поиграть других детей, начинают проявлять свои индивидуальные творческие наклонности, появляется желание посещать кружки и центры творчества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оспитатель должен содействовать и умело направлять детей в разных творческих направлениях, побуждать их заниматься изобразительной деятельностью, рассматривать иллюстрации в книгах, играть в разнообразные игры, разыгрывать с помощью воспитателя знакомые сказки, обыгрывать народные потешки, а также поддерживать желание петь, танцевать, играть с музыкальными игрушками, рисовать, лепить, раскрашивать картинки, экспериментировать, наблюдать, собирать коллек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Литература.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>1. Федеральные государственные требования к структуре основной общеобразовательной программы дошкольного образования: Приказ Министерства образования и науки РФ от 23 ноября 2009 г. № 655.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2. Постановление главного государственного санитарного врача РФ от 22 июля 2010 г. № 91 «Об утверждении СанПин 2.4.1.2660-10 "Санитарно-эпидемиологические требования к устройству, содержанию и организации режима работы в дошкольных организациях"».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3.Зацепина М.Б. Культурно-досуговая деятельность в детском саду. – М.: Мозаика-Синтез, 2006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9:07:00Z</dcterms:created>
  <dc:creator>1</dc:creator>
  <dc:description/>
  <cp:keywords/>
  <dc:language>en-US</dc:language>
  <cp:lastModifiedBy>home</cp:lastModifiedBy>
  <dcterms:modified xsi:type="dcterms:W3CDTF">2018-02-03T13:03:00Z</dcterms:modified>
  <cp:revision>6</cp:revision>
  <dc:subject/>
  <dc:title/>
</cp:coreProperties>
</file>