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Единица времени – секунд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ип урока: урок введения нового зн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ознакомиться с новой единицей измерения времени: секундой как долей минуты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ознакомиться с секундомером как новым прибором для измерения времен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Продолжать подробно рассматривать решение задач на нахождение доли от числа, числа по его доле, нахождение значения величин по двум разностям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Задачи: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секунды, как доли минуты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секундомером, как новым прибором для измерения времени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 внетабличного умножения и деления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 доли от числ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ую активность и самостоятельность учащихся. 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логическое  мышление, математическую речь учащихс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математике, взаимопонимание и  сотрудничество.</w:t>
      </w:r>
    </w:p>
    <w:p>
      <w:pPr>
        <w:pStyle w:val="Style16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декватную самооценку и самоконтрол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: </w:t>
      </w:r>
      <w:r>
        <w:rPr>
          <w:sz w:val="28"/>
          <w:szCs w:val="28"/>
        </w:rPr>
        <w:t>учебник Математика 3 класс Демидова Т.Е. и др., дидактический материал к этому учебн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221"/>
        <w:gridCol w:w="1821"/>
        <w:gridCol w:w="264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урок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</w:rPr>
              <w:t xml:space="preserve">     </w:t>
            </w:r>
            <w:r>
              <w:rPr>
                <w:b/>
                <w:iCs/>
              </w:rPr>
              <w:t xml:space="preserve">Деятельность учителя                                        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ирование УУД, </w:t>
            </w: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b/>
                <w:color w:val="993366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Ход 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Актуализация знаний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включение в учебный процесс.</w:t>
            </w:r>
          </w:p>
          <w:p>
            <w:pPr>
              <w:pStyle w:val="Normal"/>
              <w:rPr/>
            </w:pPr>
            <w:r>
              <w:rPr/>
              <w:t>Прозвенел звонок для нас,</w:t>
            </w:r>
          </w:p>
          <w:p>
            <w:pPr>
              <w:pStyle w:val="Normal"/>
              <w:rPr/>
            </w:pPr>
            <w:r>
              <w:rPr/>
              <w:t>Все вошли спокойно в класс.</w:t>
            </w:r>
          </w:p>
          <w:p>
            <w:pPr>
              <w:pStyle w:val="Normal"/>
              <w:rPr/>
            </w:pPr>
            <w:r>
              <w:rPr/>
              <w:t>Встали все у парт красиво.</w:t>
            </w:r>
          </w:p>
          <w:p>
            <w:pPr>
              <w:pStyle w:val="Normal"/>
              <w:autoSpaceDE w:val="false"/>
              <w:rPr/>
            </w:pPr>
            <w:r>
              <w:rPr/>
              <w:t>Поздоровались учтиво.</w:t>
            </w:r>
          </w:p>
          <w:p>
            <w:pPr>
              <w:pStyle w:val="Normal"/>
              <w:autoSpaceDE w:val="false"/>
              <w:rPr/>
            </w:pPr>
            <w:r>
              <w:rPr/>
              <w:t>Здравствуйте, ребята! Открывайте тетради и записывайте число и классная работа. На прошлом уроке мы с вами познакомились с минутой как долей часа. Какую часть часа она составляет?</w:t>
            </w:r>
          </w:p>
          <w:p>
            <w:pPr>
              <w:pStyle w:val="Normal"/>
              <w:autoSpaceDE w:val="false"/>
              <w:rPr/>
            </w:pPr>
            <w:r>
              <w:rPr/>
              <w:t>Вырази в минутах:</w:t>
            </w:r>
            <w:r>
              <w:rPr>
                <w:iCs/>
              </w:rPr>
              <w:t xml:space="preserve"> 2 часа;  1 час 40 мин., 2 часа 30 минут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½ часа., ¼ часа, 1/3 час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Ученики записывают дату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Минута составляет 1/60 часа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2 часа=120 минут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1 час 40 мин=100минут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2 часа 30 мин=150 мин; 30 мин; 15 мин; 20 ми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/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>
          <w:trHeight w:val="671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II. Сообщен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1. Задание № 1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2. Работа с текстом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актуализация существующих знаний о новых единицах измерения времени и их связи с изученной ранее единицей измерения времени (минутой)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рочитайте и обсудите задание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ак называется 1/60 минуты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 помощью какого прибора измеряют время в этих единицах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Проверьте свои ответы в учебник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чащиеся читают текст в оранжевой рамк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Дети обсуждают упр.№1 на с.9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Возможный вариант отв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Секунда. Секундомер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CCFF"/>
              </w:rPr>
              <w:t>3</w:t>
            </w:r>
            <w:r>
              <w:rPr/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е № 2, с. 90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Прочитайте задачу.Что нам дано?Что нужно найти? Можно ли сразу ответить на вопрос задачи сравнив эти величины? Как рассуждает Громозека?Закончите рассуждение Громозеки. Как сравним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мин 15 сек=75 сек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75 сек&gt;45 сек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75-45=30(с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пишите ответ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е №  3, с. 90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полняем преобразование 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А)</w:t>
            </w:r>
            <w:r>
              <w:rPr>
                <w:b/>
                <w:iCs/>
              </w:rPr>
              <w:t>в секунды</w:t>
            </w:r>
            <w:r>
              <w:rPr>
                <w:iCs/>
              </w:rPr>
              <w:t>: 1 мин 30 сек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 мин 5 сек;1/2 мин;1/4 мин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Б)</w:t>
            </w:r>
            <w:r>
              <w:rPr>
                <w:b/>
                <w:iCs/>
              </w:rPr>
              <w:t>в минутах</w:t>
            </w:r>
            <w:r>
              <w:rPr>
                <w:iCs/>
              </w:rPr>
              <w:t>: 1 час 5 мин;1 час 20 мин;1/12 часа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Дети читают задачу. Известно, что Громозека прочитал страницу книги за 1 мин 15 сек, а Алиса за 45сек. Необходимо узнать, кто дольше читал эту страницу. Сразу ответить на вопрос задачи нельзя, нужно минуты перевести в секунды,т.е. сравнивать одинаковые единицы измерения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мин 15 с=75с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75 сек&gt;45 сек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75-45=30(с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,отсюда следует, что Громозека читал эту страницу на 30 секунд дольш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вет: Громозека читал эту страницу на 30 секунд дольш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чащиеся выполняют упр.№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)1 мин 30 сек=90 сек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 мин 5 сек=65 сек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½ мин=30 сек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¼ мин=15 сек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)1 час 5 мин=65 мин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 час 20 мин=80 мин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/12=5 мин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CCFF"/>
              </w:rPr>
            </w:pPr>
            <w:r>
              <w:rPr>
                <w:bCs/>
                <w:iCs/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>
          <w:trHeight w:val="2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Фронтальная работ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е №  4(б), с. 9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Внимательно </w:t>
            </w:r>
            <w:r>
              <w:rPr>
                <w:iCs/>
              </w:rPr>
              <w:t>прочитайте задачу. Какие числовые данные нам известны? Запишите их. Что нужно найти? Как будем находить неизвестное? Записываем ответ.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бята читают задачу. Д: Нам известно, что за 6 мин Сева моет 30 тарелок. Каждую минуту он моет одинаковой количество тарелок. Нужно найти время, за которое он вымоет 60 тарелок. С начала вычислим, сколько тарелок он моет за одну минуту. Далее найдем время, за которое он вымоет 60 тарелок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30:6=5(тар)- за 1 мин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60:5=12(мин)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Ответ: ЗА 12 минут Сева вымоет 60 тарелок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bCs/>
              </w:rPr>
              <w:t>V. Итог урок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iCs/>
              </w:rPr>
              <w:t>- Над чем ещё надо поработать?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FF00"/>
              </w:rPr>
              <w:t>Дети отвечают, что сегодня познакомились с еще одной единицей времени - секундой. Отмечают, какие действия в течение урока у них получалось выполнить хорошо, а над чем еще будем работать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bCs/>
              </w:rPr>
              <w:t>VI. Домашнее зад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. 91. Задача № 4 ( в)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56:00Z</dcterms:created>
  <dc:creator>Adyk School</dc:creator>
  <dc:description/>
  <cp:keywords/>
  <dc:language>en-US</dc:language>
  <cp:lastModifiedBy>Админ</cp:lastModifiedBy>
  <dcterms:modified xsi:type="dcterms:W3CDTF">2018-02-03T14:22:00Z</dcterms:modified>
  <cp:revision>3</cp:revision>
  <dc:subject/>
  <dc:title/>
</cp:coreProperties>
</file>