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й досуг «Непослушные мячи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 групп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овыми свойствами предмета; повторить ранее разученные упражнения с мячом, развивать ловкость, глазомер, быстроту; воспитывать интерес к играм с мячом, бережного отношения к спортивному инвентар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ВД:  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катания мяча друг другу: 2 руками из положения сидя и стоя, то же через дугу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 мяча в пол и ловля, то же вверх и ловля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бросания мяча от груди через сетку или веревку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малого мяча в горизонтальную цель правой и левой рукой (расст. 2-2,5м)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малого мяча в вертикальную цель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и резиновые большие и малые по числу детей, дуги, натянутая сетка или веревка, кегли и вертикальная цель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  <w:r>
        <w:rPr>
          <w:rFonts w:cs="Times New Roman" w:ascii="Times New Roman" w:hAnsi="Times New Roman"/>
          <w:sz w:val="28"/>
          <w:szCs w:val="28"/>
        </w:rPr>
        <w:t xml:space="preserve"> Дети входят в зал и садятся на стульчики. В гости к ребятам приходит Петрушка.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. Вы любите отгадывать загадки? Тогда слушайте и отгадываете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ешь о стенку – а я отскоч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шь на землю – а я подскоч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 ладоней в ладони леч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 лежать я никак не хоч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, ребята? Правильно, это мячик!  Ребята, вы знаете, мячи бывают послушные и непослушные. ( Петрушка берет корзину с мячами в руки) послушные мячики лежат в корзине и ждут детских ладошек. А непослушные мячики катятся по всему залу (Петрушка рассыпает мячики по всему залу) Ая-яй! Кто же поможет мне их собрать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берут мячики в руки и встают врассыпную по залу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Здорово! Наши мячики снова стали послушные и готовы выполнять упражнения.</w:t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я выполняются под музыку «Улыбка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Д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ние мяча друг другу под дугой с продвижением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расывание мяча в паре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 и ловля мяча от Петрушки с расстояния 1,5м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 мячом:  бросание об пол, бросание вверх, бросание через веревку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в цель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 между ладонями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ние коленом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Какие послушные у вас мячики!  А играть с ними вы любите?  Вот сейчас мы поиграем в игру «Быстрый мячик»  Ваши мячики будут от вас убегать, а вы их будете догонять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Быстрый мячик»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Петрушка прячет 1 мячик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Ну,  до чего же быстрые и ловкие ребята! Давайте посмотрим все ли мячики на месте? Все? А где же мой мячик? Я знаю, он, наверное, решил поиграть с нами в прятки и спрятался. Нам нужно его поискать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подвижная игра « Найди мячик»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ак хорошо вы, ребята, сегодня играли! Скажите мне, а наши мячики послушные или непослушные?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Правильно, у нас в детском саду самые послушные мячики!  Я приготовил для вас вкусное угощение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аздача угощений. Дети прощаются с Петрушкой и уходят в группу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62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Й 2013г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е развлечение «Подвижные народные игры»</w:t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шая групп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лошадки, 10 картофелин  или мячики,  2 корзинки,  ориентиры, 10 обручей,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д музыку в спортивной форме входят в зал.   Под музыку в зал вбегает Петрушк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ишки, девчонки и мальчишки! Какие вы все нарядные, спортивные! Прямо загляденье! Сегодня я познакомлю вас с народными играми разных стран. Только сначала во всех играх нужно выбирать водящего. А все свои считалочки я забыл. Вы мне поможете?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называют свои считалки. Петрушка вспоминает свою считалку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атился горох по блюду, ты води, а я не буду. Сколько,  много считалок вы знаете, ребята! Это очень хорошо. А теперь наша первая игра. </w:t>
      </w:r>
      <w:r>
        <w:rPr>
          <w:rFonts w:cs="Times New Roman" w:ascii="Times New Roman" w:hAnsi="Times New Roman"/>
          <w:b/>
          <w:sz w:val="28"/>
          <w:szCs w:val="28"/>
        </w:rPr>
        <w:t>Это казахская игра-эстафета «Байга» ( Конное состязание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дети делятся на 2 команды. У первых игроков – лошадка. Дети садятся на лошадку и прямым галопом бегут до ориентира, обегают, возвращаются к команде и передают лошадку следующему игроку. Побеждает та команда, игроки которой первые проехали на лошадке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:  Молодцы! Следующая игра называется «Буш урын»  в эту игру играют татарские девочки и мальчики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Петрушка становится 1 водящим. Дети образуют круг, ходят по кругу, взявшись за руки. Водящий идет за кругом в противоположную сторону и говорит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рока стрекочу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в дом не пущу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усыня гогочу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хлопну по плечу. Беги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в «беги» водящий слегка ударяет по спине одного из игроков, круг останавливается, а тот, кого ударили, устремляется со своего места по кругу навстречу водящему. Обежавший круг раньше занимает свободное место, а отставший становится водящим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авила: круг должен сразу остановиться при слове «беги». Бежать разрешается только по кругу. Во время бега нельзя касаться стоящих в кругу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ы наверное, устали? (ответы детей) Ах, не устали! Тогда играем дальше. </w:t>
      </w:r>
      <w:r>
        <w:rPr>
          <w:rFonts w:cs="Times New Roman" w:ascii="Times New Roman" w:hAnsi="Times New Roman"/>
          <w:b/>
          <w:sz w:val="28"/>
          <w:szCs w:val="28"/>
        </w:rPr>
        <w:t>Следующая игра называется «Бульба»</w:t>
      </w:r>
      <w:r>
        <w:rPr>
          <w:rFonts w:cs="Times New Roman" w:ascii="Times New Roman" w:hAnsi="Times New Roman"/>
          <w:sz w:val="28"/>
          <w:szCs w:val="28"/>
        </w:rPr>
        <w:t xml:space="preserve"> .  В эту игру играют белорусские дети.  Если перевести слово «бульба»  на русский язык, то мы получим слово «картошка»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дети делятся на 2 команды. Игрок стоящий первым,- капитан, он держит в руках мешочек с 5 картофелинами ( мячики, камушки) на расстоянии 20-30 шагов от каждой колонны лежат 5 обручей для каждой колонны. По сигналу капитаны бегут к обручам и сажают бульбу по 1 в каждый обруч. Затем возвращаются и передают мешочек (корзинку) следующему игроку, который взяв мешочек, бежит собирать картошку и т.д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 капитаны стартуют по сигналу. Игроки не выходят за линию без мешочка. Если картошка упала, ее следует поднять и затем бежать. Подбегать к команде надо с левой стороны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Какие вы ловкие и быстрые! А теперь я познакомлю вас с таджикской игрой. Она называется «Гунгабози», что в переводе на русский означает «Немая игра»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игроки садятся в круг. Выбирается водящий. Он тоже сидит в кругу вместе с детьми. Водящий медленно толкает плечом игрока с правой (левой) стороны от себя. Тот в свою очередь передает это движение соседу по кругу, и так продолжается до тех пор, пока движение не вернется к водящему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игры: нужно заставить соседа заговорить или засмеяться. Если сосед один раз заговорил или засмеялся, то он выходит из игры. Выигрывает тот, кто проявил большее самообладание. Проигравшие в конце должны спеть, станцевать, прочитать стихотворение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от и подошло к концу наше физкультурное развлечение. Сегодня вы познакомились и играли в игры народов разных стран. Вам понравилось? Мне тоже очень понравилось играть с вами и поэтому я хочу вас угостить! (раздача угощения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ходят из зал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098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ТЯБРЬ 2013г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й досуг « В стране веселых мячей»</w:t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обручи для пролезания, мячи большие, гимнастические палки-оринтиры, конусы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 веселую музыку  дети в спортивной форме входят в зал, строятся в шеренгу. Их встречает Петрушка.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 ребята! Сегодня мы отправимся в удивительную страну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еселая музыка. Дети идут по залу на носочках, на пятках, скрестным шагом, бегут змейкой, перепрыгивают через препятствия, пролезают в обруч правым и левым боком, затем выполняют дыхательные упражнени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Ну, вот наконец мы и добрались. Чтобы  узнать,  как называется эта удивительная страна, нужно отгадать загадку 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еселый, озорной,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красно-голубой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прыгать вскач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кто я?   (мяч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Мы попали в страну веселых мячей.  Все жители этой страны любят прыгать, скакать и кататься! А вы любите играть с мячом и соревноваться? (ответы детей) Молодцы! Я думаю, что мы  с вами подружимся и посоревнуемся. Но сначала нужно размяться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ритмическая гимнастика « Веселые шаги»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теперь разделитесь на 2 команды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ти выстраиваются в шеренгу, рассчитываются на 1-2, выполняют перестроение в колонны: одна команда- мячи, другая -шары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Первое соревнование называется </w:t>
      </w:r>
      <w:r>
        <w:rPr>
          <w:rFonts w:cs="Times New Roman" w:ascii="Times New Roman" w:hAnsi="Times New Roman"/>
          <w:b/>
          <w:sz w:val="28"/>
          <w:szCs w:val="28"/>
        </w:rPr>
        <w:t>«Ловкие мячи»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Члены команд строятся в колонны и ставят ноги на ширине плеч. Капитан прокатывает мяч по полу между ног. Участник, стоящий последним, берет мяч, бежит вдоль колонны, встает первым и так же прокатывает мяч. Эстафета продолжается до тех пор. Пока капитан вновь не окажется первым в колонне.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Ну и молодцы-удальцы! Следующая наша игра называется </w:t>
      </w:r>
      <w:r>
        <w:rPr>
          <w:rFonts w:cs="Times New Roman" w:ascii="Times New Roman" w:hAnsi="Times New Roman"/>
          <w:b/>
          <w:sz w:val="28"/>
          <w:szCs w:val="28"/>
        </w:rPr>
        <w:t>«Поймай мяч»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Петрушка и воспитатель встают напротив команд и бросают мяч участникам. Ребенок, поймавший мяч, бросает его обратно и встает за взрослым. Эстафета продолжается до тех пор, пока все участники не перестроятся в колонны за воспитателем и Петрушкой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Ну и ловкачи! А теперь посмотрим, какие вы прыгуны! Следующая игра-эстафета называется </w:t>
      </w:r>
      <w:r>
        <w:rPr>
          <w:rFonts w:cs="Times New Roman" w:ascii="Times New Roman" w:hAnsi="Times New Roman"/>
          <w:b/>
          <w:sz w:val="28"/>
          <w:szCs w:val="28"/>
        </w:rPr>
        <w:t>«На мяче»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игроки поочередно прыгают с зажатым мячом между коленей до ориентира, берут мяч в руки, бегом возвращаются к месту старта и передают мяч следующему участнику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ы славно соревновались! А теперь давайте поиграем! Играем в </w:t>
      </w:r>
      <w:r>
        <w:rPr>
          <w:rFonts w:cs="Times New Roman" w:ascii="Times New Roman" w:hAnsi="Times New Roman"/>
          <w:b/>
          <w:sz w:val="28"/>
          <w:szCs w:val="28"/>
        </w:rPr>
        <w:t>игру «Гори, гори ясно!»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едущий (ребенок с мячом в руках) стоит за пределами круга, образованного всеми участникам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 чтобы не погасло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, птички летят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стает между 2 детьм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раз, два, три, беги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ежду которыми встал ведущий, бегут вдоль круга в разные стороны. Тот, кто первым оказался рядом с ведущим и взял у него мяч, становится новым ведущи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ось в Стране веселых мячей? И мне понравилось с вами играть. Вы ловкие и быстрые. И за это я вам награжу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 вручает детям медальки. Дети уходят из зал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668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ЮЛЬ 2013г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й досуг « Маленькие ежата, маленькие ребята»  ( младшая группа)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.сод: </w:t>
      </w:r>
      <w:r>
        <w:rPr>
          <w:rFonts w:cs="Times New Roman" w:ascii="Times New Roman" w:hAnsi="Times New Roman"/>
          <w:sz w:val="28"/>
          <w:szCs w:val="28"/>
        </w:rPr>
        <w:t>обучать детей пролезанию в обруч, под гимнастическую скамейку, обучать перелезанию и переползанию через лежащие предметы; развивать двигательную активность, воспитывать дружеские отношения между детьми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:</w:t>
      </w:r>
      <w:r>
        <w:rPr>
          <w:rFonts w:cs="Times New Roman" w:ascii="Times New Roman" w:hAnsi="Times New Roman"/>
          <w:sz w:val="28"/>
          <w:szCs w:val="28"/>
        </w:rPr>
        <w:t xml:space="preserve"> 2-3 обруча, гимнастические скамейка; 2-3 гимнастические палки, листочки по числу детей, «волшебный дождик» - султанчик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 дети входят в зал,  их встречает Петрушк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 малыши! А хотите сегодня,  стать маленькими ежатами? (ответы детей) Давайте попробуем. Вы все закройте свои глазки. А я пробегу и посыплю вас волшебным дождиком и вы станете маленькими ежатами. Согласны? Тогда мы с вами сделаем  сначала большой круг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 помощи воспитателя встаю в круг и закрывают глаза. Петрушка бежит змейкой между детьми и дотрагивается до них султанчиком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Открывайте глазки скорей! Ой, сколько маленьких ежат!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ежата ходят. (Петрушка показывает ) А теперь дружно станем на четвереньки и пройдем по кругу друг за другом (1-2 круг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мне, как дети маленькие ходят. (обычная ходьба по кругу друг за другом 1-2 круг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ежата бегают. ( показывает)  Станьте на четвереньки и пробегите по кругу друг за другом, как ежата бегают(1 круг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, как дети маленькие бегают. (Бег по кругу 1-2 раз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ши ежата будут в обруч пролезать. Посмотрите,  как я это делаю. (Петрушка пролезает в большой обруч) Все посмотрели? Так и вы пролезайте за мной, как ежата. (3-4 раз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задание для маленьких ребят. Нужно пролезть под гимнастическими паками. Ох, и трудное же это задание! ( дети пролезают под гимнастическими палками выс. 30 см) (3-4 раз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Молодцы ежата! А вот так маленькие ежата через веточки переползают. Ножками (лапками)  ничего не задевают. За мамой –ежихой все повторяют (переползание через гимнастические палки 40-60 сек.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ежата устанут, они садятся на разные ( ножки) и отдыхают, а головками в разные стороны вертят ( 10-15 сек.)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сейчас детвора нас ждет интересная игра! Все вокруг подойдите ко мне. Вот в этом мешочке лежат листочки.по одному листочку достаньте, на четвереньки станьте, листочек на спину положите и на своей спине повозите. У ежиков на колючей спинке листочек не слетает. А у деток? Сейчас посмотрим, у кого листочек дольше на спине покатается! (ползание на четвереньках по залу с листочком на спине 1-1,5 мин)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! Листочек не потеряли? Все, все листочки вверх поднимите и в группу с листочком бегите. Молодцы, ежата! Молодцы, ребята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spacing w:before="0" w:after="200"/>
        <w:rPr/>
      </w:pPr>
      <w:r>
        <w:rPr/>
        <w:tab/>
        <w:t>АВГУСТ 2013г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татьяна</dc:creator>
  <dc:description/>
  <cp:keywords/>
  <dc:language>en-US</dc:language>
  <cp:lastModifiedBy>Александр</cp:lastModifiedBy>
  <cp:lastPrinted>2011-11-26T17:32:00Z</cp:lastPrinted>
  <dcterms:modified xsi:type="dcterms:W3CDTF">2014-02-02T08:44:00Z</dcterms:modified>
  <cp:revision>5</cp:revision>
  <dc:subject/>
  <dc:title/>
</cp:coreProperties>
</file>