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36"/>
          <w:szCs w:val="36"/>
        </w:rPr>
        <w:t>Мудрый выбор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Познакомиться с важнейшими деяниями княгини Ольги, князей Владимира Святого и Ярослава Мудр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</w:rPr>
        <w:t>: -</w:t>
      </w:r>
      <w:r>
        <w:rPr>
          <w:rFonts w:cs="Times New Roman" w:ascii="Times New Roman" w:hAnsi="Times New Roman"/>
        </w:rPr>
        <w:t>Знать содержание фрагментов Повести временных лет, рассказывающих о важнейших деяниях княгини Ольги, князей Владимира Святого и Ярослава Мудрого, их роли в развитии древнерусской культуры и государственности;   -Обозначать на схеме «Река времени» век (дату) Крещения Руси.- Приводить примеры проявления духовно- нравственных ориентиров христианства в жизни современного российского общества, в нормах и идеалах межличностных отношений его граждан;- характеризовать последствия для истории и культуры России выбора князя Владимира, крестившего Древнюю Русь (вхождение страны в ряд христианских государств мира, принятие  славянской письменности, утверждение духовно-нравственных ориентиров христианств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b/>
        </w:rPr>
        <w:t xml:space="preserve">:- </w:t>
      </w:r>
      <w:r>
        <w:rPr>
          <w:rFonts w:cs="Times New Roman" w:ascii="Times New Roman" w:hAnsi="Times New Roman"/>
        </w:rPr>
        <w:t>осознавать значение славянской письменности в истории и культуре России; -понимать важность преемственности в государственных поступках для истории государства и жизни общества; -понимать историко-культурную значимость для России принятия христианства в древний период её ис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>выявлять отдельные яркие архитектурные особенности соборов Святой Софии в Константинополе, Киеве, Великом Новгороде; -рассказывать о роли  княгини Ольги, князей Владимира и Ярослава Мудрого в истории и культуре Древней Руси;-обсуждать проблему выбора, решение которой с определённых духовно-нравственных позиций ведёт к важным последствиям и в жизни отдельного человека, и в истории целого государства,человеческого общества;-составлять схему родственных отношений княгини Ольги, князей Владимира Святого и Ярослава Мудр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</w:rPr>
        <w:t>крестьяне, Евангелие, заповедь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</w:rPr>
        <w:t>учебник Осовы религии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6946"/>
        <w:gridCol w:w="2126"/>
        <w:gridCol w:w="1701"/>
        <w:gridCol w:w="218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-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-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.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ствуйте, ребята. Меня зовут Светлана Вячеславовна, сегодня я буду проводить у вас урок истории. Сейчас тихо сядут мальчики, а теперь ещё тише сядут дев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: слове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Л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о-познавательный интерес к новому учебному материалу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маш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начала давайте мы с вами вспомним, что вы изучали на прошлом уроке ,для того, чтобы нам легче далось изучение нового материала. А для того, чтобы повторить предыдущую тему я вам задам несколько вопросов, на которые вы должны будете ответить, а затем вы на слайде выберете верные утверждения, а в неверных утверждениях скажите как правильно. (Читают по 1 утверждению и объясняют).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как называлось единое государство,  в которое стали объединяться разноликие и разноязыкие племена Восточно-Европейской равнины?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ревняя Рус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Кого издавна связывал Днепровский путь «из варяг в греки» с торговыми греческими городами?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кандинав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кто такие скандинавы?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редки нынешних шведов, датчан, норвежцев, живших на западном побережье Балтийского мор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что такое вече?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родное собр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рные утверждения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С восточной Балтики, начинались два торговых пути: Волго-Балтийский и Днепро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К 12 веку было более 300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В 1862 году именно в Новгороде был установлен памятник «Тысячелетие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верные утверж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т восточного побережья Балтийского моря на севере по рекам и озёрам можно было добраться до Каспийского моря на юге и Чёрного моря на юго-востоке.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 Черного и Каспий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Заморские купцы ценили меха, мёд, воск, одежду, оружие, жильё.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Лишнее одежда, оружие, жиль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В 10 веке на Руси было не менее 27 городов.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цы,  мы с вами вспомнили прошлую т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ет вопросы по домашнему задан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лушивает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 верного суж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иск и выделение необходимой информации, умение структурировать зн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Подготовка к основному этапу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теперь скажите ,когда вы читаете книгу или смотрите фильм, по каким признакам вы оцениваете героев, кто из них плохой, а кто- хороший?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 поступк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.А в жизни: как вы отличаете плохие поступки от хороших?(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иносят они кому то вред или н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А что каждому из нас помогает сделать выбор в сложные моменты жизни?(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ш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ы думаете о чем мы с вами будем сегодня разговаривать?(о выборе). Какова тема нашего сегодняшнего урока? (Мудрый выб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ы думаете, а какая цель нашего урока? (узнать о выборе Великих люд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вы раньше об этом разговаривали, скажите какая вера была у славян? (было язычество- многобож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час я вам немного расскажу про этих богов.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hyperlink r:id="rId2">
              <w:r>
                <w:rPr>
                  <w:rStyle w:val="InternetLink"/>
                </w:rPr>
                <w:t>Велес</w:t>
              </w:r>
            </w:hyperlink>
            <w:r>
              <w:rPr/>
              <w:t> — один из величайших богов древнего мира. Велес - "скотий бог" - хозяин дикой природы, могучий волшебник и оборотень, покровитель путешественников и торговцев , бог удачи.</w:t>
            </w:r>
            <w:r>
              <w:rPr>
                <w:rFonts w:cs="Arial" w:ascii="Arial" w:hAnsi="Arial"/>
                <w:color w:val="000030"/>
                <w:sz w:val="20"/>
                <w:szCs w:val="20"/>
                <w:shd w:fill="FFFFFF" w:val="clear"/>
              </w:rPr>
              <w:t xml:space="preserve"> бог-облачитель, который покрывает небо дождевыми тучами, или, выгоняет на небесные пастбища облачные стада.</w:t>
            </w:r>
            <w:r>
              <w:rPr>
                <w:rStyle w:val="Appleconvertedspace"/>
                <w:rFonts w:cs="Arial" w:ascii="Arial" w:hAnsi="Arial"/>
                <w:color w:val="000030"/>
                <w:sz w:val="20"/>
                <w:szCs w:val="20"/>
                <w:shd w:fill="FFFFFF" w:val="clear"/>
              </w:rPr>
              <w:t> 2)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Даждьбог</w:t>
              </w:r>
            </w:hyperlink>
            <w:r>
              <w:rPr/>
              <w:t xml:space="preserve"> — бог Солнца, податель тепла и света, бог плодородия и живительной силы. Его имя слышится в краткой, дожившей до наших дней, молитве - «Дай, Боже!»3) </w:t>
            </w:r>
            <w:hyperlink r:id="rId4">
              <w:r>
                <w:rPr>
                  <w:rStyle w:val="InternetLink"/>
                </w:rPr>
                <w:t>Догода</w:t>
              </w:r>
            </w:hyperlink>
            <w:r>
              <w:rPr/>
              <w:t xml:space="preserve"> — бог тихого, приятного ветра и ясной погоды. 4) </w:t>
            </w:r>
            <w:hyperlink r:id="rId5">
              <w:r>
                <w:rPr>
                  <w:rStyle w:val="InternetLink"/>
                </w:rPr>
                <w:t>Крышень</w:t>
              </w:r>
            </w:hyperlink>
            <w:r>
              <w:rPr/>
              <w:t xml:space="preserve"> — сын Всевышнего и богини Майи.Вернул людям огонь, сразился на берегу Ледовитого океана с Чернобогом и победил его.5) </w:t>
            </w:r>
            <w:hyperlink r:id="rId6">
              <w:r>
                <w:rPr>
                  <w:rStyle w:val="InternetLink"/>
                </w:rPr>
                <w:t>Перун</w:t>
              </w:r>
            </w:hyperlink>
            <w:r>
              <w:rPr/>
              <w:t> — бог грозовых туч, грома и молнии. Великий князь Владимир Святославич поставил его во главе остальных богов и установил монумент рядом с княжеским дворцом в Киев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6) </w:t>
            </w:r>
            <w:hyperlink r:id="rId7">
              <w:r>
                <w:rPr>
                  <w:rStyle w:val="InternetLink"/>
                </w:rPr>
                <w:t>Сварог</w:t>
              </w:r>
            </w:hyperlink>
            <w:r>
              <w:rPr/>
              <w:t xml:space="preserve"> — бог-создатель земли и небес. Сварог - источник огня и его повелитель. Он творит не словом, не магией, а руками, он создает материальный мир. Он дал людям Солнце-Ра и огонь. 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hyperlink r:id="rId8">
              <w:r>
                <w:rPr>
                  <w:rStyle w:val="InternetLink"/>
                </w:rPr>
                <w:t>Святобор</w:t>
              </w:r>
            </w:hyperlink>
            <w:r>
              <w:rPr/>
              <w:t> — бог лесов и лесных угодий. Он предопределяет участь, жизнь и судьбу всех обитателей леса, обеспечивая гармонию и согласие в природе.</w:t>
            </w:r>
          </w:p>
          <w:p>
            <w:pPr>
              <w:pStyle w:val="Normal"/>
              <w:rPr/>
            </w:pPr>
            <w:r>
              <w:rPr/>
              <w:t xml:space="preserve">8) </w:t>
            </w:r>
            <w:hyperlink r:id="rId9">
              <w:r>
                <w:rPr>
                  <w:rStyle w:val="InternetLink"/>
                </w:rPr>
                <w:t>Стрибог</w:t>
              </w:r>
            </w:hyperlink>
            <w:r>
              <w:rPr/>
              <w:t> — в восточнославянской мифологии бог ветра. Еще в XIX веке на Дону мельники призывали Стрибога, которого они называли Стрыбом. </w:t>
            </w:r>
          </w:p>
          <w:p>
            <w:pPr>
              <w:pStyle w:val="Normal"/>
              <w:rPr/>
            </w:pPr>
            <w:r>
              <w:rPr/>
              <w:t>Молились славяне богам о дожде, об обильном урожае. Привычный мир славяне населяли фантастическими существами. Верили, что дом охраняет домовой, в лесу водится леший, в реках живет водяной .Защитой от злых сил становились души предков. К ним обращались за помощью.</w:t>
            </w:r>
          </w:p>
          <w:p>
            <w:pPr>
              <w:pStyle w:val="Style15"/>
              <w:rPr/>
            </w:pPr>
            <w:r>
              <w:rPr/>
              <w:t xml:space="preserve">Князь Владимир вошёл в историю как креститель Руси. К тому времени многие страны  Европы приняли христианство. На Русь христианство пришло из Византии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 987 году Владимир захватил город Херсонес, принадлежавший в то время Византийской империи и, угрожая походом на Константинополь, потребовал руки царевны Анны, сестры византийских императоров- Василия и Константина. Последние условием брака поставили принятие Владимиром веры Христовой. Когда царевна Анна прибыла с духовенством в Херсонес, князь Владимир внезапно ослеп. Царевна предложила ему немедленно креститься, в надежде исцеления. Во время крещения князь прозрел. В духовном восторге он воскликнул: «Теперь я узрел Бога Истинного!». Некоторые из дружинников князя, пораженные этим чудом, также крестились. Во святом Крещении князь Владимир получил имя Василий в честь святого Василия Великого. Тогда же в Херсонесе совершилось его бракосочетание с царевной Анной </w:t>
            </w:r>
            <w:r>
              <w:rPr/>
              <w:t>Князь Владимир должен был сделать выбор какую принять веру для Руси. Он решил принять крещение.  Первым крестился  сам князь  и его дружина, затем князь крестил своих детей , а затем и киевлян. После этого по приказу Владимира статуи прежних богов были повержены на землю, а статуя Перуна была сброшена в Днепр.</w:t>
            </w:r>
          </w:p>
          <w:p>
            <w:pPr>
              <w:pStyle w:val="Style15"/>
              <w:rPr/>
            </w:pPr>
            <w:r>
              <w:rPr>
                <w:shd w:fill="FFFFFF" w:val="clear"/>
              </w:rPr>
              <w:t>Крещение, объединило славян их в единое древнерусское общество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инятие христианства повлекло за собой и качественные сдвиги в развитии культуры. Распространяется письменность, летописание, появляются первые рукописные книги, преимущественно церковного содержания.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Почему  наши предки сравнивали добрые ,умные книги с оружием воина и с корабельными парусами?(потому что книга учит нас, помогает сделать правильный выбор, наставляет нас на путь истинный). Вы знали ,что христиане в глубокой древности жили по священной книге(Евангелие)? Её можно сравнить со звездой ,глубокой древности и нашего времени ,потому что она до сих пор указывает правильный путь человеку в его плавании по житейскому морю. Как вы понимаете фразу по житейскому морю?( это значит по жизн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ет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яет ответы детей, дополн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гает выявить тему и цель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ют тему урока и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знавание новой темы при взаимодействии с детьми.</w:t>
            </w:r>
          </w:p>
        </w:tc>
      </w:tr>
      <w:tr>
        <w:trPr>
          <w:trHeight w:val="11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усвоение новых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е о плохом и хорошем передается нам из книг ,воспитывается родителями. Но где же истоки этого знания? Разобраться в этом нам и предстоит на сегодняшнем уроке. Теперь откройте учебник на странице 20. Но прежде чем я вам расскажу о мудром выборе, давайте проведем словарную работу, чтобы у вас не возникало вопросов. Кто мне скажет кто такие крестьяне?( крещеные люд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Евангелие?(главная книга крестьян ,в которой были прописаны запове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что такое заповеди?(это правила, по которым должен жить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рассказа поясняю о братьях Кирилле и Мефодии     -создателях славянской азбуки, княгине Ольге.Каждый из этих святых людей по- своему способствовал тому, что истины христианства стали  нравственной основой отечественной культуры. В каком году было  Крещение?(988) на доске рисую ленту времени ,ребенок выходит и отмечает дату кре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яет чтени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ют учителя и отвечают на заданные вопрос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ть обмениваться м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ть другого уче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ие работать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высказывать свое мн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.- мину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должны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мереть на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ернитесь вправо,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стойте на цыпоч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тойте на цыпочках с закрытыми глаз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перь поморгайте глаз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кивайте головой, как будто вы соглашаетесь ,а теперь не соглашаетесь с чем-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переменно поднимайте над головой левую и правую ру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перь обнимите себя за шею сначала левой рукой, а потом пра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ывает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яют движ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равственно-этическая ориентация(нормы поведения, исходя из социальных личностных ценностей, обеспечивающие личностный моральный  выбор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Обобщение и системат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странице 21 рассмотрите фотографии соборов Святой Софии 1)в Стамбуле 2)Киеве, 3) Великом Новгороде. Сравните их.  Что в них общего  в их внешнем виде?(устремленность к небу, красота, большие постройки, выделяющиеся среди других строений).Необходимо отметить ,что в облике древних храмов со временем появились изменения(башни, внешняя перестройка на рубеж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в., в стиле украинского барокко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ют фотографии,сравниваю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сравнива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Первичная проверка по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Контроль и самопровер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закреп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ерь откройте рабочую тетрадь на странице 12. Давайте выполни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зад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чита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ы с вами не будем сейчас вклеивать дату, вы это сделаете дома . Давайте снова обратимся к нашей ленте времени. Кто выйдет и отметит год в котором мы сейчас живем?(отмечает  2015) А теперь вычислите сколько времени прошло со дня крещения по сегодняшний день и запишите ответ. (2015-988= 102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ерь давайте выполним 4 задание. Какая дата к какому фото относ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ерь давайте проверим как хорошо вы усвоили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В каком году году князь Владимир принял крещение в Корсуни?(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Сколько детей было у князя Владимира?(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что такое заповедь?(правила по которым должны жить лю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кто такие христиане ?(крещенные лю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Какие христианские храмы есть в г.Челябинске?(храм святой троицы, церковь Александра невск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кто усвоил весь материал пройденный на уроке поднимите руку, опустите. Теперь те, кто не допонял чего-то. Что именно вам не понятн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принятием христианства Древняя Русь как равная вступила в семью европейских народов. Христианские идеи Добра, Красоты, Правды глубоко вошли в её культуру и до сих пор служат основой нравственного выбора для наших соотечествен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яет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к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ет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ют задания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ют и 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одят ит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иск и выделение необходимой информации, 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ие взаимодейств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ие работать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высказывать свое мн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информация о домашнем зад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кто мне назовет ,какая тема нашего сегодняшнего урока?(Мудрый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какая была цель урока ?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ся с важнейшими деяниями княгини Ольги, князей Владимира Святого и Ярослава Мудр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остигли ли мы эт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 прочитайте дома еще раз параграф, и ответьте на вопросы на странице 23. «Проверим себя». И в рабочей тетради выполните задания 1,2,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ет понимание детей нов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ёт 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ю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ие осознанно строить речевое высказывание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мыслообразовани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dsbay.ru/slavs/veles.html" TargetMode="External"/><Relationship Id="rId3" Type="http://schemas.openxmlformats.org/officeDocument/2006/relationships/hyperlink" Target="http://godsbay.ru/slavs/dagdbog.html" TargetMode="External"/><Relationship Id="rId4" Type="http://schemas.openxmlformats.org/officeDocument/2006/relationships/hyperlink" Target="http://godsbay.ru/slavs/dogoda.html" TargetMode="External"/><Relationship Id="rId5" Type="http://schemas.openxmlformats.org/officeDocument/2006/relationships/hyperlink" Target="http://godsbay.ru/slavs/krishen.html" TargetMode="External"/><Relationship Id="rId6" Type="http://schemas.openxmlformats.org/officeDocument/2006/relationships/hyperlink" Target="http://godsbay.ru/slavs/perun.html" TargetMode="External"/><Relationship Id="rId7" Type="http://schemas.openxmlformats.org/officeDocument/2006/relationships/hyperlink" Target="http://godsbay.ru/slavs/svarog.html" TargetMode="External"/><Relationship Id="rId8" Type="http://schemas.openxmlformats.org/officeDocument/2006/relationships/hyperlink" Target="http://godsbay.ru/slavs/svyatobor.html" TargetMode="External"/><Relationship Id="rId9" Type="http://schemas.openxmlformats.org/officeDocument/2006/relationships/hyperlink" Target="http://godsbay.ru/slavs/stribog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1:38:00Z</dcterms:created>
  <dc:creator>Валерия</dc:creator>
  <dc:description/>
  <dc:language>en-US</dc:language>
  <cp:lastModifiedBy>Светлана Борисова</cp:lastModifiedBy>
  <dcterms:modified xsi:type="dcterms:W3CDTF">2018-02-01T01:38:00Z</dcterms:modified>
  <cp:revision>2</cp:revision>
  <dc:subject/>
  <dc:title/>
</cp:coreProperties>
</file>