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</w:rPr>
        <w:t>Конспект НОД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по развитию речи в </w:t>
      </w:r>
      <w:r>
        <w:rPr>
          <w:rFonts w:cs="Times New Roman"/>
          <w:b/>
          <w:bCs/>
          <w:sz w:val="28"/>
          <w:szCs w:val="28"/>
        </w:rPr>
        <w:t>первой младшей группе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Тема: </w:t>
      </w:r>
      <w:r>
        <w:rPr>
          <w:rFonts w:cs="Times New Roman"/>
          <w:b/>
          <w:bCs/>
          <w:sz w:val="28"/>
          <w:szCs w:val="28"/>
        </w:rPr>
        <w:t>«</w:t>
      </w:r>
      <w:r>
        <w:rPr>
          <w:rFonts w:cs="Times New Roman"/>
          <w:b/>
          <w:sz w:val="28"/>
          <w:szCs w:val="28"/>
        </w:rPr>
        <w:t>Рассказывание сказки «Теремок»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Капитонова Елена Павл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устной речи у детей 2-3 л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 - развивать слуховое и зрительное восприятие, закреплять диалогическую речь, обогащать и активизировать словарный запас, развивать память, побуждать проговаривать слова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- формировать умение отвечать на простые вопросы, умение различать по внешнему виду животных и правильно их называть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- воспитывать любовь к русскому народному творчеств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- чтение русских народных сказок, рассматривание иллюстраций к ним, беседы по сказк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ой - наличие игрового персонажа, сюрпризный момент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адно-демонстрационный – электронные иллюстрации к сказке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й - физкультминутка по сказке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тный - беседа по содержанию сказки, вопросы к детям, уточнение, поощрение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- обогащение словаря, активизация в речи детей новых слов -  Мышка-норушка, лягушка-квакушка, зайчик-побегайчик, волчок-серый</w:t>
      </w:r>
      <w:r>
        <w:rPr>
          <w:rFonts w:cs="Times New Roman" w:ascii="Times New Roman" w:hAnsi="Times New Roman"/>
          <w:sz w:val="28"/>
          <w:szCs w:val="28"/>
          <w:shd w:fill="F4F7F8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чок, лисичка-сестричка, медведь-косолапый.</w:t>
      </w:r>
      <w:r>
        <w:br w:type="page"/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ягкая игрушка Медведь, магнитофон, ноутбук, проектор электронные иллюстрации к сказке, музыка для физкультминут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я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(приветствие, дидактическая игра, игровой момент)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(рассказывание, рассматривание электронных иллюстраций, физкультминутка)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беседа по сказке, сюрпризный момент, прощание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собирает детей вокруг себ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дравствуйте ребят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Здравствуйте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Хотите поиграть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детей: Д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Назови ласково по имени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плотить коллектив, формировать умение преобразовывать в  уменьшительно-ласкательную форму имена, расширять словарный запас у дете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игры: Дети называют себя по имени, затем придумывают ласковую форму  имени для каждого ребе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акие вы молодцы, теперь мы знаем, как можно каждого из вас ласково назвать по им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стук в двер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кто стучит в дверь, кажется, к нам кто то пришел, давайте посмотрим,  кто э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проводит в группу Медвед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к нам пришел Мишка. Здравствуй Мишк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ка: Здравствуйте ребя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детей: Здравствуй Миш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вы знаете, Мишка очень любит слушать сказки. А вы любите слушать сказк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детей: Да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Давайте с вами удобно рассядемся на ковре и будем слушать новую и интересную сказка. И Мишка тоже сядет с нами и будет слушать сказку. Вы готовы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детей: Да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Тогда слушайте. Я расскажу вам сказку «Теремок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оит в поле терем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жит мимо мышка-норушка. Увидела теремок, остановилась и спрашива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Терем-теремок! Кто в тереме живё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кто не отзывается. Вошла мышка в теремок и стала в нём ж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скакала к терему лягушка-квакушка и спрашива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Терем-теремок! Кто в тереме живё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мышка-норушка! А ты кто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А я — лягушка-квакуш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Иди ко мне жи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гушка прыгнула в теремок. Стали они вдвоём ж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жит мимо зайчик-побегайчик. Остановился и спрашива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Терем-теремок! Кто в тереме живё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мышка-норуш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лягушка-квакушка. А ты кто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А я — зайчик-побегайч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Иди к нам жи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яц скок в теремок! Стали они втроём ж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дёт лисичка-сестричка. Постучала в окошко и спрашива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Терем-теремок! Кто в тереме живё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мышка-норуш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лягушка-квакуш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зайчик-побегайчик. А ты кто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А я - лисичка-сестрич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Иди к нам жи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ралась лисичка в теремок. Стали они вчетвером жить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sz w:val="28"/>
          <w:szCs w:val="28"/>
        </w:rPr>
        <w:t>Прибежал волчок - серый бочок, заглянул в дверь и спрашивает:</w:t>
        <w:br/>
        <w:t>— Терем-теремок! Кто в тереме живёт?</w:t>
        <w:br/>
        <w:t>— Я, мышка-норушка.</w:t>
        <w:br/>
        <w:t>— Я, лягушка-квакушка.</w:t>
        <w:br/>
        <w:t>— Я, зайчик-побегайчик.</w:t>
        <w:br/>
        <w:t>— Я, лисичка-сестричка. А ты кто?</w:t>
        <w:br/>
        <w:t>— А я - волчок - серый бочок.</w:t>
        <w:br/>
        <w:t>— Иди к нам жить!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лк влез в теремок. Стали они впятером жить.</w:t>
        <w:br/>
        <w:t>Вот они все в теремке живут, песни по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друг идёт мимо медведь косолапый. Увидел медведь теремок, услыхал песни, остановился и заревел во всю моч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ем-теремок! Кто в тереме живё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мышка-норуш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лягушка-квакуш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зайчик-побегайч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лисичка-сестрич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, волчок - серый бочок. А ты кто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А я - медведь косолапы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Иди к нам жит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дведь и полез в терем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з-лез, лез-лез - никак не мог влезть и говори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Я лучше у вас на крыше буду жи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Да ты нас раздавиш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Нет, не раздавл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— Ну так полезай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лез медведь на крышу и только уселся - бах! - раздавил теремок. Затрещал теремок, упал набок и весь развалил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ле-еле успели из него выскочить: мышка-норушка, лягушка-квакушка, зайчик-побегайчик, лисичка-сестричка, волчок - серый бочок - все целы и невредим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нялись они брёвна носить, доски пилить - новый теремок стро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учше прежнего выстроили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нравилась сказк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детей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шке тоже очень сказка понравилась. И как вы ребята внимательно слушал,  ему тоже понравилось. Давайте сейчас встанем и покажем Мишке, как мы можем построить новый Теремок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 и воспитатель встают, звучит бодрая музыка. Проводится физкультминутк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олоточком тук да тук                </w:t>
      </w:r>
      <w:r>
        <w:rPr>
          <w:rFonts w:cs="Times New Roman" w:ascii="Times New Roman" w:hAnsi="Times New Roman"/>
          <w:i/>
          <w:sz w:val="28"/>
          <w:szCs w:val="28"/>
        </w:rPr>
        <w:t>(стучат  кулачком  по  кулачку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звонкий стук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 люли, ай люл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звонкий стук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 коленкам звонко бей             </w:t>
      </w:r>
      <w:r>
        <w:rPr>
          <w:rFonts w:cs="Times New Roman" w:ascii="Times New Roman" w:hAnsi="Times New Roman"/>
          <w:i/>
          <w:sz w:val="28"/>
          <w:szCs w:val="28"/>
        </w:rPr>
        <w:t>(стучат  по  коленкам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ножек не жал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- люли-ай -люл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ножек не жал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оили мы, строили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мы построил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й-люли-ай-люли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изображают доми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мы построил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ки, присаживайтесь на наши подушки. Ребята, скажите мне, как же назывался домик, в котором поселились наши звер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детей (групповые, индивидуальные): Теремо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. Домик назывался Теремок. А где он стоял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детей (групповые, индивидуальные): В пол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. Теремок стоял в поле. А давайте вспомним, кто первый начал жить в терем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детей (групповые, индивидуальные): Мышка-норуш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се верно. А кто же сломал теремок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детей (групповые, индивидуальные): Медведь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 ребята. Медведь был слишком большой, поэтому и сломал Теремок. И что же звери сделали после того как медведь сломал Теремок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детей (групповые, индивидуальные): Построили новы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, ребята. Звери построили новый терем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вспомним, как рычит Миш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зображают медвед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пищит мышка-норушк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казывают, как пищит мыш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как квакает лягушка-квакуш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 лягуш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 ребята, мне очень понравилось, как вы показали звере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мы сегодня с вами познакомились с новой сказкой «Теремок», с ее героями, помогли зверям построить новый теремо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 Мишке пора идти к другим ребятам, которые его ждут. Мишке очень у вас понравилось, как вы внимательно слушали сказку, как помогали зверям строить новый теремок, и мне кажется, что Мишка пришел к нам не просто так, а принесет нам подарок. Давайте же посмотрим его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и дети заглядывают в пакет,  который принес Мишка, находят там яблоки. Воспитатель раздает яблоки. Мишка прощается с детьм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ка: До свидания, ребята, мне у вас очень понравилось, я обязательно приду снова послушать с вами сказ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До свидания Миш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детей: До свидания, Мишк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31:00Z</dcterms:created>
  <dc:creator>Игорь</dc:creator>
  <dc:description/>
  <cp:keywords/>
  <dc:language>en-US</dc:language>
  <cp:lastModifiedBy>Игорь</cp:lastModifiedBy>
  <cp:lastPrinted>2018-02-01T08:46:00Z</cp:lastPrinted>
  <dcterms:modified xsi:type="dcterms:W3CDTF">2018-01-31T22:52:00Z</dcterms:modified>
  <cp:revision>7</cp:revision>
  <dc:subject/>
  <dc:title/>
</cp:coreProperties>
</file>