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outlineLvl w:val="0"/>
        <w:rPr>
          <w:rFonts w:ascii="Arial" w:hAnsi="Arial" w:eastAsia="Times New Roman" w:cs="Arial"/>
          <w:b/>
          <w:b/>
          <w:bCs/>
          <w:color w:val="111111"/>
          <w:kern w:val="2"/>
          <w:sz w:val="39"/>
          <w:szCs w:val="39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kern w:val="2"/>
          <w:sz w:val="39"/>
          <w:szCs w:val="39"/>
          <w:lang w:eastAsia="ru-RU"/>
        </w:rPr>
        <w:t>Конспект интегрированного занятия «Космос» (старшая группа)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 xml:space="preserve">Алевтина Геннадьевна 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br/>
        <w:t>Конспект интегрированного занятия «Космос» (старшая группа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Конспект интегрированного занятия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По теме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КОСМОС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»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старшая группа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)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Цел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: Закрепить представления детей о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космос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формировать умение работы с трафаретами и наклеивании их на бумагу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Задач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Учить передавать в аппликации несложные образы предметов (звезды, создавать при наклеивании несложные созвездия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азвивать мелкую моторику рук Развивать мышление и воображение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азвивать умение взаимодействовать друг с другом, выполняя общую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оллективную работу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Обобщать знания детей по теме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Космос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»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Предварительная работа Проведение бесед на тему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Космос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»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Рассматривание энциклопедий, иллюстраций, презентаций о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космосе Рисовани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аппликаций, лепки по данной теме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Изготовление с родителями поделок из бросового материала на тему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Космос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»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борудование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Заранее подготовленные листы ватмана, раскрашенные по тематике (набрызгом, на них карандашом нарисован рисунок созвездий Трафареты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Звезды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, ножницы, клеящий карандаш. Презентация на тему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Космос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. Для сюрпризного момента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фотографии детей и воспитателей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111111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36"/>
          <w:szCs w:val="36"/>
          <w:lang w:eastAsia="ru-RU"/>
        </w:rPr>
        <w:t>Ход занятия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ети под музыку входят в музыкальный зал. Зал предварительно затемнен темными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шторами и украшен по теме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оспитатель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Здравствуйте, ребята. Недавно, с вами, ребята, мы говорили о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космос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Давай те сегодня нашим гостям расскажем, что мы уже узнали о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космос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как говориться устроим блиц - опрос. А они нас внимательно послушают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Блиц - опрос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Кто скажет, какой праздник мы будем отмечать 12 апреля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 xml:space="preserve">(День 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космонавтики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Как звали первого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космонавт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?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Юрий Гагарин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® Как называется наша планета?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Земля)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® Какую форму имеет наша планета?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Шара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Кто летает в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космос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?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Космонавты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Молодцы! А теперь я хочу вам еще немного рассказать о таинственном и прекрасном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 xml:space="preserve">космосе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 xml:space="preserve">(презентация и рассказ воспитателя о 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космосе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)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Ребята, а как вы думаете чтобы стать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космонавтом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, что нужно для этого делать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ответы детей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 Все правильно, надо вести здоровый образ жизни. И я предлагаю вам сейчас тоже немного размяться Можно взять два вида разминок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Для того, чтобы полететь в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космос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.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Космонавты много тренируются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 Давайте мы с вами тоже потренируемся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Физкультминутка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Дети произносят слова и выполняют движения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Быстро встаньте, улыбнитесь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ыше, выше потянитесь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у-ка плечи распрямите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днимите, опустите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лево. Вправо повернитесь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уками коленей коснулись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ели - встали, сели - встали И на месте побежали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ВТОРОЙ ВАРИАНТ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Музыкальная разминк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111111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36"/>
          <w:szCs w:val="36"/>
          <w:lang w:eastAsia="ru-RU"/>
        </w:rPr>
        <w:t>Ход занятия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ети под музыку входят в музыкальный зал. Зал предварительно затемнен темными шторами и украшен по теме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оспитатель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Здравствуйте, ребята. Недавно, с вами, ребята, мы говорили о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космос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Давай те сегодня нашим гостям расскажем, что мы уже узнали о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космос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как говориться устроим блиц - опрос. А они нас внимательно послушают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Блиц - опрос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Кто скажет, какой праздник мы будем отмечать 12 апреля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 xml:space="preserve">(День 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космонавтики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Как звали первого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космонавт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?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Юрий Гагарин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Как называется наша планета?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Земля)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Какую форму имеет наша планета?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Шара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Кто летает в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космос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?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Космонавты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Молодцы! А теперь я хочу вам еще немного рассказать о таинственном и прекрасном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 xml:space="preserve">космосе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 xml:space="preserve">(презентация и рассказ воспитателя о 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космосе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)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Ребята, а как вы думаете чтобы стать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космонавтом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, что нужно для этого делать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ответы детей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 Все правильно, надо вести здоровый образ жизни. И я предлагаю вам сейчас тоже немного размяться Можно взять два вида разминок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Для того, чтобы полететь в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космос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.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Космонавты много тренируются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 Давайте мы с вами тоже потренируемся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Физкультминутка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Дети произносят слова и выполняют движения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Быстро встаньте, улыбнитесь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ыше, выше потянитесь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у-ка плечи распрямите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днимите, опустите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лево. Вправо повернитесь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уками коленей коснулись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ели - встали, сели - встали И на месте побежали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ВТОРОЙ ВАРИАНТ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Музыкальная разминка»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оспитатель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ебята, а я хочу вам загадать загадку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Белые цветочки вечером на небе расцветают, а утром увядают? Что это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звезды)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Да, правильно это звезды. Ребята, а как вы думаете, сколько звезд на небе?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много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А вы хотели бы немного еще узнать о звездном небе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авайте к нам позовем звездочета. А как вы думаете, кто такой звездочет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 зал под музыку входит звездочет Звездочет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Здравствуйте, ребята! Я рад видеть всех вас. Я сейчас вам расскажу о звездах. (Идет презентация и звездочет рассказывает о звездах и о созвездиях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алее, звездочет предлагает детям самим сделать созвездия. А для этого, он достает из волшебного сундучка трафареты звезд и объясняет, как работают с трафаретами и потом наклеивать на лист ватмана по нарисованным линиям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(нарисованы созвездия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Ковш большой медведицы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 и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Так же гостям предлагают создать свое новое созвездие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в форме капельки - Росинка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Звездочет подводит итог. Рассматривают совместно созвездия. Далее звездочет делает детям подарок на память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Ребята, а вы хотели бы отправится в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космос прямо сейчас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? Я вам немного помогу, хоть вы еще и маленькие, но я же волшебник и я превращу вас в настоящих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 xml:space="preserve">космонавтов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(На экране появляются кадры фото - монтаж. Дети в костюмах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космонавтов летят в космос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Звездочет прощается с детьми и уходит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Воспитатель подводит итог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занятия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Ребята, вам понравилось сегодня 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заняти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? А о чем мы сегодня с вами говорили? А что сегодня мы все вместе с вами делали с помощью трафаретов?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созвездия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before="0" w:after="1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8:50:00Z</dcterms:created>
  <dc:creator>Владелец</dc:creator>
  <dc:description/>
  <cp:keywords/>
  <dc:language>en-US</dc:language>
  <cp:lastModifiedBy>Владелец</cp:lastModifiedBy>
  <dcterms:modified xsi:type="dcterms:W3CDTF">2018-02-03T08:50:00Z</dcterms:modified>
  <cp:revision>2</cp:revision>
  <dc:subject/>
  <dc:title/>
</cp:coreProperties>
</file>