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РОК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Замечательные дни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читель английского языка ГБОУ № 249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умянцева Т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учитель английского языка ГБОУ СОШ № 249 Румянцева Т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й учебник: «Английский в фокусе» (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Тип урока: обобща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я и навыки по составлению и презентации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монологической и диалогической реч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навыков сбора и обработки информации и материал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витие умений анализировать, составлять и оформлять презентаци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к работе: проявлять инициативу, энтузиазм, стараться выполнить работу в срок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в речи детей прошедшего времени: утвердительные и вопросительные пред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учащихся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чностные:</w:t>
      </w:r>
    </w:p>
    <w:p>
      <w:pPr>
        <w:pStyle w:val="Style18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 личная ответственность за результаты своей деятельности;</w:t>
      </w:r>
    </w:p>
    <w:p>
      <w:pPr>
        <w:pStyle w:val="Style18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и взаимопомощи;</w:t>
      </w:r>
    </w:p>
    <w:p>
      <w:pPr>
        <w:pStyle w:val="Style18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бразованию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апредметные:</w:t>
      </w:r>
    </w:p>
    <w:p>
      <w:pPr>
        <w:pStyle w:val="Style18"/>
        <w:numPr>
          <w:ilvl w:val="0"/>
          <w:numId w:val="4"/>
        </w:numPr>
        <w:ind w:left="1134" w:hanging="425"/>
        <w:jc w:val="both"/>
        <w:rPr/>
      </w:pPr>
      <w:r>
        <w:rPr>
          <w:sz w:val="28"/>
          <w:szCs w:val="28"/>
        </w:rPr>
        <w:t>умение работать с информацией;</w:t>
      </w:r>
    </w:p>
    <w:p>
      <w:pPr>
        <w:pStyle w:val="Style18"/>
        <w:numPr>
          <w:ilvl w:val="0"/>
          <w:numId w:val="4"/>
        </w:numPr>
        <w:ind w:left="1134" w:hanging="425"/>
        <w:jc w:val="both"/>
        <w:rPr/>
      </w:pPr>
      <w:r>
        <w:rPr>
          <w:sz w:val="28"/>
          <w:szCs w:val="28"/>
        </w:rPr>
        <w:t>умение ставить цели, планировать и прогнозировать деятельность;</w:t>
      </w:r>
    </w:p>
    <w:p>
      <w:pPr>
        <w:pStyle w:val="Style18"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проверку в совместной деятельности;</w:t>
      </w:r>
    </w:p>
    <w:p>
      <w:pPr>
        <w:pStyle w:val="Style18"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оформлять и готовить свое выступление.</w:t>
      </w:r>
    </w:p>
    <w:p>
      <w:pPr>
        <w:pStyle w:val="Style18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метные:</w:t>
      </w:r>
    </w:p>
    <w:p>
      <w:pPr>
        <w:pStyle w:val="Style18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умение составлять и представлять монологическое высказывание в прошедшем времени на английском языке;</w:t>
      </w:r>
    </w:p>
    <w:p>
      <w:pPr>
        <w:pStyle w:val="Style18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вопросы и ответы в прошедшем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едства проведения мероприятия:</w:t>
      </w:r>
      <w:r>
        <w:rPr>
          <w:sz w:val="28"/>
          <w:szCs w:val="28"/>
        </w:rPr>
        <w:t xml:space="preserve"> бумага, фотографии, цветные карандаши, фломастеры, клей, ножниц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онные формы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руппова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пользуемые методы, технологии (элементы технологий)</w:t>
      </w:r>
      <w:r>
        <w:rPr>
          <w:sz w:val="28"/>
          <w:szCs w:val="28"/>
        </w:rPr>
        <w:t xml:space="preserve"> – проектн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истема оценивания результатов</w:t>
      </w:r>
      <w:r>
        <w:rPr>
          <w:sz w:val="28"/>
          <w:szCs w:val="28"/>
        </w:rPr>
        <w:t xml:space="preserve"> – взаимооценка и самооцен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ые эта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прое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 для выполнения зад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ланирование работы, определение целей и задач прое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анализ информац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ного задания согласно составленному план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пособов оформления проек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 учителем по содержанию про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694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 с указанием заданий, используемых для решения задач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звиваемые УУД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-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oo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rn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ildren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I am glad to see you. How are you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s introduce your projects toda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 morning? I am glad to see you too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am fin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деловой ритм.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ро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организует работу учащихся в группах для оформления стендового доклада; консультирует по теме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оформляют стендовый доклад: пишут тексты, наклеивают фотографии, рисуют; советуются с учителем (темы выбраны по подгруппам на подготовительном этапе: «Пушкинский бал», «Новогодний праздник», «Первое сентября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умение вести диалог на основе равноправных отношений; учитывать разные мнения и стремиться к координации различных позиций; организовывать и планировать учебное сотрудничество с учителем и сверстникам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ые: моделиров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роекта перед классо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суждение проектов в класс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ует презентацию каждой группой стендового доклада по результатам проек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Now we will listen to the first group, they will tell us about New year holiday. Listen to them and then ask them about their project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уждает учащихся к обсуждению проектов каждой группы, к оценке и взаимооценк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What questions would you like to ask about the ball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o you like the project? Why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ологические высказывания по теме проекта с использованием прошедшего време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представляют стендовый доклад по результатам проек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ют вопросы в прошедшем времени по теме проекта и отвечают на них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d you like the ball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o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ance</w:t>
            </w:r>
            <w:r>
              <w:rPr>
                <w:sz w:val="26"/>
                <w:szCs w:val="26"/>
              </w:rPr>
              <w:t>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hat costume did you wear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d you sing songs?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es, I did. No, I did not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 в самовыра-жении и самореализации; формирование адекватной позитивной самооценки и взаимооценки;  адекватно использовать речевые средства для решения различных коммуникативных задач. Вступать в диалог, а также участвовать в коллективном обсуждении проблем; владеть диалогической формой речи в соответствии с грамматическими правилами английского язы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и взаимооцен-ка проектов. Рефлекс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уждает учащихся к оценке и взаимооценке и задаёт вопросы: Какой проект понравился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было хорошего, интересного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е удалось? Почему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было интересного на уро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ой проект понравился и почему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ы смог сделать на уроке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ют свои работы и работы своих однокласс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онравился проект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был хорошо оформлен. Он был интересным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бы посоветовал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ые: эмпатия – понимание и сопереживание  чувствам друг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кватное межличностное восприятие; готовность оказывать помощь и эмоциональную поддержку партнёрам в процессе достижения общей це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взаимооценк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1134" w:hanging="414"/>
        <w:jc w:val="both"/>
        <w:rPr/>
      </w:pPr>
      <w:r>
        <w:rPr>
          <w:sz w:val="28"/>
          <w:szCs w:val="28"/>
        </w:rPr>
        <w:t>1. Асмолов А.Г. и др. Как проектировать универсальные учебные действия в школе. От действия к мысли: пособие для учителя / под ред. А.Г. Асмолова. – 3-е изд. – М.: Просвещение, 2011. – 152 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34" w:hanging="414"/>
        <w:rPr>
          <w:sz w:val="28"/>
          <w:szCs w:val="28"/>
        </w:rPr>
      </w:pPr>
      <w:r>
        <w:rPr>
          <w:sz w:val="28"/>
          <w:szCs w:val="28"/>
        </w:rPr>
        <w:t>2.   Крылова О. Н. , Бойцова Е. Г. Технология формирующего оценивания в современной школе.  СПб. КАРО, 2015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34" w:hanging="414"/>
        <w:rPr>
          <w:sz w:val="28"/>
          <w:szCs w:val="28"/>
        </w:rPr>
      </w:pPr>
      <w:r>
        <w:rPr>
          <w:sz w:val="28"/>
          <w:szCs w:val="28"/>
        </w:rPr>
        <w:t>3.   Даутова О. Б., Иваньшина Е. В. И др.  Современные педагогические технологии основной школы в условиях ФГОС.  СПб. КАРО, 2015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Lucida Grande CY" w:hAnsi="Lucida Grande CY" w:eastAsia="Times New Roman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13:00Z</dcterms:created>
  <dc:creator>Лидия Денисова</dc:creator>
  <dc:description/>
  <dc:language>en-US</dc:language>
  <cp:lastModifiedBy>Михаил</cp:lastModifiedBy>
  <cp:lastPrinted>2017-05-30T21:33:00Z</cp:lastPrinted>
  <dcterms:modified xsi:type="dcterms:W3CDTF">2018-02-03T15:22:00Z</dcterms:modified>
  <cp:revision>5</cp:revision>
  <dc:subject/>
  <dc:title/>
</cp:coreProperties>
</file>