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Тема: «Права гражданина РФ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Форма мероприятия: </w:t>
      </w:r>
      <w:r>
        <w:rPr>
          <w:bCs/>
          <w:color w:val="000000"/>
          <w:sz w:val="24"/>
          <w:szCs w:val="24"/>
        </w:rPr>
        <w:t>игра-соревнование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Участники:</w:t>
      </w:r>
      <w:r>
        <w:rPr>
          <w:bCs/>
          <w:color w:val="000000"/>
          <w:sz w:val="24"/>
          <w:szCs w:val="24"/>
        </w:rPr>
        <w:t xml:space="preserve"> учащиеся 8 – 9 классов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, полученные на уроках обществознания и истории, об основах законодательства и правах человек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формированию системы правовых знаний, правовой культуры у подростков, навыков правомерного поведения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анализировать правовые ситуации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проявлению творчества учащихся;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влечение внимания учащихся к профессии работника прокуратуры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тоды работы: 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ы организации деятельности и формирования опыта общественного поведения личности (метод создания воспитывающих ситуаций, инструктаж – объяснение правил игры);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ы стимулирования и мотивации деятельности и поведения личности (соревнование, поощрение);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 самооценки в воспитании;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ьзование ИКТ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Оборудование урока</w:t>
      </w:r>
      <w:r>
        <w:rPr>
          <w:color w:val="000000"/>
          <w:sz w:val="24"/>
          <w:szCs w:val="24"/>
        </w:rPr>
        <w:t>: проектор, широкоформатный экран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варительная подготовка: 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Задание учащимся</w:t>
      </w:r>
      <w:r>
        <w:rPr>
          <w:color w:val="000000"/>
          <w:sz w:val="24"/>
          <w:szCs w:val="24"/>
        </w:rPr>
        <w:t>: придумать название команды, подготовить материал по теме «Работник прокуратуры» (сделать презентацию). В одном из этапов игры нужно будет доказать важность профессии, которую выбрали участники (одна профессия на команду). Ученикам даются ссылки на порталы, где можно посмотреть перечень профессий, относящихся к данной теме, и дополнительную информацию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правовой портал «Юридическая Россия»:</w:t>
      </w:r>
    </w:p>
    <w:p>
      <w:pPr>
        <w:pStyle w:val="Normal"/>
        <w:rPr>
          <w:color w:val="000000"/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law.edu.ru/doc/document.asp?docID=1247525</w:t>
        </w:r>
      </w:hyperlink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-правовой портал:</w:t>
      </w:r>
    </w:p>
    <w:p>
      <w:pPr>
        <w:pStyle w:val="Normal"/>
        <w:rPr>
          <w:color w:val="000000"/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bestpravo.ru/rossijskoje/er-instrukcii/u5n.htm</w:t>
        </w:r>
      </w:hyperlink>
    </w:p>
    <w:p>
      <w:pPr>
        <w:pStyle w:val="Normal"/>
        <w:rPr/>
      </w:pPr>
      <w:r>
        <w:rPr>
          <w:i/>
          <w:color w:val="000000"/>
          <w:sz w:val="24"/>
          <w:szCs w:val="24"/>
        </w:rPr>
        <w:t xml:space="preserve">Подготовить раздаточный материал: </w:t>
      </w:r>
      <w:r>
        <w:rPr>
          <w:color w:val="000000"/>
          <w:sz w:val="24"/>
          <w:szCs w:val="24"/>
        </w:rPr>
        <w:t>чистые листы для ответов, готовые ответы для жюри.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дготовить презентацию.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Подготовка грамот и призов</w:t>
      </w:r>
      <w:r>
        <w:rPr>
          <w:color w:val="000000"/>
          <w:sz w:val="24"/>
          <w:szCs w:val="24"/>
        </w:rPr>
        <w:t>: приготовить грамоты таким образом, чтобы были награждены все команды (например, кому-то за первое место, кому-то за активное участие и т.п.), в качестве приза можно использовать печатную продукцию (книги, журналы, брошюры и т.п.), содержащую информацию о правах человека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Методическое обоснование: </w:t>
      </w:r>
      <w:r>
        <w:rPr>
          <w:color w:val="000000"/>
          <w:sz w:val="24"/>
          <w:szCs w:val="24"/>
        </w:rPr>
        <w:t>учащиеся должны иметь представление о системе правовых отношений. В ходе игры развивается умение находить правильные решения в проблемных ситуациях. Необходимо помнить, что ученики нередко затрудняются в определении того, какие существуют документы по правам человека, какие бывают последствия нарушений этих прав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МЕРОПРИЯТ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Организационный момент: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азмещение команд, проверка готовности оборуд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ступительное слово учителя (Слайд 1):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ый день, ребята! Сегодня мы проводим игру «Права гражданина РФ». Всем известно, что, не зная законов, мы часто не можем в полной мере воспользоваться своими правами. Эта игра поможет нам расширить знания о Законе, которые мы сможем применять в жизни. Надеюсь, вам будет интересно, вы сможете проявить себя, показав свои знания, полученные на уроках. Увидим, как вы умеете находить решения в трудных ситуациях и как справились с творческим заданием (</w:t>
      </w:r>
      <w:r>
        <w:rPr>
          <w:i/>
          <w:color w:val="000000"/>
          <w:sz w:val="24"/>
          <w:szCs w:val="24"/>
        </w:rPr>
        <w:t>материал по теме «Работник прокуратуры»</w:t>
      </w:r>
      <w:r>
        <w:rPr>
          <w:color w:val="000000"/>
          <w:sz w:val="24"/>
          <w:szCs w:val="24"/>
        </w:rPr>
        <w:t>). А оценивать вас сегодня будет наше жюри.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Преставление членов жюри. В жюри могут входить учителя и родители, приглашенные на мероприятие. По возможности, приглашается работник прокуратуры (в сельских населенных пунктах можно пригласить местного участкового)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яснение правил игры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 xml:space="preserve"> Для начала представлю команды, которые будут состязаться между собой. Это команды __________________________ (</w:t>
      </w:r>
      <w:r>
        <w:rPr>
          <w:i/>
          <w:color w:val="000000"/>
          <w:sz w:val="24"/>
          <w:szCs w:val="24"/>
        </w:rPr>
        <w:t>название команд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будет проводиться в несколько этапов (туров), которые вы можете преодолеть, выполнив задания. За правильное выполнение, жюри будет присуждать баллы. Кто наберет наибольшее количество баллов, тот и побеждает. Победителям будут вручены грамоты и призы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пы игр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ЭТАП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 xml:space="preserve"> Итак, смотрим на экран. Вам нужно правильно ответить на поставленный вопрос. На один вопрос дается 2 минуты. После ответа на все вопросы, листы с ответами передаем жюри. И так после каждого этапа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 ответь на вопрос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ожно ли поменять имя, отчество, фамилию ребёнка?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вет. По совместной просьбе родителей и только до достижения 14 лет (с 14 лет-сам). Исходя из интересов ребёнка, это может сделать орган опеки. С 10- летнего возраста - с согласия самого ребёнка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ожно ли не ходить в школу? Обязательно ли в нашей стране образование?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вет. Обязательным в РФ является только среднее образование (9 классов). Поэтому ребёнка не могут исключить из школы за плохую успеваемость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то отвечает за все «шалости», сделанные ребёнком (вред, материальный ущерб)?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вет. До 14 лет – родители. С 14 лет – сам или родител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акие права и обязанности приобретает несовершеннолетний в 14 лет?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твет. Кроме мелких бытовых сделок, которые ребёнок может совершать с 6 лет, в четырнадцатилетнем возрасте несовершеннолетний вправе свободно распоряжаться своим заработком, иными доходами, осуществлять авторские права, вносить вклады в кредитные учреждения. В 14 лет ребёнок получает основной документ, удостоверяющий личность гражданина РФ – паспорт. С 14 лет подросток может быть привлечён к уголовной ответственности за некоторые преступления (убийства, кражи, грабежи, разбой и т.п.)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о скольки лет можно вступить в брак?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вет. По общему правилу для вступления в брак необходимо достичь возраста 18-ти лет. Однако Семейный кодекс в исключительных случаях допускает вступление в брак с 16-ти лет и разрешает субъекту федерации снижать этот возраст. Если ребёнок не достиг брачного возраста, то отказать ему во вступлении в брак могут только в установленном порядке органы местного самоуправления, но не родите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ЭТАП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Учитель: </w:t>
      </w:r>
      <w:r>
        <w:rPr>
          <w:color w:val="000000"/>
          <w:sz w:val="24"/>
          <w:szCs w:val="24"/>
        </w:rPr>
        <w:t>А сейчас мы проверим, как хорошо вы знаете документы по правам человека. На выполнение дается 2 минуты, а задание такое: нужно выбрать правовой акт, в котором находятся следующие статьи: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«Все люди рождаются свободными и равными в своем достоинстве и правах. Они поделены разумом и совестью, и должны поступать в отношении друг друга в духе братства»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) Всеобщая декларация прав человека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Б) Семейный кодекс РФ 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) Конвенция о правах ребе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</w:t>
      </w:r>
      <w:r>
        <w:rPr>
          <w:iCs/>
          <w:color w:val="000000"/>
          <w:sz w:val="24"/>
          <w:szCs w:val="24"/>
        </w:rPr>
        <w:t>Конституция РФ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вет. А. Всеобщая декларация прав человек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8</w:t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«Ни один ребенок не может быть объектом произвольного или незаконного вмешательства в осуществление его права на личную жизнь, семейную жизнь, неприкосновенного посягательства на его честь и репутацию»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) Всеобщая декларация прав человека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Б) Семейный кодекс РФ 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) Конвенция о правах ребе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</w:t>
      </w:r>
      <w:r>
        <w:rPr>
          <w:iCs/>
          <w:color w:val="000000"/>
          <w:sz w:val="24"/>
          <w:szCs w:val="24"/>
        </w:rPr>
        <w:t>Конституция РФ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вет. В.Конвенция о правах ребенк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Государственная защита прав и свобод человека и гражданина в Российской Федерации гарантируются. Каждый вправе защищать свои права и свободы всеми способами, не запрещенными законом». 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) Всеобщая декларация прав человека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Б) Семейный кодекс РФ 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) Конвенция о правах ребе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</w:t>
      </w:r>
      <w:r>
        <w:rPr>
          <w:iCs/>
          <w:color w:val="000000"/>
          <w:sz w:val="24"/>
          <w:szCs w:val="24"/>
        </w:rPr>
        <w:t>Конституция РФ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вет. Г. Конституция РФ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«Брак заключается в органах записи актов гражданского состояния. Права и обязанности супругов возникают со дня государственной регистрации заключения брака в органах записи актов гражданского состояния»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) Всеобщая декларация прав человека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Б) Семейный кодекс РФ 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) Конвенция о правах ребенк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Г) </w:t>
      </w:r>
      <w:r>
        <w:rPr>
          <w:iCs/>
          <w:color w:val="000000"/>
          <w:sz w:val="24"/>
          <w:szCs w:val="24"/>
        </w:rPr>
        <w:t>Конституция РФ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вет. Б. Семейный кодекс РФ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ЭТАП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 xml:space="preserve"> Ваша задача на данном этапе – дать ответ, как разрешить ситуацию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11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Ситуация 1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работные С. и К. выпили в подъезде дома по бутылке вина. Затем оба вышли на улицу, ругались друг с другом, кричали и приставали к прохожим. Какие правонарушения они совершили? Нормы какой отрасли права были нарушены?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вет. Хулиганство, административное право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Слайд 12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Ситуация 2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7-летний Иванов поступил на работу в кинотеатр помощником механика с двухнедельным испытательным сроком. По истечении 10 дней он был освобожден от работы как не выдержавший испытание. Считая увольнение неправильным, Иванов обратился в суд с иском о восстановлении его на работе и оплате за время вынужденного прогула. Какое решение должен вынести суд?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твет. </w:t>
      </w:r>
      <w:r>
        <w:rPr>
          <w:i/>
          <w:iCs/>
          <w:color w:val="000000"/>
          <w:sz w:val="24"/>
          <w:szCs w:val="24"/>
        </w:rPr>
        <w:t>Считается недопустимым увольнение молодых служащих по причине несоответствия занимаемой должности, если у работника, не овладевшего техникой производства, отсутствует достаточный опыт и стаж работы. Увольнение не допускается без трудоустройства. Необходимо согласие районной комиссии по делам несовершеннолетних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ТЫЙ ЭТАП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 xml:space="preserve"> на данном этапе нужно определить о чем идет речь. Внимание на экран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 переводе с латинского это слово означает «установление», «устройство».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твет. </w:t>
      </w:r>
      <w:r>
        <w:rPr>
          <w:i/>
          <w:iCs/>
          <w:color w:val="000000"/>
          <w:sz w:val="24"/>
          <w:szCs w:val="24"/>
        </w:rPr>
        <w:t>Конституц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1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то книга, состоящая из двух частей: общей и особенной. В первой, в частности, дается определение того, что считается преступлением.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 xml:space="preserve">Ответ. </w:t>
      </w:r>
      <w:r>
        <w:rPr>
          <w:i/>
          <w:iCs/>
          <w:color w:val="000000"/>
          <w:sz w:val="24"/>
          <w:szCs w:val="24"/>
        </w:rPr>
        <w:t>Уголовный кодекс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ЯТЫЙ ЭТАП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Слайд 15</w:t>
      </w:r>
    </w:p>
    <w:p>
      <w:pPr>
        <w:pStyle w:val="Normal"/>
        <w:rPr/>
      </w:pPr>
      <w:r>
        <w:rPr>
          <w:b/>
          <w:iCs/>
          <w:color w:val="000000"/>
          <w:sz w:val="24"/>
          <w:szCs w:val="24"/>
        </w:rPr>
        <w:t>Учитель:</w:t>
      </w:r>
      <w:r>
        <w:rPr>
          <w:iCs/>
          <w:color w:val="000000"/>
          <w:sz w:val="24"/>
          <w:szCs w:val="24"/>
        </w:rPr>
        <w:t xml:space="preserve"> Теперь переходим к самому интересному этапу нашей игры. Каждой команде заранее было дано задание: </w:t>
      </w:r>
      <w:r>
        <w:rPr>
          <w:color w:val="000000"/>
          <w:sz w:val="24"/>
          <w:szCs w:val="24"/>
        </w:rPr>
        <w:t>подготовить материал по теме «Работник прокуратуры». Нужно было выбрать одну профессию и подготовить презентацию. (</w:t>
      </w:r>
      <w:r>
        <w:rPr>
          <w:i/>
          <w:color w:val="000000"/>
          <w:sz w:val="24"/>
          <w:szCs w:val="24"/>
        </w:rPr>
        <w:t>Команды выступают с домашним заданием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сле каждого выступления учитель благодарит учащихся за подготовку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16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Учитель:</w:t>
      </w:r>
      <w:r>
        <w:rPr/>
        <w:t xml:space="preserve"> А сейчас, пока жюри подводит итоги, мы поиграем с вами игру «Да - Нет». Я буду называть случай, а вы отвечать да или нет. Начинаем.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9"/>
      </w:tblGrid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Верите ли вы, что…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твет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  ...в   России  можно  выйти  замуж' с   14 лет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особых случаях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   ...в случае изменения закона должен применяться тот, который более благоприятен для лица, совершившего подсудное деяние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. Так поступают судьи в правовом государстве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   ...в Калифорнии разрешается ставить мышеловки только тем, кто имеет охотничий билет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как ни странно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...в «Семейном кодексе РФ» отсутствует определение понятия «семья»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.   До  сих  п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смогли найти краткого, но точного определения этого понятия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...таможенники всегда спрашивают пассажиров, не везут ли они наркотики или оружие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таким образом они предоставляют пассажирам возможность добровольного признания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...в пассажирских поездах Италии запре</w:t>
              <w:softHyphen/>
              <w:t>щается петь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наоборот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...человек может изменить в установленном порядке свои имя и фамилию, но при этом изменятся и его права и обязанности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все обязанности и права останутся прежними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....шантаж есть разновидность мошенничества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это разновидность вымогательства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...кредитор не вправе требовать уплаты неустойки, если должник не несет ответственности за неисполнение или ненадлежащее исполнение обязательства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...за ложную рекламу налагается штраф до 500 минимальных окладов или при</w:t>
              <w:softHyphen/>
              <w:t>нудительные работы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..судьи и арбитры в своей обычной работе не могут пользоваться Конституцией — Основным зако</w:t>
              <w:softHyphen/>
              <w:t>ном страны, для этого есть своды законов по всем отраслям права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 впервые можно ссылаться на статьи Основного закона, если в стране еще не принят такой закон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..правовое воспитание есть часть идеологического воспитания гражданина страны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поскольку права человека не носят классового характера, они являются всеобщим достоянием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..в  правовую систему  России входят только законы и нормы, принятые законодательными органами страны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сюда входят еще и общепринятые принципы и нормы международного права, ратифицированные государством</w:t>
            </w:r>
          </w:p>
        </w:tc>
      </w:tr>
      <w:tr>
        <w:trPr>
          <w:trHeight w:val="27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в США запрещено целоваться в автомобиле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если ведешь автомобиль и целуешься с пасса</w:t>
              <w:softHyphen/>
              <w:t>жиром переднего сиденья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..абориген Австралии становится холостяком, когда скажет женщи</w:t>
              <w:softHyphen/>
              <w:t>не «Уходи!»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вот так все просто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..исследования  США показали, что в среднем холостяки живут дольше на пять лет, по сравнению с женатыми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, «с точностью до наоборот»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..правитель Баварии Максимили</w:t>
              <w:softHyphen/>
              <w:t>ан был свергнут в 1704 году за то, что проиграл в бильярд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ведь проиграл-то он казну!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..если мужчина государства Того сделал комплимент женщине, он обязан на ней жениться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, потому там, видимо, редко говорят любезности</w:t>
            </w:r>
          </w:p>
        </w:tc>
      </w:tr>
      <w:tr>
        <w:trPr>
          <w:trHeight w:val="2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..в Японии поводом для развода может послужить заявление мужа о том, что жена спит в некраси</w:t>
              <w:softHyphen/>
              <w:t>вой позе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5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..если полицейский в штате Окла</w:t>
              <w:softHyphen/>
              <w:t>хома избил кота, он рискует про</w:t>
              <w:softHyphen/>
              <w:t>вести в тюрьме до пяти лет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флексия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Учитель: </w:t>
      </w:r>
      <w:r>
        <w:rPr>
          <w:color w:val="000000"/>
          <w:sz w:val="24"/>
          <w:szCs w:val="24"/>
        </w:rPr>
        <w:t xml:space="preserve">Ребята, все вы молодцы! Вам понравилось?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й этап игры вам больше всего запомнился?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ли ли вы что-нибудь новое для себя?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нимите руки те, кому было легко находить ответы? Теперь те, кому было трудно? А если среди нас те, кому были понятны не все вопросы игры?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бы это был обычный школьный урок, кто бы поставил себе оценку «5»? «4»? А есть такие, кто бы поставил себе «3»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а теперь предоставляем слово нашему жюр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айд 17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ведение итогов. Награждение победителе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Учитель: </w:t>
      </w:r>
      <w:r>
        <w:rPr>
          <w:color w:val="000000"/>
          <w:sz w:val="24"/>
          <w:szCs w:val="24"/>
        </w:rPr>
        <w:t>Спасибо всем, кто принял участие в нашем мероприятии!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блиографический список: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онов В.В. «О Всеобщей декларации прав человека». М., 2006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бородов А.Б. Обществознание. М., 2008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даренко О.А. «Основы государства и права». Волгоград, 200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тернет-ресурс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-правовой портал:</w:t>
      </w:r>
    </w:p>
    <w:p>
      <w:pPr>
        <w:pStyle w:val="Normal"/>
        <w:rPr>
          <w:color w:val="000000"/>
          <w:sz w:val="24"/>
          <w:szCs w:val="24"/>
        </w:rPr>
      </w:pPr>
      <w:hyperlink r:id="rId4">
        <w:r>
          <w:rPr>
            <w:rStyle w:val="InternetLink"/>
            <w:color w:val="000000"/>
            <w:sz w:val="24"/>
            <w:szCs w:val="24"/>
          </w:rPr>
          <w:t>http://www.bestpravo.ru/rossijskoje/er-instrukcii/u5n.htm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человека в России:</w:t>
      </w:r>
    </w:p>
    <w:p>
      <w:pPr>
        <w:pStyle w:val="Normal"/>
        <w:rPr>
          <w:color w:val="000000"/>
          <w:sz w:val="24"/>
          <w:szCs w:val="24"/>
          <w:lang w:val="en-US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hpo.org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онет: информационное пространство по общественным наукам:</w:t>
      </w:r>
    </w:p>
    <w:p>
      <w:pPr>
        <w:pStyle w:val="Normal"/>
        <w:rPr>
          <w:color w:val="000000"/>
          <w:sz w:val="24"/>
          <w:szCs w:val="24"/>
          <w:lang w:val="en-US"/>
        </w:rPr>
      </w:pPr>
      <w:hyperlink r:id="rId6">
        <w:r>
          <w:rPr>
            <w:rStyle w:val="InternetLink"/>
            <w:color w:val="000000"/>
            <w:sz w:val="24"/>
            <w:szCs w:val="24"/>
          </w:rPr>
          <w:t>http://www.</w:t>
        </w:r>
        <w:r>
          <w:rPr>
            <w:rStyle w:val="InternetLink"/>
            <w:color w:val="000000"/>
            <w:sz w:val="24"/>
            <w:szCs w:val="24"/>
            <w:lang w:val="en-US"/>
          </w:rPr>
          <w:t>socionet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правовой портал «Юридическая Россия»: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sz w:val="24"/>
            <w:szCs w:val="24"/>
          </w:rPr>
          <w:t>http://law.edu.ru/doc/document.asp?docID=1247525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eastAsia="Times New Roman" w:cs="Times New Roman"/>
      <w:b/>
      <w:bCs/>
      <w:color w:val="000000"/>
      <w:kern w:val="2"/>
      <w:sz w:val="24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;Symbol" w:hAnsi="OpenSymbol;Symbol" w:eastAsia="OpenSymbol;Symbol" w:cs="OpenSymbol;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 w:cs="Times New Roman"/>
      <w:b/>
      <w:bCs/>
      <w:color w:val="000000"/>
      <w:kern w:val="2"/>
      <w:sz w:val="24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Segoe UI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edu.ru/doc/document.asp?docID=1247525" TargetMode="External"/><Relationship Id="rId3" Type="http://schemas.openxmlformats.org/officeDocument/2006/relationships/hyperlink" Target="http://www.bestpravo.ru/rossijskoje/er-instrukcii/u5n.htm" TargetMode="External"/><Relationship Id="rId4" Type="http://schemas.openxmlformats.org/officeDocument/2006/relationships/hyperlink" Target="http://www.bestpravo.ru/rossijskoje/er-instrukcii/u5n.htm" TargetMode="External"/><Relationship Id="rId5" Type="http://schemas.openxmlformats.org/officeDocument/2006/relationships/hyperlink" Target="http://www.hpo.org/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law.edu.ru/doc/document.asp?docID=124752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6:00Z</dcterms:created>
  <dc:creator>User</dc:creator>
  <dc:description/>
  <cp:keywords/>
  <dc:language>en-US</dc:language>
  <cp:lastModifiedBy>Гульназ</cp:lastModifiedBy>
  <cp:lastPrinted>2014-01-30T16:53:00Z</cp:lastPrinted>
  <dcterms:modified xsi:type="dcterms:W3CDTF">2018-02-03T08:29:00Z</dcterms:modified>
  <cp:revision>11</cp:revision>
  <dc:subject/>
  <dc:title/>
</cp:coreProperties>
</file>