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етский сад № 113 комбинированного ви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вского района Санкт- Петербург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тематического занятия,  посвященного Дню защитника Отечества – 23 февраля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питатель: Семенова Е.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тематического занятия,  посвященного Дню защитника Отечества – 23 февраля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логопедическими приемами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ить представления детей о Российской армии -  надежной защитнице нашей Родины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 детей с разными родами войск: сухопутными, морскими, воздушными и профессиями военнослужащих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ить представления о празднике Дне защитника Отечества, воспитывать уважение к российским воинам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детей выполнять движения по словесной инструкции в игровой ситуац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чтение художественных произведений, разучивание пословиц, поговорок, стихотворений, песен, рисование на тему «Мой папа», конструирование «Рода войск» (подарок папе)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 о членах семьи, служивших в армии или принимавших участие в ВОВ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песню «Бравые солдаты» дети обходят зал, маршируя, садятся на места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реб. Здравствуй. Праздник, Здравствуй, праздник – праздник мальчиков и пап!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сех военных поздравляю наш веселый детский сад!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реб. Слава армии любимой! Слава армии родной!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ш солдат, отважный, сильный, охраняет наш покой…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реб. Дата есть особого значения – сыновей отважных день рождения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есь народ российский в эту даты. Шлет привет матросу и солдату…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реб. Пусть сияет ярко солнце и пусть пушки не гремят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ир, людей, страну родную защитит всегда солдат…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Дорогие дети! Сегодня мы отмечаем замечательный праздник День защитника Отечества. Что значит защищать, прислушайтесь к слову «защитник» - «щит»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такая профессия  - Родину защищать. Оберегать и защищать свое родное государство – священная обязанность каждого мужчины. Именно поэтому, служба в армии считается почетной. Военнослужащих так и называют - защитниками Отечества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оссийской армии                   Лера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чены клинки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т в строю ударные,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ардейские полки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цовыми знаменами               Дима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улица цветет, -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дными колоннами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танком танк идет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чики суровые –                     Саша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ники страны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енят, звенят подковами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ими скакуны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облака морозные,                Саша Бр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рышки легкие,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летают краснозвездные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ие ястребки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ушки дальнобойные               Оля Таб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емят над мостовой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руд, за жизнь спокойную,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ые на бой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- инсценировка «Нашей армии салют!»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ритмика</w:t>
      </w:r>
      <w:r>
        <w:rPr>
          <w:rFonts w:cs="Times New Roman" w:ascii="Times New Roman" w:hAnsi="Times New Roman"/>
          <w:sz w:val="24"/>
          <w:szCs w:val="24"/>
        </w:rPr>
        <w:t xml:space="preserve"> (дети стоят по залу врассыпную)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воины идут – раз-два, раз-д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ают вмест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рабаны громко бьют -  тра – та-т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я игры на бараба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оре наши корабл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– в стороны,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нче – здесь, завтра – та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чиваются с ноги на ног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 плавают вдал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я плавания</w:t>
            </w:r>
          </w:p>
        </w:tc>
      </w:tr>
      <w:tr>
        <w:trPr>
          <w:trHeight w:val="34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орям, по волнам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аничник на посту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ит автомат, поворачивая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дет, кто идет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вправо, то влево.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ут танки по мос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ют движения согнутым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 – вперед, трр – вперед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ми вперед – назад, «моторчик»,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движения кистями и рук впере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 землею самолет – У-у, У-у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стороны, поворот туловищ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о – влево….</w:t>
            </w:r>
          </w:p>
        </w:tc>
      </w:tr>
      <w:tr>
        <w:trPr>
          <w:trHeight w:val="8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 ракетам взле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х - Уух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ют на корточки, ладошки сложен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грудью, встают - поднимают руки вверх.</w:t>
            </w:r>
          </w:p>
        </w:tc>
      </w:tr>
      <w:tr>
        <w:trPr>
          <w:trHeight w:val="56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ушки точно бью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-бах! Бух-бах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расывание вперед то правой, то левой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… (в виде «бокса»)</w:t>
            </w:r>
          </w:p>
        </w:tc>
      </w:tr>
      <w:tr>
        <w:trPr>
          <w:trHeight w:val="56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й армии – САЛЮТ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кнем «УРА»! «УРА»! «УРА»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ют руки в стороны – вверх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Труд военного – это постоянный риск. Все профессии военных почетны и важны, а главное – очень нужны. Наша страна гордится своей армией, ее отважными воинами. Именно они в любой момент смогут встать на нашу защиту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еликий русский полководец Суворов, так говорил об армии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мелого пуля боится, смелого штык не берет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мелость города берет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ам погибай, товарища выручай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ерет пулю в дуло, трое наскоку - первого заколи, второго застрели. Третьего штыком проколи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ден тот солдат, который говорит «не могу знать»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Предлагаю посоревноваться в силе, ловкости и смекалке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 конкурс: </w:t>
      </w:r>
      <w:r>
        <w:rPr>
          <w:rFonts w:cs="Times New Roman" w:ascii="Times New Roman" w:hAnsi="Times New Roman"/>
          <w:b/>
          <w:sz w:val="24"/>
          <w:szCs w:val="24"/>
        </w:rPr>
        <w:t>«Взвод стройся!»</w:t>
      </w:r>
      <w:r>
        <w:rPr>
          <w:rFonts w:cs="Times New Roman" w:ascii="Times New Roman" w:hAnsi="Times New Roman"/>
          <w:sz w:val="24"/>
          <w:szCs w:val="24"/>
        </w:rPr>
        <w:t xml:space="preserve"> (участвуют все)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дети строятся в две команды. Под музыку бегают врассыпную по залу. На команду: «Взвод стройся!» дети бегут на свои места. Чья команда быстрее построится, и та и выиграла. Повторить: 2-3 раз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конкур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, два, три на одной ноге замри»</w:t>
      </w:r>
      <w:r>
        <w:rPr>
          <w:rFonts w:cs="Times New Roman" w:ascii="Times New Roman" w:hAnsi="Times New Roman"/>
          <w:sz w:val="24"/>
          <w:szCs w:val="24"/>
        </w:rPr>
        <w:t xml:space="preserve"> (3 пары с одной команды, 3 пары с другой команды). Под музыку все кружатся в парах, музыка остановилась, и пары должны удержаться и не дать упасть друг другу!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Ребята, а вы знаете, что военных профессий очень много? И одна из них – это разведчик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 конкур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едчики»</w:t>
      </w:r>
      <w:r>
        <w:rPr>
          <w:rFonts w:cs="Times New Roman" w:ascii="Times New Roman" w:hAnsi="Times New Roman"/>
          <w:sz w:val="24"/>
          <w:szCs w:val="24"/>
        </w:rPr>
        <w:t xml:space="preserve"> Главная задача – узнать планы врага, чтобы он не застал нашу армию врасплох, и доставить в военный штаб секретную информацию. Разведчики почти всегда нужна маскировка, у нас это будет покрывало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оползти под покрывалом, взять письмо и также вернуться «в штаб»)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 ребята!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 конкур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аперы»</w:t>
      </w:r>
      <w:r>
        <w:rPr>
          <w:rFonts w:cs="Times New Roman" w:ascii="Times New Roman" w:hAnsi="Times New Roman"/>
          <w:sz w:val="24"/>
          <w:szCs w:val="24"/>
        </w:rPr>
        <w:t xml:space="preserve"> Есть еще одна профессия – это саперы. У них сложная и конечно тоже опасная работа – найти и обезвредить мины! У нас мины – бутылочки, вам придется их найти с закрытыми глазами, а чтобы обезвредить, нужно открутить крышку (задача – кто больше)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 конкур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еревяжи раненого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Девочки перевязываются мальчиков. 2 бинт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бята:</w:t>
      </w:r>
      <w:r>
        <w:rPr>
          <w:rFonts w:cs="Times New Roman" w:ascii="Times New Roman" w:hAnsi="Times New Roman"/>
          <w:sz w:val="24"/>
          <w:szCs w:val="24"/>
        </w:rPr>
        <w:t xml:space="preserve"> Мы сегодня удальцы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ы сегодня молодц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остязались все с призером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усть не каждый стал призером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 везде сражались дружно!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бедила наша дружба!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Вам лет еще немного, но все вы молодцы!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дете дружно в ногу, как в армии бойцы!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на кого не посмотри, все как один, богатыри!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ти обходят зал и выходят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Команды в одну шеренгу. Стройся! Раз, Два. Ровняйся, Смирно. Спасибо за отвагу, до свидание!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ие ребята! Будьте сильными, смелыми, любите свою Родину. Мирного неба над головой, солнца, хлеба всем вам - и детям и взрослым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и вручают памятные подарки папам)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пап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80890" cy="3433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ок папе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12435" cy="41351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37760" cy="370332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ритмика </w:t>
      </w:r>
    </w:p>
    <w:p>
      <w:pPr>
        <w:pStyle w:val="Normal"/>
        <w:tabs>
          <w:tab w:val="clear" w:pos="708"/>
          <w:tab w:val="left" w:pos="5247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670550" cy="425386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2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66820" cy="50215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502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51375" cy="349059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tabs>
          <w:tab w:val="clear" w:pos="708"/>
          <w:tab w:val="left" w:pos="52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38980" cy="340741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71440" cy="388175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23:00Z</dcterms:created>
  <dc:creator>Света</dc:creator>
  <dc:description/>
  <cp:keywords/>
  <dc:language>en-US</dc:language>
  <cp:lastModifiedBy>User</cp:lastModifiedBy>
  <dcterms:modified xsi:type="dcterms:W3CDTF">2018-01-23T09:40:00Z</dcterms:modified>
  <cp:revision>4</cp:revision>
  <dc:subject/>
  <dc:title/>
</cp:coreProperties>
</file>