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Детский сад №2 «Радуга»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Истр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43530 Московская область, г. Дедовск, ул.Комарова д.9а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72"/>
          <w:szCs w:val="72"/>
          <w:lang w:eastAsia="en-US"/>
        </w:rPr>
      </w:pPr>
      <w:r>
        <w:rPr>
          <w:rFonts w:eastAsia="Calibri" w:cs="Times New Roman" w:ascii="Times New Roman" w:hAnsi="Times New Roman"/>
          <w:sz w:val="72"/>
          <w:szCs w:val="72"/>
          <w:lang w:eastAsia="en-US"/>
        </w:rPr>
        <w:t>Консультация для педагогов «Инновационная дидактическая игра дошкольника»</w:t>
      </w:r>
    </w:p>
    <w:p>
      <w:pPr>
        <w:pStyle w:val="Normal"/>
        <w:jc w:val="right"/>
        <w:rPr>
          <w:rFonts w:ascii="Times New Roman" w:hAnsi="Times New Roman" w:eastAsia="Calibri" w:cs="Times New Roman"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lang w:eastAsia="en-US"/>
        </w:rPr>
        <w:t>Воспитатель: Богданова А.А.</w:t>
      </w:r>
    </w:p>
    <w:p>
      <w:pPr>
        <w:pStyle w:val="Normal"/>
        <w:jc w:val="right"/>
        <w:rPr>
          <w:rFonts w:ascii="Times New Roman" w:hAnsi="Times New Roman" w:eastAsia="Calibri" w:cs="Times New Roman"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lang w:eastAsia="en-US"/>
        </w:rPr>
        <w:t>Дедовск, 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Консультация для педагогов «Инновационная дидактическая игра дошкольн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оссии с вступлением федерального государственного образовательного стандарта дошкольного образования от 1 января 2014 года вводится программно-методического обеспечения дошкольного образования нового поколения, направленное на выявление и развитие творческих и познавательных способностей детей. ФГОС направлен на игровую деятельность обучения дошкольников. Что является главной инновацией в дошкольном образ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оответствие с ФГОС – личность ребёнка выводится на первый план и теперь все дошкольное детство должно быть посвящено игре. Игра имеет множество познавательных и обучающих функ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витие детей дошкольного возраста не эффективно без игр, однако в последнее время игра «уходит» из детского сада, дети практически не играют. Причин тому несколько, хотя сейчас и стараются направить образование дошкольников в игровое русл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гра – это максимально свободная деятельность, ограничения возникают только в пределах той роли, которую ребёнок играет, эти ограничения он берёт добровольно и это доставляет ему удовольств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гра составляет главное содержание жизни ребёнка дошкольного возраста, является основной его деятельностью. При помощи игры дети получают значительную информацию, которая поступает к ним без насилия и нажа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й вид деятельности детей дошкольного возраста - игра, в процессе которой развиваются духовные и физические силы ребёнка: его внимание, память, воображение, дисциплинированность и т. д. Кроме того, игра- это своеобразный, свойственный дошкольному возрасту способ усвоения общественного опы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ти развиваются в зависимости от своего возрастного умения. Если ребёнку трёх лет дать листок и ручку, попросить написать какую-либо букву, он этого не сделает так как он этому не был научен. Каждому возрасту свойственны свои игры и задач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мер, дети от трёх до пяти лет нуждаются в играх направленные на развитие моторики, на развитие слухового и зрительного внимания, на развитие памяти, на развитие мышления, на развитие творческого воображения, на развитие речи, активные игры, ролевые и режиссерские иг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дети от пяти до семи нуждаются в играх направленные, на развитие слухового внимания, на развитие памяти, на развитие зрительного внимания, на развитие мышления, на развитие творческого воображения, на развитие речи и активные иг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ловно все детские игры можно разделить на две большие группы: сюжетно-ролевые и дидактическ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южетно-ролевые включают в себя игры на бытовые темы, игры производственной тематики, строительные игры, театрализованные, игры –развле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 дидактическим играм относится игра с правилами: словесные дидактические игры, игры с предметами и игрушками, настольно печатные, развивающие, музыкально – дидактические игры и подвижны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ногие дидактические игры пробуждают детей превращаться в различные предметы рукотворного мира и описывать их: форма, цвет, размер, из какого материала сделан и т. д. Дети выполняют роль знатоков, отвечая на вопрос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дактические игры предоставляют возможность развивать у учащихся таких процессов, как внимание и память. Игровые задания положительно влияют на развитие смекалки, находчивости, сообразительности. Многие игры требуют не только умственных, но и волевых усилий: организованности, выдержки, умения соблюдать правила игры. Главное, чтобы игра не отвлекала от учения, а, наоборот, способствовала интенсификации умственной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так, развитие инновационной деятельности – одно из стратегических направлений в дошкольном образова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нновационная игра – это деятельность по созданию новой игры, предлагающая что игра будет нести в себе обмен знаниями и демонстрацию результа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Используется при планирование и выявление знаний у группы любого возраста в начале года, так как дети любят играть в любом возрасте, а новая игра заинтересует ещё больш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ы в своём детском саду играем в различные дидактические иг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еры дидактических игр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торая младшая групп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Игра для развития памя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адобится пять игрушек. Воспитатель расставляет игрушки за ширмой. Затем отодвигает её и предлагает детям запомнить порядок расположения игрушек. После того как дети запомнили воспитатель за ширмой меняет игрушки местами (сначала одну, за тем две). Дети должны отгадать, что изменилось и восстановить прежний порядок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редняя групп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дактическая игра «где ты живёшь?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питатель выбирает картинки родного города, села, деревни где они живут. Детям предлагается разбиться на небольшие группы, выбрать картинку и сообща рассказать всё что они знают об этой картинке. В конце игры дети выбирают самый лучший рассказ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шая групп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дактическая игра «Мир дикой природы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адобится картинки диких и домашних животных, лист чистой бумаги. Вначале воспитатель рассказывает о животных, которые считаются дикими, и объясняет, почему они так называются. Как определить домашнее животное, какие у них особенности. Затем детям показываются иллюстрированные примеры диких и домашних животных, рассказывается о среде обитания и образе жизни каждого. Коротко описывается посезонные особенности их проживания. Этот рассказ занимает не более 8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ле раздаются детям наборы карточек с животными дикими и домашними. Задание разделить животных на два ви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только дети справились с заданием, на заранее подготовленных листах они изображают понравившееся животно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ятие заканчивается игрой: воспитатель читает рассказ, в тексте которого встречаются различные животные, когда дети слышат название животного из дикой природы – они хлопают в ладоши, когда названо домашние животное ничего не делают. Рассказ должен занимать 5-8 минут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готовительная групп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Игра для развития фонетико-фонематической стороны реч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адобится карточки с картинками (по четыре на каждой карте). Воспитатель называет любой гласный звук, дети по очереди произносят вслух названия своих картинок и находят нужную. Если картинка названа правильно, ведущий разрешает закрыть ее фишкой. Выигрывает тот, кто раньше всех закроет свои картинки.</w:t>
      </w:r>
    </w:p>
    <w:p>
      <w:pPr>
        <w:pStyle w:val="Normal"/>
        <w:spacing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ё выше сказанное позволяет нам утверждать, что в игре ребёнок учится полноценному общению со сверстниками, учится подчиняться правилам установленные игрой, в игре интенсивно развиваются психологические процессы, формируются новые мотивы и потребности (соревновательные, игровые мотивы)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567" w:right="567" w:gutter="0" w:header="0" w:top="720" w:footer="5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  <w:i w:val="false"/>
      <w:color w:val="548DD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08:00Z</dcterms:created>
  <dc:creator>123</dc:creator>
  <dc:description/>
  <dc:language>en-US</dc:language>
  <cp:lastModifiedBy>123</cp:lastModifiedBy>
  <cp:lastPrinted>2012-11-27T09:38:00Z</cp:lastPrinted>
  <dcterms:modified xsi:type="dcterms:W3CDTF">2018-02-01T15:08:00Z</dcterms:modified>
  <cp:revision>2</cp:revision>
  <dc:subject/>
  <dc:title>КОНСУЛЬТАЦИЯ: «ВИДЫ ИГР И ИХ РОЛЬ В ЖИЗНИ,ВОСПИТАНИИ                                                                                    И ОБУЧЕНИИ ДЕТЕЙ  МЛАДШЕГО  ДОШКОЛЬНОГО ВОЗРАСТА» «виды игр и их роль В ЖИЗНИ,ВОСПИТАНИИ                                                                                    и обучении детей  МЛАДШЕГО  дошкольного возрастА»</dc:title>
</cp:coreProperties>
</file>