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сад №2 «Радуга»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р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3530 Московская область, г. Дедовск, ул.Комарова д.9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 для род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начение ролевой игры в жизни дошкольни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Богданова А.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довск, 2017 г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знь современного дошкольника богата на образы мультсериалов, телефильмов и компьютерных игр.  Дошкольники «влюбляются» в понравившихся им  персонажей, и, не редко, эти кумиры влияют на их социализацию. Они хотят во всем быть похожими на своих любимых героев. Все игры и действия ребенка строятся на любимом персонаже. Однако, любой образ современного теле или компьютерного мира не несет в себе социализации так необходимой любому  дошкольнику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ед  педагогами и родителями встает трудная задача, как познакомить ребенка с сюжетно-ролевой игрой, не ориентированной на любимого персонажа, как социализировать ребенка в современном мире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- это свободная деятельность детей, которая осознаётся как «ненастоящая», но способная полностью захватить играющего, которая не диктуется какой-либо материальной польз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Одной из форм  игровой деятельности является сюжетно-ролевая игра. Через такую игру ребенок познает мир, учится общению. Через игру ребенок готовится к социуму, «примеряя» на себя взрослую жизн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ребенок научиться играть в сюжетно-ролевые игры не сможет, а если сможет, то его игры будут бедные по содержанию и непродолжительные по времени. Это происходит из-за того, что ребенок еще не освоил мир вокруг себя. У ребенка еще не сложились представления о том мире, в котором существуют взрослые. Чем больше вы будете играть и давать ребенку знаний о взрослой жизни, тем разнообразней, интересней будут его игры. Детям в возрасте 4-5 лет очень важно играть в ролевые игры: «в доктора», «в дочки-матери», «в продавца-покупателя». В процессе игры пополняется активный словарный запас, ребёнок учится излагать свои мысли, вести диалог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елите игре с ребёнком хотя бы полчаса в день. Попутно можете тренировать его в математике, например во время игры в магазин попросите у ребёнка-продавца три красных яблока, семь шоколадных конфет и шесть карамелек, пусть он разложит конфеты в два пакета поровн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поиграть в зоопарк. «Купите» билеты в кассе и проведите ребёнку экскурсию по зоопарку – расскажите, где и как живут птицы, млекопитающие, рыбы, чем они питаются. В ходе игры обратите внимание ребёнка на то, как надо обращаться с животными, как ухаживать за ними. Здесь ребенок может претворять свои идеи в одиночку, что является неплохой тренировкой перед этапом коллективных игр, когда, взрослея, ребенок копирует не только внешние действия и сходство с выбранным персонажем, но и внутреннее - начинает показывать, что этот персонаж сделал бы в такой-то или такой-то ситуации. В любом случае, игра направлена на обогащение и уточнение представлений о предметах окружающего мира, и, как правило, дети для игры объединяются по трое-четверо. С психологической стороны, такие совместные игры помогут проработать некоторые негативные моменты общения со сверстниками и закрепить навыки лидерского поведения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енок копирует, имитирует в основном действия отрицательных персонажей, не спешите расстраиваться. Вступите в игру положительным персонажем, объясните, как хорошо поступить. И помните, что в большинстве случаев ребенок лишь отображает жизнь взрослых вокруг него. Постарайтесь следить, чтобы в вашем поведении не было отрицательных момент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и, конечно же, игры в летчика, продавца, шофера, моряка и многие другие. Усложняйте правила игры, добавляйте несколько предметов и несколько действий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йте более сложные сюжеты. У детей становится больше опыта, например, играя в больницу, у них уже ни один врач, который лечит, а принимают «специалисты». Есть пациент(ы), медсестры. Как правило, ребенок уже вносит в игру свои предлож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бъединяют несколько сюжетных игр в одну игру. Например, идет игра «в семью», тут же «в семье» может возникнуть ситуация – «ребенок заболел». Возникает следующий сюжет игры «Больница». А до «больницы» нужно «доехать», поэтому можно пригласить в игру «водителя скорой помощи». Или семья едет в гости. Развиваются сюжеты «путешествие», «гости», «хозяюшка». Активно развиваются ролевые диало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йте с детьми, например в игру «Кино».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заранее приобрести проектор или подобрать «домашний кинотеатр». Ведущий взрослый заранее подбирает эпизоды из сказок, в которых особенно резко проявляются черты характера. Перед играющими детьми ставится задача озвучить этого персонажа, ярко выражая эти черты, так, чтобы другие сразу распознали, кто это. Затем можно ввести воспроизведение сюжета в виде небольшой сцен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и любят играть в парикмахерскую. Предложите кукле с длинными волосами сделать красивую причёску у ребёнка-парикмахера. Расскажите ребёнку об обязанностях парикмахера и работника салона красоты – стрижке, бритье, укладке волос в причёску, маникюре. В конце игры пусть кукла остается очень довольной, она скажет «спасибо» и пообещает в следующий раз прийти именно в эту парикмахерску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5 годам наступает расцвет ролевой игры. Дети активно взаимодействуют в игре, объединяются в группировки. Игровые интересы устойчивы. Они могут играть часами, днями, неделями в игры с одним и тем же сюжетом, причём каждый раз сначала (черепашки-ниндзя, гонщики, почта, поликлиника, кинотеатр, поход в гости и другие сюжеты).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стати, выбор соответствующей роли стимулирует ребёнка определить своё место в коллективе. Одни дети выбирают роли самостоятельно, другие предпочитают, чтобы »им дали роль», третьи отказываются играть. Понаблюдайте за своим ребёнком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южетно-ролевая  игра очень важна для дошкольника, так как является одной из ведущих в становлении личности ребенка, в его «социализации», в его восприятии мира! Только от родителей и педагогов зависит то, какие образы будут приоритетными в жизни ребенк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готский Л.С. Игра и её роль в психическом развитии ребёнка// Вопрос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и. 1996, №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школьная педагогика / под ред. В.И. Ядешко. - М.: Просвещение, 1978.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1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нджерицкая Д.В. Воспитателю о детской игре: Пособие для воспитат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. сада/ Д.В. Менджерицкая; Под ред. Т.А. Марковой. - М. : Просвещени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82. - 128 c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иленко, В. Нужно ли учить детей играть/ В. Миленко // Дошкольно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. - 2005. - N 4. - С. 119-12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ация: Руководство сюжетно-ролевыми играми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ихайленко Н.Я. Организация сюжетной игры в детском саду: Пособ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оспитателя/Н.Я.Михайленко, Н.А.Короткова.-3-е изд., испр.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ЛИНКА-ПРЕСС,2009.-96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мирнова Е.И. Современный дошкольник: особенности игров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.// Дошкольное воспитание. 2002. - №4. - С. 70 – 7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Эльконин. Д.Б. Воспитательное значение сюжетной ролевой игры/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воспитание.-2008.№8 с.17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57:00Z</dcterms:created>
  <dc:creator>Настя</dc:creator>
  <dc:description/>
  <dc:language>en-US</dc:language>
  <cp:lastModifiedBy>123</cp:lastModifiedBy>
  <dcterms:modified xsi:type="dcterms:W3CDTF">2018-02-01T16:57:00Z</dcterms:modified>
  <cp:revision>2</cp:revision>
  <dc:subject/>
  <dc:title/>
</cp:coreProperties>
</file>