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дошкольное образовательное учреждение   г.Новосибирска «Детский сад №320» компенсирующего ви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ррекционная работа с детьми с нарушением зрения</w:t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итель-дефектолог </w:t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вой квалификационной категории</w:t>
      </w:r>
    </w:p>
    <w:p>
      <w:pPr>
        <w:pStyle w:val="Normal"/>
        <w:numPr>
          <w:ilvl w:val="0"/>
          <w:numId w:val="0"/>
        </w:numPr>
        <w:spacing w:lineRule="auto" w:line="240" w:before="300" w:after="30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скокова О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20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9"/>
      </w:tblGrid>
      <w:tr>
        <w:trPr/>
        <w:tc>
          <w:tcPr>
            <w:tcW w:w="10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300" w:after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300" w:after="3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рекционная работа с детьми с нарушением зрения.</w:t>
            </w:r>
          </w:p>
          <w:p>
            <w:pPr>
              <w:pStyle w:val="Normal"/>
              <w:spacing w:lineRule="auto" w:line="240" w:before="0" w:after="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рекционная работа строится как многоуровневая система, обеспечивающая целостный, комплексный, дифференцированный, регулируемый процесс управления всем ходом психофизического развития и восстановления зрения на основе стимуляции всех потенциальных возможностей детей с нарушением зрения.</w:t>
            </w:r>
          </w:p>
          <w:p>
            <w:pPr>
              <w:pStyle w:val="Normal"/>
              <w:spacing w:lineRule="auto" w:line="240" w:before="0" w:after="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фичность коррекционной работы с детьми дошкольного возраста состоит: во взаимосвязи и взаимодействии коррекционной работы со всеми видами детской деятельности; всестороннем воздействии содержания, методов, приемов и средств коррекции на психику ребенка; в компенсаторном развитии средствами деятельности (игры, труда, занятий и т.д.); в интеграции ребенка в общество зрячих на основе сложившихся у него социально-адаптивных форм общения и поведения.</w:t>
              <w:br/>
              <w:t xml:space="preserve">Каждый ребенок нуждается в индивидуальном подходе, а именно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обия и материалы должны учитывать нарушения зрительного анализатора ребенка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ременные ограничения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жнения и игры соответствуют диагнозу и возрасту детей, создание необходимых условий для каждого ребенка. </w:t>
            </w:r>
          </w:p>
          <w:p>
            <w:pPr>
              <w:pStyle w:val="Normal"/>
              <w:spacing w:lineRule="auto" w:line="240" w:before="0" w:after="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комендации для проведения общеобразовательных занятий с детьми, имеющими нарушения зре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занятии рассаживать детей в соответствии с окклюзией: со сходящимся косоглазием – в сторону заклеенного глаза, с расходящимся косоглазием – в сторону, противоположную заклеенному глазу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упповое помещение и учебная зона должны быть достаточно освещены (допускается сочетание естественного и искусственного света), используется дополнительное освещение над доской, на столах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тей следует сажать так, чтобы свет падал слева. Для ребенка-левши рекомендуется иметь индивидуальное освещение с правой стороны при работе на столе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тей с расходящимся косоглазием и низкой остротой зрения посадить ближе к демонстрируемому материалу, со сходящимся косоглазием – дальше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ти с низкой остротой зрения могут подойти к рассматриваемой картине, предмету чтобы иметь возможность лучше рассмотреть их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занятии использовать наглядный материал: 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900" w:right="210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ьные предметы, окружающие ребенка в повседневной жизни; </w:t>
            </w:r>
          </w:p>
          <w:p>
            <w:pPr>
              <w:pStyle w:val="Normal"/>
              <w:spacing w:lineRule="auto" w:line="240" w:before="0" w:after="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ушки – с четко выраженными характерными признаками предмета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900" w:right="210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зображения простые, без лишних деталей, с четким контуром, контрастные по отношению к фону, без бликов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900" w:right="210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монстрационный материал красного, желтого, оранжевого и зеленого цвета, плоскостной и объемный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900" w:right="210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мер демонстрационного материала, игрушек, предметов – 15-20 см.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900" w:right="210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мер раздаточного материала – 5 см., 3 см.,2 см. – в зависимости от остроты зрения. </w:t>
            </w:r>
          </w:p>
          <w:p>
            <w:pPr>
              <w:pStyle w:val="Normal"/>
              <w:spacing w:lineRule="auto" w:line="240" w:before="0" w:after="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нстрационный материал предъявлять для рассматривания неподвижно, чтобы дети могли сосредоточить взор, для детей со сходящимся косоглазием – на подставке, с расходящимся – на столе. Занятие строить так, чтобы работа зрительного анализатора чередовалась с работой других анализаторов.</w:t>
              <w:br/>
              <w:t>На занятии необходима физминутка и пауза для проведения гимнастики для глаз. В начале занятия по изодеятельности, конструированию и ручному труду проводить гимнастику для пальцев и кистей рук.</w:t>
            </w:r>
          </w:p>
          <w:p>
            <w:pPr>
              <w:pStyle w:val="Normal"/>
              <w:spacing w:lineRule="auto" w:line="240" w:before="0" w:after="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омендуемые зрительные нагрузки для лечения амблиопии и косоглазия у детей.</w:t>
            </w:r>
          </w:p>
          <w:tbl>
            <w:tblPr>
              <w:tblW w:w="10034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4"/>
              <w:gridCol w:w="1260"/>
              <w:gridCol w:w="1260"/>
              <w:gridCol w:w="1440"/>
              <w:gridCol w:w="1440"/>
              <w:gridCol w:w="1620"/>
              <w:gridCol w:w="780"/>
              <w:gridCol w:w="660"/>
            </w:tblGrid>
            <w:tr>
              <w:trPr/>
              <w:tc>
                <w:tcPr>
                  <w:tcW w:w="157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52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строта зрения 3-4 года</w:t>
                  </w:r>
                </w:p>
              </w:tc>
              <w:tc>
                <w:tcPr>
                  <w:tcW w:w="594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строта зрения 5-7 лет</w:t>
                  </w:r>
                </w:p>
              </w:tc>
            </w:tr>
            <w:tr>
              <w:trPr/>
              <w:tc>
                <w:tcPr>
                  <w:tcW w:w="157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,01 – 0,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,4 - !,0</w:t>
                  </w:r>
                </w:p>
              </w:tc>
              <w:tc>
                <w:tcPr>
                  <w:tcW w:w="288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,01 0,3</w:t>
                  </w:r>
                </w:p>
              </w:tc>
              <w:tc>
                <w:tcPr>
                  <w:tcW w:w="306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,4 1,0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Зрительная нагрузка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N 1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N 2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N 3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N 4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N 5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N 6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N 7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Характер зрения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е учитывается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е учитывается</w:t>
                  </w:r>
                </w:p>
              </w:tc>
              <w:tc>
                <w:tcPr>
                  <w:tcW w:w="288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е учитывается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онокулярное,</w:t>
                    <w:br/>
                    <w:t>монокулярно-альтернирующее,</w:t>
                    <w:br/>
                    <w:t>одновременное.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дновременное,</w:t>
                    <w:br/>
                    <w:t>бинокулярное</w:t>
                    <w:br/>
                    <w:t>неустойчивое.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Фиксация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е учитывается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е учитывается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ецентральная,</w:t>
                    <w:br/>
                    <w:t>устойчивая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Центральная </w:t>
                    <w:br/>
                    <w:t>и нецентральная,</w:t>
                    <w:br/>
                    <w:t>неустойчивая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Центральна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Центральная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Характер учебно-наглядных пособий:</w:t>
                    <w:br/>
                    <w:t>цвет</w:t>
                    <w:br/>
                    <w:t>размеры</w:t>
                    <w:br/>
                    <w:t>форма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ранжевый,</w:t>
                    <w:br/>
                    <w:t>красный,</w:t>
                    <w:br/>
                    <w:t>зеленый и их оттенки, больше 2 см.</w:t>
                    <w:br/>
                    <w:t>разнообраз-ная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Разнообраз-ный меньше 2 см, объемная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Желтый, красный, зеленый и их оттенки до 2 см,</w:t>
                    <w:br/>
                    <w:t>разнообразная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N 3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Разнообразный, разнообразные</w:t>
                    <w:br/>
                    <w:t>объемная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N 5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N 5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Время проведения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Утро, полдень, вечер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Утро, полдень, вечер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Утро и вечер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олдень и близко к полудню</w:t>
                  </w:r>
                </w:p>
              </w:tc>
              <w:tc>
                <w:tcPr>
                  <w:tcW w:w="306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любое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оличество занятий в день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-3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-3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одолжитель-ность (мин).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5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0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0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5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5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5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Характер упражнений:</w:t>
                    <w:br/>
                    <w:t xml:space="preserve">при сходящемся косоглази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ри расходящемся </w:t>
                    <w:br/>
                    <w:t xml:space="preserve">косоглази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ри отсутствии косоглазия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а расслабление конверген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а усиление</w:t>
                    <w:br/>
                    <w:t xml:space="preserve">аккомодаци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Занятия с привлечением всех анализаторов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а расслабление конвергенции</w:t>
                    <w:br/>
                    <w:t>На усиление</w:t>
                    <w:br/>
                    <w:t xml:space="preserve">аккомодаци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Занятия с привлечением всех анализаторов, игрушки стереоскопи-ческого типа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а локализацию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а расслабление конвергенции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а усиле-ние аккомо-дации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а стерео прибо-рах</w:t>
                  </w:r>
                </w:p>
              </w:tc>
            </w:tr>
            <w:tr>
              <w:trPr/>
              <w:tc>
                <w:tcPr>
                  <w:tcW w:w="1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Вид косоглазия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е учитывается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е учитывается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сходящееся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Расходя-щееся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ет</w:t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ind w:right="120" w:hanging="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right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рительные нагрузки для детей 2 – 4 лет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рительная нагрузка N 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eastAsia="ru-RU"/>
              </w:rPr>
              <w:t>Плеоптика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20" w:right="120" w:firstLine="400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Работа с предметными картинка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ние, описание, нахождение новых картинок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хождение одинаковых картинок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хождение нескольких одинаковых картинок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уппировка изображений по цвету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уппировка изображений по назначению. </w:t>
            </w:r>
          </w:p>
          <w:p>
            <w:pPr>
              <w:pStyle w:val="Normal"/>
              <w:spacing w:lineRule="auto" w:line="240" w:before="0" w:after="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Работа с геометрическими фигурами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уппировка по цвету без учета формы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уппировка по форме без учета цвета. </w:t>
            </w:r>
          </w:p>
          <w:p>
            <w:pPr>
              <w:pStyle w:val="Normal"/>
              <w:spacing w:lineRule="auto" w:line="240" w:before="0" w:after="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Работа с цветной мозаикой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ртировка по цвету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кладывание простейших узоров по образцу, затем без образца. </w:t>
            </w:r>
          </w:p>
          <w:p>
            <w:pPr>
              <w:pStyle w:val="Normal"/>
              <w:spacing w:lineRule="auto" w:line="240" w:before="120" w:after="120"/>
              <w:ind w:left="120" w:right="120" w:hanging="0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Работа с пирамидками.</w:t>
              <w:br/>
              <w:t xml:space="preserve">       5. Обведение контуров предметов, нарисованных ярким фломастером.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рительная нагрузка N 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ходящееся косоглази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ние калейдоскопа с направлением тубуса в даль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 монокулярным фильмоскопом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 магнитным конструктором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ртировка геометрических фигур по цвету, форме, величине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кладывание узора из цветных палочек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низывание колец, счетных палочек, катушек, пуговиц на леску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девание лески в модель иглы на расстоянии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ы с мячом: подбрасывание вверх, перебрасывание друг другу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ведение контурных очертаний предметов. 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рительная нагрузка N 2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сходящееся косоглазие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 калейдоскопом – направление тубуса вниз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ние картинок через диаскоп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ртировка геометрических фигур по цвету, форме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 мозаикой средних размеров: сортировка, выкладывание узора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низывание колец, счетных палочек, катушек, пуговиц на леску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кладывание узора из цветных палочек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девание лески в модель игры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ведение контура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ы с мячом: отбивание о пол, прокатывание по полу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а «Птички и автомобили», «Птички» - расходящееся косоглазие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ы: «Поймай рыбку», «Найди свой цвет», «Чего не стало?». 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рительная нагрузка N 6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ля детей с расходящимся косоглазием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ая продолжительность 10 -15 минут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жнения те же, что и нагрузке N 5, только взор должен быть направлен вниз ( без подставки)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ставление целого из частей – кубики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резание фигур, их деталей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а « Набрось колечко», «Поймай рыбку»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а «Удочка»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Хождение по гимнастическому бревну с направлением взора вниз. 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рительная нагрузка N 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ля развития одновременного и бинокулярного зрения, положение глаз правильное. Величина объектов – маленькая. Время проведения – любое. Количество занятий в день 3-4 раза. Направление взора зависит от вида косоглаз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рисовка через прозрачную бумагу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 книжками – раскраскам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 разными картинкам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амые разнообразные настольные игры, требующие рассмотрения мелких деталей. 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Сортировка бусинок, бисера, геометрических фигур по цвету, форме, величине. Составление из них узор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низывание бус, бисера, колечек, пуговиц на леску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ы на совмещение контура, силуэта с предметом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ставление целого из частей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итье по картону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ьцебросы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ы с мозаикой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стольные игры «Набрось кольцо», «Поймай рыбку»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нуровка. 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Перерисовка узоров через прозрачную бумагу.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рительная нагрузка N 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стереоскопического зре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Надень кольцо», привязанное на ниточке, на конусы, елочки, стержни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жнения с кольцебросами. Набрасывание колец на стержень или различные фигуры: слон, заяц, гусь и т.д. с расстояния 2- 2,5 метра. 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рительные нагрузки для детей 5 – 7 ле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рительная нагрузка N 3, N 4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ние предметных картинок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ртировка предметов по цвету, форме, величине, назначению: геометрические фигуры, сортировка предметных картинок по цвету, форме, назначению, сортировка природного материала по цвету, форме, нахождение одинаковых плодов, игры «Найди такую же картинку», «Найди пару»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а в лото с крупными картинкам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а в домино с яркими крупными картинкам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низывание колец, счетных косточек, катушек и др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кладывание узора из цветных палочек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утывание лабиринтов ( линии выполнены разным цветом – 2 этап – ориентировка на цвет)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ведение изображений по контуру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кладывание узора из магнитной мозаик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ы с мячом: подбрасывание вверх, перебрасывание друг другу, прокатывание в ворота. 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рительная нагрузка N 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ходящееся косоглаз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ние в калейдоскоп, монокулярный фильмоскоп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низывание колечек, бусинок, пуговиц на леску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девание нитки, лески, проволоки в модель иглы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итье по картону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нуровк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ведение шаблонов по контуру, штриховк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ы в лото, домино на подставк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крашивание картинок, укрепленных на доск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ние картинок, уменьшая и увеличивая расстояние до них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ние картинок на вращающемся диск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гнитная мозаика ( на подставке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единение точек на бумаге в клетку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ние далеких и высоких предметов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ведение 4-х клеточек в тетрад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исование орнамента – бордюр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рисовка узоров через прозрачную бумагу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катывание мяча в ворота, подбрасывание вверх, перекидывание друг другу, забрасывание в обруч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ьцебросы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утывание лабиринтов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тание присосок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админтон, волейбол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тание мячей, мешочков, снежков в цель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ы на совмещение контура и предмета. 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рительная нагрузка N 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сходящееся косоглази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 мелкой мозаикой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ртировка бусинок, бисера и др. по цвету, форме, величине, выкладывание из них узоров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низывание бусинок, пуговиц на леску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нуровка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ведение изображений по контуру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триховка и раскрашивание шаблона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рисовка изображений через кальку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ние в калейдоскоп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утывание лабиринта (2 этап)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кладывание узора из цветных палочек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ние предметов, их описание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ставление целого из частей – кубики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тание мяча по полу, забрасывание его в лунку, корзину, отбивание об пол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резание фигур, их деталей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а: «Набрось кольцо», «Поймай рыбку»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ы в лото, домино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а «Удочка»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Хождение по гимнастическому бревну с направлением взора вниз. 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рительная нагрузка N 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одновременного и бинокулярного зр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ртировка бусинок, бисера, геометрических фигур по цвету, форме, величине. Составление из них узоров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низывание бус, бисера, колечек, пуговиц на леску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ы на совмещение контура, силуэта с предметом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ставление целого из частей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итье по картону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ьцебросы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гры с мозаикой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стольные игры: «Набрось кольцо», «Поймай рыбку»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нуровк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рисовка узоров через прозрачную бумагу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 книжками – раскрасками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 разрезными картинками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стольные игры, требующие рассматривания мелких деталей. </w:t>
            </w:r>
          </w:p>
          <w:p>
            <w:pPr>
              <w:pStyle w:val="Normal"/>
              <w:spacing w:lineRule="auto" w:line="240" w:before="120" w:after="120"/>
              <w:ind w:left="120" w:right="120" w:firstLine="400"/>
              <w:jc w:val="center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рительная нагрузка N 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стереоскопического зрения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Надень кольцо», привязанное на ниточке, на конусы, елочки, стержни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8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Набрось кольцо на конусы, елочки, стержни»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50" w:right="105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жнения с кольцебросами. Набрасывание колец на стержень или различные фигуры: слон, заяц, гусь и т.д. с расстояния 2 – 2,5 метра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3:00Z</dcterms:created>
  <dc:creator>Алена</dc:creator>
  <dc:description/>
  <cp:keywords/>
  <dc:language>en-US</dc:language>
  <cp:lastModifiedBy>юрий</cp:lastModifiedBy>
  <dcterms:modified xsi:type="dcterms:W3CDTF">2018-02-03T15:02:00Z</dcterms:modified>
  <cp:revision>8</cp:revision>
  <dc:subject/>
  <dc:title>Коррекционная работа с детьми с нарушением зрения</dc:title>
</cp:coreProperties>
</file>