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693"/>
        <w:gridCol w:w="142"/>
        <w:gridCol w:w="3402"/>
        <w:gridCol w:w="2835"/>
      </w:tblGrid>
      <w:tr>
        <w:trPr>
          <w:trHeight w:val="567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ЛЕНДАРНО-ТЕМАТИЧЕСКОЕ ПЛАНИРОВАНИЕ        ФГОС ОО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  класс  (УМК   И.Н. Сухих)                             (2 часа в неделю, 68 часов  в год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итель _____________________________________                     _____________________   уч.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уро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содерж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основных видов деятельности учащихся (на уровне учебных действий)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ведения по теории и истории литературы  - 1 час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Героизм и патриотизм</w:t>
            </w:r>
            <w:r>
              <w:rPr>
                <w:rFonts w:cs="Times New Roman" w:ascii="Times New Roman" w:hAnsi="Times New Roman"/>
                <w:iCs/>
              </w:rPr>
              <w:t>.              Героический эпос в мировой литературе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Народное представление о героическом, отраженное в мифе, фольклоре и литератур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1"/>
              </w:rPr>
              <w:t xml:space="preserve">Эволюция понятия «герой» в истории культуры. Герои мифологические и герои исторические. Литературный герой. Героизм и патриотизм. </w:t>
            </w:r>
            <w:r>
              <w:rPr>
                <w:rFonts w:cs="Times New Roman" w:ascii="Times New Roman" w:hAnsi="Times New Roman"/>
                <w:iCs/>
              </w:rPr>
              <w:t xml:space="preserve">Героический эпос. </w:t>
            </w:r>
            <w:r>
              <w:rPr>
                <w:rFonts w:cs="Times New Roman" w:ascii="Times New Roman" w:hAnsi="Times New Roman"/>
              </w:rPr>
              <w:t xml:space="preserve">Эпос. Эпопея. Народное представление о героическом, отраженное в мифе, фольклоре и литературе. Эпический герой у разных народов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текст литературного произвед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 фрагменты произведений зарубежной литературы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рубежная литература - 4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мер «Илиада».                                  Сюжет и композиция «</w:t>
            </w:r>
            <w:r>
              <w:rPr>
                <w:rFonts w:cs="Times New Roman" w:ascii="Times New Roman" w:hAnsi="Times New Roman"/>
                <w:bCs/>
              </w:rPr>
              <w:t>Илиады</w:t>
            </w:r>
            <w:r>
              <w:rPr>
                <w:rFonts w:cs="Times New Roman" w:ascii="Times New Roman" w:hAnsi="Times New Roman"/>
              </w:rPr>
              <w:t>». Война и вечные цен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мер и его поэмы. «Гомеровский вопрос». Переводы Гомера. Сюжет и композиция «</w:t>
            </w:r>
            <w:r>
              <w:rPr>
                <w:rFonts w:cs="Times New Roman" w:ascii="Times New Roman" w:hAnsi="Times New Roman"/>
                <w:bCs/>
              </w:rPr>
              <w:t>Илиады</w:t>
            </w:r>
            <w:r>
              <w:rPr>
                <w:rFonts w:cs="Times New Roman" w:ascii="Times New Roman" w:hAnsi="Times New Roman"/>
              </w:rPr>
              <w:t>». Гекзаметр. Троянская война и ее изображение в эпосе. Война и вечные ценности (анализ эпизодов «Свидание Гектора с Андромахой», «Выкуп Гектора»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 фрагменты Характеризовать героя                  Находить в тексте незнакомые слова и определять их значе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ть вопросы по тексту произведения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мер «Илиада».                                  Образы героев- вои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Боги и герои, участвовавшие в войне. Стилистика гомеровского «живописания». Образы героев- воинов — Ахилла и Гектора (анализ эпизода «Умерщвление Гектора»). Бесстрашие и доблесть Ахилла, патриотизм и благородство Гектора Эпический герой Гомер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оретико- литературные знания.</w:t>
            </w:r>
            <w:r>
              <w:rPr>
                <w:rFonts w:cs="Times New Roman" w:ascii="Times New Roman" w:hAnsi="Times New Roman"/>
              </w:rPr>
              <w:t xml:space="preserve">                    Миф и литература. Эпическая поэма. Национальный эпос. Сюжет как путешествие. Гекзаметр, составные эпитеты. Психологизм. Роль детали в развертывании сюжета. Образ героя в эпос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ть устный   ответ на вопрос по тексту произведения, в том числе с использованием цитирования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Гомер «Одиссея».                           Новый тип эпического героя в «Одиссее».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«Одиссея» — поэма об испытаниях и странствиях героя. Новый тип эпического героя в «Одиссее»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Тема верности родин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ыразительно читать фрагменты Характеризовать героя                  Находить в тексте незнакомые слова и определять их значе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Формулировать вопросы по тексту произведения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Гомер «Одиссея».                     Образ Одиссея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Трансформация образа героя: от «быстроногого» Ахилла — к «хитроумному» Одиссею. Образ Одиссея: любознательность, смекалка, отвага, чувство товарищества (анализ эпизодов «Одисс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 циклопов», «Сирены; Скилла и Харибда»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ыразительно читать фрагменты Характеризовать героя                  Находить в тексте незнакомые слова и определять их значе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Формулировать вопросы по тексту произведения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рубежный фольклор, легенды, баллады, саги, песни  - 2 час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циональный карело-финский эпос  «Калевала».  Эпическое изображение жизни народа, его национальных тради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Карело- финский мифологический эпос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Эпическое изображение жизни народа, его национальных традиций, трудовых будней. Космогонический миф (анализ эпизода «Сотворение Вселенной»)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культурного героя в «Калевале». Царство мертвых — страна Похъёла.  Чудо- мельница как модель мира (анализ эпизода «Ильмаринен выковывает Сампо»). Образы богатырей Ильмаринена  и Вяйнямёйнена в их сопоставлении с героями Гомер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Теоретико- литературные знания.                    </w:t>
            </w:r>
            <w:r>
              <w:rPr>
                <w:rFonts w:cs="Times New Roman" w:ascii="Times New Roman" w:hAnsi="Times New Roman"/>
              </w:rPr>
              <w:t>Миф и литератур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Эпическая поэма. Национальный эпос. Образ героя в эпосе.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нимать текст литературного произведения.              Выразительно читать фрагменты литературных произведений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рактеризовать героя литературного произведения.Находить в тексте незнакомые слова и определять их значе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Формулировать вопросы по тексту произведения.     Давать устный   ответ на вопрос по тексту произведения, в том числе  с использованием цитирования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Национальный карело-финский эпос  «Калевала»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i/>
              </w:rPr>
              <w:t>Тип культурного героя в «Калевале». Царство мертвых — страна Похъёла.  Чудо- мельница как модель мира (анализ эпизода «Ильмаринен выковывает Сампо»). Образы богатырей Ильмаринена  и Вяйнямёйнена в их сопоставлении с героями Гомера.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                                                                                   Теоретико- литературные знания.                    </w:t>
            </w:r>
            <w:r>
              <w:rPr>
                <w:rFonts w:cs="Times New Roman" w:ascii="Times New Roman" w:hAnsi="Times New Roman"/>
                <w:b/>
                <w:i/>
              </w:rPr>
              <w:t>Миф и литератур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</w:rPr>
              <w:t>Эпическая поэма. Национальный эпос. Образ героя в эпос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Характеризовать героя литератур-ного произведения. Находить в тек-сте незнакомые слова и определять их значение. Формулировать вопросы по тексту произведения.     Давать устный   ответ на вопрос по тексту произведения, в том числе  с использованием цитирования.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ревнерусская литература - 1 час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Героическое и патриотическое в литературе Древней Руси</w:t>
            </w:r>
            <w:r>
              <w:rPr>
                <w:rFonts w:cs="Times New Roman" w:ascii="Times New Roman" w:hAnsi="Times New Roman"/>
              </w:rPr>
              <w:t>.             Поучение как жанр.                      Владимир  Мономах  "Поучение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роические образы князей и святых в древнерусской литературе как пример служения государству, Богу, народу. Патриотизм древнерусской литературы. Личность князя Владимира Мономаха. Слава и честь родной земли, духовная преемственность поколений как главные темы «Поучения». Психологический портрет русского князя.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древнерусский текст в современном переводе и его фрагменты в оригинал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 фрагменты произведений древнерусской литератур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героя древнерусской литературы.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иагностический, текущий и итоговый  контроль уровня литературного образования – 1 час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готовка к домашнему сочинению                                                           </w:t>
            </w:r>
            <w:r>
              <w:rPr>
                <w:rFonts w:cs="Times New Roman" w:ascii="Times New Roman" w:hAnsi="Times New Roman"/>
              </w:rPr>
              <w:t>Поучения современникам «Как правильно жит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мпозиция «Поучения». Нравственный смысл произведения. Основы христианской морали в «Поучении».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Теоретико- литературные знания.</w:t>
            </w:r>
            <w:r>
              <w:rPr>
                <w:rFonts w:cs="Times New Roman" w:ascii="Times New Roman" w:hAnsi="Times New Roman"/>
              </w:rPr>
              <w:t xml:space="preserve">                       Жанр поучения. Автор и его образ в древнерусской литературе. Канон и устойчивые фигуры  ре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ь сочинение на литературном материале и с использованием собственного жизненного и читательского опы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ошибки и редактировать черновые варианты собственных письменных работ.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усская литература XIX века  (первая половина) – 5 часов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ероический характер и подвиг в новой русской литературе.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Н. В. Гоголь   Повесть "Тарас Бульба".  История создания. Мир и обычаи  Запорожской Се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роизм как способность к совершению подвига и как каждодневный стоический труд. Героико- патриотический пафос произведения. Историческая основа повести. Мир и обычаи Запорожской Сечи. Композиция произведени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сюжет произведения, его тематику, проблематику, идейно-эмоциональное содержание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. В. Гоголь   Повесть "Тарас Бульба"  Остап и Андрий: единый портрет героев в начале пове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одство и различия в характерах братьев. Остап и Андрий: единый портрет героев в начале повести. Принцип контраста в изображении героев.                                                   Антитеза. Конфлик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лан, в том числе цитатный, литературного произвед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ть цитаты из текста литературного произведения по заданной теме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. В. Гоголь   Повесть "Тарас Бульба"    Образ Тараса, его героическое начал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Тараса, его героическое начало. Тра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зм конфликта отца и сы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текст литературного произведения. Выразительно читать фрагменты произведений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. В. Гоголь   Повесть "Тарас Бульба"  Столкновение любви и долга в душах герое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кновение любви и долга в душа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роев.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в тексте незнакомые слова и определять их значе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ть вопросы по тексту произведения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. В. Гоголь   Повесть "Тарас Бульба" Особенности изображения человека и природы в повести.  Авторское отношение к героям и событиям. Идея пове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собенности изображения человека и природы в повести. Авторское отношение к героям и событиям. Идея повести.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Теоретико- литературные знания.</w:t>
            </w:r>
            <w:r>
              <w:rPr>
                <w:rFonts w:cs="Times New Roman" w:ascii="Times New Roman" w:hAnsi="Times New Roman"/>
              </w:rPr>
              <w:t xml:space="preserve">                Литературный герой как тип и как характер. Основные способы создания характера в ли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атуре: прямая авторская характеристика, самохарактеристика, характеристика героя другими действующими лицами, портрет, речь, поступки героя.  Роль пейзажа в художественном произвед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ть устный или письменный ответ на вопрос по тексту произведения, в том числе с использованием цитирования.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Сведения по теории и истории литературы  - 1 час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сновные способы характеристики персонажа в эпическом произведен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сновные способы характеристики персонажа в эпическом произвед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Характеризовать героя литературно-го произведения. Находить в тексте незнакомые слова и определять их значение.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иагностический, текущий и итоговый  контроль уровня литературного образования – 1 час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Аудиторное сочинение </w:t>
            </w:r>
            <w:r>
              <w:rPr>
                <w:rFonts w:cs="Times New Roman" w:ascii="Times New Roman" w:hAnsi="Times New Roman"/>
              </w:rPr>
              <w:t>по повести   Н.В.Гоголя   "Тарас Бульб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тельно- сопоставительная характеристика двух герое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ь сочинение на литературном материале и с использованием соб-ственного жизненного и читатель-ского опы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ошибки и редактировать черновые варианты собственных письменных работ.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Русская литература XIX века  (вторая половина) – 5 часов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Н.А.Некрасов «Мороз, Красный нос»                                                              Особенности композиции поэмы, смысл названия ее ча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браз некрасовской Музы. Фольклорные традиции в поэме. Особенности композиции поэмы,смысл названия ее частей. Крестьянский быт и народный характе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оспринимать текст литературного произведения. Выразительно читать фрагменты Подбирать цитаты из текста литературного произведения по заданной тем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.А.Некрасов «Мороз, Красный нос»  Образ русской женщин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Героический женский характер. Художественные средства создания  образа Дарьи. Авторское отношение к героине. Представления крестьян о счастье и долге. Образы природы и Мороза, их рол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 поэме. Значение образа дороги. Трагическое и лирическое звучание произведения. Авторская позиция и средства ее воплощения в поэм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Характеризовать героя. Подбирать цитаты из текста литературного произведения по заданной теме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эма как жанр. Авторская позиция и ее выраже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Теоретико- литературные знания. Поэма как лиро- эпический жанр. Особенности создания образа в произведениях лиро- эпического жанра. Авторская позиция и средства ее выражения: лирические отступления, композиция, заглавие, пейзаж, сим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олические образы, эпиграф, ритм, звукопи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ыявлять признаки эпического, лирического и драматического родов в литературном произведен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Диагностический, текущий и итоговый  контроль уровня литературного образования – 1 час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искуссия. Что такое подвиг и всегда ли в жизни есть место подвигу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ектная деятельн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оектная деятельность. Работа в группах.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за конца XIX – начала XX вв – 4 час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.Горький. «Старуха  Изергиль». Образ героя- индивидуалиста. Способы создания образа Лар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тические герои и художественные средства их изображения. Легенда о Ларре и ее идея в рассказе «Старуха Изергиль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 героя- индивидуалиста. Способы создания образа Ларры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альность его характера. Романтический герой и толпа. Обр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орожного челове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признаки эпического, лирического и драматического родов в литературном произведен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лан, в том числе цитатный, литературного произведения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.Горький. «Старуха  Изергиль». Легенда о Данко и ее идея. Утверждение подвига во имя людей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енда о Данко и ее идея. Утверждение подвига во имя людей. Крайняя степень самопожертвования Данко, исключительность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райняя степень самопожертвования Данко, исключительность,идеальность его характера. Романтический герой и толпа. Образ осторожного челове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текст литературного произведения. Выразительно читать фрагменты произведений русской литературы первой половины XX в. Подбирать цитаты из текста литературного произведения по заданной теме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Горький  «Песня о  Соколе» Сущность спора Ужа и Сокол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щность спора Ужа и Сокола. Сокол как романтический герой. Значение понятия «безумство храбрых». Роль образов природы в рассказах Горького. Смысл горьковских афоризмов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Теоретико- литературные знания.</w:t>
            </w:r>
            <w:r>
              <w:rPr>
                <w:rFonts w:cs="Times New Roman" w:ascii="Times New Roman" w:hAnsi="Times New Roman"/>
              </w:rPr>
              <w:t xml:space="preserve">                Углубление представления  о романтизме. Романтизм как творческий метод. Романтический  герой. Романтический пейзаж. Автор и рассказчик. Антитеза.  Афориз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текст литературного произведения. Выразительно читать фрагменты произведений русской литературы первой половины XX в. Подбирать цитаты из текста литературного произведения по заданной теме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.Горький   «Челкаш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собенности изображения человека в рассказе Авторское отношение к героям и событиям. Идея повести.                                                                             Теоретико- литературные знания.                 Лите-ратурный герой как тип и как характер. Основные способы создания характера в литературе: прямая авторская характеристика, самохарактеристика, характеристика героя другими действующими ли-цами, портрет, речь, поступки героя.  Роль пейзажа в художественном произвед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оспринимать текст литературного произведения. Выразительно читать Подбирать цитаты из текста литера-турного произведения по заданной теме. Характеризовать героя русской ли-тературы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усская литература XIX века  (первая половина) – 7 часов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ир литературных героев              </w:t>
            </w:r>
            <w:r>
              <w:rPr>
                <w:rFonts w:cs="Times New Roman" w:ascii="Times New Roman" w:hAnsi="Times New Roman"/>
              </w:rPr>
              <w:t>Маленький человек в русской  литературе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А.С.Пушкин  «Станционный смотрител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«маленький человек» в реалистической литературе. Болдинская осень в биографии Пушкина и в переносном значении. «Повести Белкина» как цикл. Образ повествователя Белкина. Смысл и художественная роль эпиграфа к повести «Станционный смотритель». Сюжет и композиция пове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текст литературного произвед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 фрагменты произведений русской литературы первой половины XIX в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.С.Пушкин  «Станционный смотритель» Образ Самсона Вырина — героя  войны 1812 года и «маленького человек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ь станционного смотрителя. Образ Самсона Вырина — героя  войны 1812 года и «маленького человека». Любовь к дочери ка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жизненных сил геро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героя русской литературы первой половины XIX 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характерные для произведений русской литературы первой половины XIX в. темы, образы и приемы изображения челове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сить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.С.Пушкин  «Станционный смотритель»  Образ Дуни и причина ее бегства из родительского дом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Дуни и причина ее бегства из родительского дома. Причины, побуждающ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ина вернуть дочь; его неудачи на этом пути.  Образ Минского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героя русской ли-тературы первой половины XIX в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.С.Пушкин  «Станционный смотритель» Несовпадение представлений героев о счасть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йный смысл притчи о блудном сыне в контексте повести. Несовпадение представлений героев о счастье. Смысл финала. Авторское отношение к Дуне, Минскому и Вырину. Выразительность и лаконизм пушкинской проз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Теоретико- литературные знания.</w:t>
            </w:r>
            <w:r>
              <w:rPr>
                <w:rFonts w:cs="Times New Roman" w:ascii="Times New Roman" w:hAnsi="Times New Roman"/>
              </w:rPr>
              <w:t xml:space="preserve">                   Типы литературных героев. Повесть. Композиция. Автор (писатель), повествователь, рас- сказчик.  Тема, проблема и идея в художественном произведении. Аллюзии и реминисценции. Роль детали в создании образ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сить содержание произведений русской литерату¬ры первой половины XIX в. с романтическими и реалистическими принципами изображения жизни и человека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иагностический, текущий и итоговый  контроль уровня литературного образования – 1 час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Изложение</w:t>
            </w:r>
            <w:r>
              <w:rPr>
                <w:rFonts w:cs="Times New Roman" w:ascii="Times New Roman" w:hAnsi="Times New Roman"/>
              </w:rPr>
              <w:t xml:space="preserve"> по отрывку из повести А.С.Пушкина  «Станционный смотрител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ь изложение  на литературном материале.Находить ошибки и редактировать черновые варианты собственных письменных работ.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Сведения по теории и истории литературы  - 1 час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Аллюзии и реминисценция в художественном произвед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Теоретико- литературные знания.                         Аллюзии и реминисценци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.В.Гоголь «Шинель» как одна из «Петербургских повестей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Шинель» как одна из «Петербургских повестей» Н. В. Гоголя. Темы человеческого одиночества, мечты и действительност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сюжет произведения, его тематику, проблематику, идейно-эмоциональное содержание. Характеризовать героя русской ли-тературы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В.Гоголь «Шинель»                  Образ Акакия Акакиевич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Акакия Акакиевича: замкнутость его мира, как в скорлупе. История шинели и изменения, происходящие с Акакием Акакие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чем, — разрушение скорлупы и беззащитность героя. Отношение чиновников к Акакию Акакиевичу и причины их вним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нему. Образ Петербурга как холодного, равнодушного к страданиям людей города. Шинель как центр мироздания и смыс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и геро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сюжет произведения, его тематику, проблематику, идейно-эмоциональное содержание. Характеризовать героя русской ли-тературы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В.Гоголь «Шинель» Образ «значительного лица» и его роль в пове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ческое и трагическое и их переплетение. «Сердечная остуда» людей как причина смерти Акакия Акакиевича. Авторское от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шение к герою и его смерти. Роль детали в повести Гоголя. Значение фантастического финала повести. Гуманистический смысл повести — «я брат твой». Образ «маленького человека» в повести Пушкина и повести Гого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Теоретико- литературные знания.</w:t>
            </w:r>
            <w:r>
              <w:rPr>
                <w:rFonts w:cs="Times New Roman" w:ascii="Times New Roman" w:hAnsi="Times New Roman"/>
              </w:rPr>
              <w:t xml:space="preserve"> Тема, проблема и художественная идея. Элементы фабулы в произведении. Художественная деталь, ее роль. Фантастическое в литературе. Функции фантастики в реалистическом произведении. Особенности фантастики у Гоголя. Индивидуальный стиль писателя. Ассоциации. Образ Петербурга в русской литератур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сюжет произведения, его тематику, проблематику, идейно-эмоциональное содержание. Характеризовать героя русской ли-тературы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ведения по теории и истории литературы  - 1 час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оль художественной  детали в произведен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Теоретико- литературные знания. Художественная деталь, ее роль. Функции фантастики в реалистическом произведении. Особенности фантастики у Гоголя. Индивидуальный стиль писателя. Ассоциации. Образ Петербурга в русской литератур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усская литература XIX века  (вторая половина) – 2 час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.П.Чехов  «Смерть чиновника» «Маленький человек» в изображении А.П.Чехо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емическое осмысление этой темы по сравнению с Гоголем и Пушкиным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мическое в рассказе «Смерть чиновника» и средства его создания. Авторское отношение к герою и средства его выражения. Трагическое и сатирическое осмысление темы.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сюжет произведения, его тематику, проблематику, идейно-эмоциональное содержание. Характеризовать героя русской ли-тературы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Сведения по теории и истории литературы  - 1 час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есть, рассказ, новелла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равнение жанровых особенностей повести, рассказа, новелл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I триместр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.Чехов  «Тоска» Одиночество человека в суетном мир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 «Тоска». Смысл эпиграфа и его художественная роль. Описания в рассказе, лаконизм Чехова и выразительность его стилистических деталей. Композиция рассказа. Средства создания художественной атмосферы и раскрытия переживаний Ион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ы движения, суеты и статики, покоя. Контраст внутреннего и внешнего в рассказ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рское отношение к персонажам.</w:t>
            </w:r>
            <w:r>
              <w:rPr>
                <w:rFonts w:cs="Times New Roman" w:ascii="Times New Roman" w:hAnsi="Times New Roman"/>
                <w:b/>
              </w:rPr>
              <w:t xml:space="preserve">            Теоретико- литературные знания.</w:t>
            </w:r>
            <w:r>
              <w:rPr>
                <w:rFonts w:cs="Times New Roman" w:ascii="Times New Roman" w:hAnsi="Times New Roman"/>
              </w:rPr>
              <w:t xml:space="preserve">               Повесть, рассказ, новелла как эпические жанры. Жанровые особенности повести, рассказа и новеллы в сопоставлении друг с другом. Тема, проблема, идея произведения. Авторское отношение к персонажам. Художествен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 деталь у Чехо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сюжет произведения, его тематику, проблематику, идейно-эмоциональное содержание. Характеризовать героя русской ли-тературы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усская литература XIX века  (первая половина) – 3 час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Герой в лирике                              Лирический герой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А.С.Пушкин «Зимнее утро»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Теоретико- литературные знания.                         Лирический герой.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оспринимать текст литературного произведения.  Выразительно читать наизусть лирические стихотворения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Ю.Лермонтов  «Парус»                     Образ паруса как симво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ермонтов — поэт-романтик. Романтический конфликт и противоречивость романтической души. История создания стихотворения «Парус». Образ паруса как символ. Авторское настроение в стихотворении. Композиция стихотворения. Изобразительно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ые средства создания образов и чувст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признаки эпического, лирического и драматического родов в литературном произведения.  Подбирать материал о биографии и творчестве писателя, истории создания произведения, прототипах с использованием справочной литературы и ресурсов Интернета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.Ю.Лермонтов  «Тучи»                       Лирический герой в стихотворен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ирический герой в стихотворении «Тучи». Тучки, отношение к ним лирического героя (автора). Сравнение стихотворени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учи» и «Парус». Роль символи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текст литературного произведения.  Выразительно читать наизусть лирические стихотворения.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усская литература XX века  (первая половина) – 2 час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.В.Маяковский «Послушайте!» Ораторская интонация и лирическая тема стихотвор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рический герой Маяковского. Ораторская интонация и лирическая тема стихотворения «Послушайте!». Обращение, вынесенное в название стихотворения, как обращение ко всему миру. Преодоление одиночества, внимание к ближнему как самое необходимое для человека. Символика и философска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дея стихотворения. Художественные средства создания образа героя.                                        </w:t>
            </w:r>
            <w:r>
              <w:rPr>
                <w:rFonts w:cs="Times New Roman" w:ascii="Times New Roman" w:hAnsi="Times New Roman"/>
                <w:b/>
              </w:rPr>
              <w:t>Теоретико- литературные знания.</w:t>
            </w:r>
            <w:r>
              <w:rPr>
                <w:rFonts w:cs="Times New Roman" w:ascii="Times New Roman" w:hAnsi="Times New Roman"/>
              </w:rPr>
              <w:t xml:space="preserve">             Лирический герой и автор лирического произведения. Тоническое и силлабо- тоническо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сложение. Стопа. Стихотворные размеры (ямб, хорей, дактиль, амфибрахий, анапест). Пиррихий, спондей. Ритмика и строфика. «Лесенка» Маяковского. Особенности рифмовки. Неточная, составная, богатая рифма. Словотворчество. Изобразительно- выразительные средства языка: тропы, синтаксические фигуры, звукопись. Элементы фантастики в стихотворениях Маяковског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текст литературного произведения.  Выразительно читать наизусть лирические стихотворения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.В.Маяковский   «Необычайное приключение, бывшее с Владимиром Маяковским летом на даче» Образ автора и образ лирического героя в стихотвор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автора и образ лирического героя в стихотворении «Необычайное приключение, бывшее с Владимиром Маяковским летом на даче». Фантастическое и реальное в произведении. Словотворчество Маяковского. Образы поэта и солнца, их родственность друг другу. Художественная идея стихотвор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имволический образ поэта- солнца. Средства создания образа лирического геро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листика стихотворений. Оригинальность тропов Маяковского и их рол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текст литературного произведения.  Выразительно читать   лирические стихотворения.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Сведения по теории и истории литературы  - 1 час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иллабо-тоническое и тоническое стихослож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Теоретико- литературные знания.                              Тоническое и силлабо- тоническо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стихосложение. Стопа. Стихотворные размеры (ямб, хорей, дактиль, амфибрахий, анапест). Пир-рихий, спондей. Ритмика и строфик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нализ стихотворения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усская литература XIX века  (вторая половина) – 7 час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родный характер </w:t>
            </w:r>
            <w:r>
              <w:rPr>
                <w:rFonts w:cs="Times New Roman" w:ascii="Times New Roman" w:hAnsi="Times New Roman"/>
              </w:rPr>
              <w:t xml:space="preserve">                    И. С. Тургенев  «Бирюк» Сюжет и композиция расс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Черты, составляющие характер русского народа.       Книга И.С.Тургенева «Записки охотника»: история создания, проблематика,общественное значение. Сюжет и композиция рассказа «Бирюк». Отношение крестьян и рассказчика к Бирюку. Внешний конфликт между крестьянином-вором и Бирюком и внутренний конфликт в душе Фомы. Портрет и интерьер в рассказе Тургенева как средства социально-психологической характеристики героя. Роль природы в рассказе. Авторское отношение к народу.</w:t>
            </w:r>
            <w:r>
              <w:rPr>
                <w:rFonts w:cs="Times New Roman" w:ascii="Times New Roman" w:hAnsi="Times New Roman"/>
                <w:b/>
              </w:rPr>
              <w:t xml:space="preserve">                Теоретико- литературные знания.</w:t>
            </w:r>
            <w:r>
              <w:rPr>
                <w:rFonts w:cs="Times New Roman" w:ascii="Times New Roman" w:hAnsi="Times New Roman"/>
              </w:rPr>
              <w:t xml:space="preserve">        «Натуральная школа». Внешний и внутренний конфликт. Художественные средства соз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я образа героя. Краткий и развернутый портрет. Интерьер; объективное и субъективное описание интерьера. Реалистическ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йзаж, его функ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текст литературного произведения.  Выразительно читать фрагменты произведений. Характеризовать героев русской литературы второй половины XIX в.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иагностический, текущий и итоговый  контроль уровня литературного образования – 1 час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Аудиторное сочинение  </w:t>
            </w:r>
            <w:r>
              <w:rPr>
                <w:rFonts w:cs="Times New Roman" w:ascii="Times New Roman" w:hAnsi="Times New Roman"/>
              </w:rPr>
              <w:t xml:space="preserve">по рассказу И.С.Тургенева «Бирюк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лесника и способы его созд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ь сочинение на литературном материале и с использованием соб-ственного жизненного и читатель-ского опы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ошибки и редактировать черновые варианты собственных письменных работ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С. Тургенев   Стихотворения в прозе.    Лирико-философские раздумья автора о мире и челове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ихотворения в прозе    «Нищий», «Воробей», «Два богача», «Щи», Русский язык», «Житейское правило»  Многообразие их тематики. Лирико-философские раздумья автора о мире и человеке, черты народного характера, представленные в стихотворениях Тургенева. Музыкальность прозы Тургенева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Теоретико- литературные знания</w:t>
            </w:r>
            <w:r>
              <w:rPr>
                <w:rFonts w:cs="Times New Roman" w:ascii="Times New Roman" w:hAnsi="Times New Roman"/>
              </w:rPr>
              <w:t>.         Стихотворения в прозе как лирический  жанр. Деталь. Антитез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текст литературного произведения.  Выразительно читать фрагменты произведений. Характеризовать героев русской литературы второй половины XIX в.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ведения по теории и истории литературы  - 1 час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ртрет, интерьер, пейзаж в художественном произвед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Теоретико- литературные знания.     Портрет, интерьер, пейзаж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. Е. Салтыков-Щедрин                  «Повесть о том, как один мужик двух генералов прокормил»               Герои Щедрина как типы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.Е.Салтыков-Щедрин — писатель-сатирик. «Сказки для детей изрядного возраста» как особый жанр. Народ как герой и адресат щедринских сказок. Особенности сюжетов и проблематики сказок. Фольклорные и басенные традиции в сказках Салтыкова-Щедрина. Герои Щедрина как типы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текст литературного произведения.  Выразительно читать фрагменты произведений. Характеризовать героев русской литературы второй половины XIX в.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ведения по теории и истории литературы  - 1 час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атира, гротеск, сарказ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Теоретико- литературные знания.             Сатира. Средства сатиры: фантастика, гипербола, гротеск, эзопов язык, сарказм. Сатирический герой. Тип. Способы создания сатирического типа: «говорящее» имя, гротеск, аллегория, саморазоблачающая речь, ироничная похвала, ироничное порицание, сарказм. Фольклорные мотивы в сказк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Е. Салтыков-Щедрин      «Дикий помещик», Обличение нравственных пороков общества, сатира на помещичью Рус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личение нравственных пороков общества, сатира на помещичью Русь. Сильные и слабые стороны народного характера, показанные писателем. Авторское отношение к народу и художественные средства его выражения.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Теоретико- литературные знания.</w:t>
            </w:r>
            <w:r>
              <w:rPr>
                <w:rFonts w:cs="Times New Roman" w:ascii="Times New Roman" w:hAnsi="Times New Roman"/>
              </w:rPr>
              <w:t xml:space="preserve">             Сатира. Средства сатиры: фантастика, гипербола, гротеск, эзопов язык, сарказм. Сати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ческий герой. Тип. Способы создания сатирического типа: «говорящее» имя, гротеск, аллегория, саморазоблачающая речь, ироничная похвала, ироничное порицание, сарказм. Фольклорные мотивы в сказк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текст литературного произведения.  Выразительно читать фрагменты произведений. Характеризовать героев русской литературы второй половины XIX в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. Е. Салтыков-Щедрин     «Премудрый пискарь» Обличение нравственных пороков об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бличение нравственных пороков общества, сатира на помещичью Русь.</w:t>
              <w:tab/>
              <w:t xml:space="preserve">Обличение нравственных пороков общества, сатира на помещичью Русь. Сильные и слабые стороны народного характера, показанные писателем. Авторское отношение к народу и художественные средства его выражения.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оспринимать текст литературного произведения.  Выразительно читать фрагменты произведений. Характеризовать героев русской литературы второй половины XIX в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Герой и нравственный выбор</w:t>
            </w:r>
            <w:r>
              <w:rPr>
                <w:rFonts w:cs="Times New Roman" w:ascii="Times New Roman" w:hAnsi="Times New Roman"/>
              </w:rPr>
              <w:t xml:space="preserve">        Л.Н.Толстой   «Детство»                         Автобиографическая основа пове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нравственного выбора. Автобиографическая основа повести. Нравственный идеал гармонии и добра. Изображение внутреннего мира ребенка, сложность его чувств и переживаний. Роль внутреннего монолога в раскрытии характера героя. Анализ глав «Учитель Карл Иваныч», «Наталья Савишна», «Детство», «Стихи», «Ивины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текст литературного произведения.  Выразительно читать фрагменты произведений. Характеризовать героев русской литературы второй половины XIX в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Н.Толстой   «Детство»                   Тема детской открытости мир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е средства создания образов персонажей. Образ повествователя (взрослого Иртеньева) и образ рассказчика (мальчика Николеньки). Художественная идея пове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Теоретико- литературные знания.</w:t>
            </w:r>
            <w:r>
              <w:rPr>
                <w:rFonts w:cs="Times New Roman" w:ascii="Times New Roman" w:hAnsi="Times New Roman"/>
              </w:rPr>
              <w:t xml:space="preserve"> Автобиография и автобиографическое произведение. Автор, повествователь, рассказчик в автобиографическом произведении. Внутренний монолог. Портрет в литератур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текст литературного произведения.  Выразительно читать фрагменты произведений. Характеризовать героев русской литературы второй половины XIX в.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за конца XIX – начала XX вв – 4 час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М.Горький «Детство»        «Свинцовые мерзости дикой русской жизни» и живая душа русского человека.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биографическая повесть М. Горького. «Свинцовые мерзости дикой русской жизни» и живая душа русского человека. Образы Алеши, деда и бабушки.  Изображение внутреннего мира подростка. Роль портретов в повести. Пейзаж и его художественная роль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текст литературного произведения. Выразительно читать фрагменты произведений русской литературы первой половины XX в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Горький «Детство» Образы Алеши, деда и бабуш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ы Алеши, деда и бабушки. Способы выражения авторского отношения к персонажам. Вера в человека, в его возможность противостоять миру насилия и зл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Теоретико- литературные знания.</w:t>
            </w:r>
            <w:r>
              <w:rPr>
                <w:rFonts w:cs="Times New Roman" w:ascii="Times New Roman" w:hAnsi="Times New Roman"/>
              </w:rPr>
              <w:t xml:space="preserve">                   Автобиографическое произведение. Автор, повествователь, рассказчик в автобиографическом произведении. Пейзаж и портрет в литературе. Речь персонажа. Тема, проблема, иде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героя русской литературы первой половины XX в. Выявлять характерные для произведений русской литературы первой половины XX в. темы, образы и приемы изображения человека.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иагностический, текущий и итоговый  контроль уровня литературного образования – 1 час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зложение </w:t>
            </w:r>
            <w:r>
              <w:rPr>
                <w:rFonts w:cs="Times New Roman" w:ascii="Times New Roman" w:hAnsi="Times New Roman"/>
              </w:rPr>
              <w:t xml:space="preserve"> по отрывку из повести А.М.Горького  «Детств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очный  письменный пересказ с элементами рассуждения «Бабушка Акулина Иванов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ь изложение  на литературном материале.Находить ошибки и ре-дактировать черновые варианты собственных письменных работ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Н.Толстой «Детство Никиты» Жизнь в восприятии ребен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мволика названия повести. Жизнь в восприятии ребенка. Взаимосвязь жизни ребенка с жизнью природы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текст литературного произведения. Выразительно читать фрагменты. Характеризовать сюжет произведения, его тематику, проблематику, идейно-эмоциональное содержание. Характеризовать героя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Н.Толстой «Детство Никиты» Народный быт в пове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й быт в пове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Теоретико- литературные знания.</w:t>
            </w:r>
            <w:r>
              <w:rPr>
                <w:rFonts w:cs="Times New Roman" w:ascii="Times New Roman" w:hAnsi="Times New Roman"/>
              </w:rPr>
              <w:t xml:space="preserve">  Своеобразие сюжета в автобиографическом произведении. Фабула. Образ рассказчика. Портрет в литератур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в тексте незнакомые слова и определять их значение. Формулировать вопросы по тексту произведения. Давать устный или письменный ответ на вопрос п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у произведения, в том числе с использованием цитирования.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иагностический, текущий и итоговый  контроль уровня литературного образования – 1 час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Аудиторное сочинение</w:t>
            </w:r>
            <w:r>
              <w:rPr>
                <w:rFonts w:cs="Times New Roman" w:ascii="Times New Roman" w:hAnsi="Times New Roman"/>
              </w:rPr>
              <w:t xml:space="preserve">                    автобиографическое   «И тогда мне стало стыдно…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ь сочинение на литературном материале и с использованием соб-ственного жизненного и читатель-ского опы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ошибки и редактировать черновые варианты собственных письменных работ.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за о детях - 2час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.Искандер  «Чик и Пушкин» (из книги «Детство Чика»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ие автобиографического героя Искандера от героев Толстого и Горького. Способы создания характера Чика. Образ рассказчика, юмористическая подсветка повествования. Восприят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роем пушкинских произведений, уроки, которые он из них извлекает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нимать текст литературного произведения. Выразительно читать фрагменты. Характеризовать сюжет произведения, его тематику, проблематику, идейно-эмоциональное содержание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.Искандер  «Чик и Пушкин» (из книги «Детство Чика»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ль эпизода о поисках «вредителей». Гуманистическая идея рассказа, смысл назв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Теоретико- литературные знания.</w:t>
            </w:r>
            <w:r>
              <w:rPr>
                <w:rFonts w:cs="Times New Roman" w:ascii="Times New Roman" w:hAnsi="Times New Roman"/>
              </w:rPr>
              <w:t xml:space="preserve"> Виды комического: юмор, ирония, сатира, сарказм, гротеск. Противоречие или несоответствие как основа комического. Точка зрения рассказчика и по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твователя. Композиция произведения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геро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в тексте незнакомые слова и определять их значение. Формулировать вопросы по тексту произведения. Давать устный или письменный ответ на вопрос п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у произведения, в том числе с использованием цитирования.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ведения по теории и истории литературы  - 2 час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Виды комического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Теоретико- литературные знания. Виды комического: юмор, ирония, сатира, сарказм, гротеск. Противоречие или несоответствие как основа комического. Точка зрения рассказчика и по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вествователя. Композиция произведения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авать устный или письменный ответ на вопрос п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тексту произведения, в том числе с использованием цитирования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писание портрета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писание портрет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иагностический, текущий и итоговый  контроль уровня литературного образования – 1 час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Аудиторное сочинение-описани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.А.Серов, И.Е.Репин, В.А.Тропинин и др. художники-портретис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исать сочинение –описание по картин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Находить ошибки и редактировать черновые варианты собственных письменных работ.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Древнерусская литература – 2 час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Испытание героев любовью  </w:t>
            </w:r>
            <w:r>
              <w:rPr>
                <w:rFonts w:cs="Times New Roman" w:ascii="Times New Roman" w:hAnsi="Times New Roman"/>
              </w:rPr>
              <w:t>Ермолай-Еразм  «Повесть о Петре и Феврони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едставления писателей Древней Руси о духовной красоте человека. Изображение идеальных человеческих отношений. Тема любви в ее семейно-бытовом проявлении. Образец христианского супружества. Цельность характеров героев. Тема преданности и святости в повести. Литературное и сказочное начала в повести.                                   </w:t>
            </w:r>
            <w:r>
              <w:rPr>
                <w:rFonts w:cs="Times New Roman" w:ascii="Times New Roman" w:hAnsi="Times New Roman"/>
                <w:b/>
              </w:rPr>
              <w:t>Теоретико- литературные знания.</w:t>
            </w:r>
            <w:r>
              <w:rPr>
                <w:rFonts w:cs="Times New Roman" w:ascii="Times New Roman" w:hAnsi="Times New Roman"/>
              </w:rPr>
              <w:t xml:space="preserve"> Древнерусская повесть и ее разновидности. Житие как жанр. Условность в древнерусской литературе. Фольклорные (сказочные) мотив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нимать текст литературного произведения. Выразительно читать фрагменты. Характеризовать сюжет произведения, его тематику, проблематику, идейно-эмоциональное содержание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Житие. Древнерусская повесть. Бытовые и сатирические пове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Житие как жанр. Условность в древнерусской литературе. Фольклорные (сказочные) мотив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Характеризовать геро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Находить в тексте незнакомые слова и определять их значение. Формулировать вопросы по тексту произ-ведения.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II триместр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ведения по теории и истории литературы  - 2 час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Драма как род литературы. Способы создания образа персонажа в драме. Трагедия как жанр драмы.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Теоретико- литературные знания. Драма как род литературы. Драматическое действие. Герой в драме. Способы создания образа персонажа в драме. Способы выражения авторской позиции в драме. Трагедия как жанр драмы. Катарсис. Основной конфликт и его разрешение в трагедии. Антитез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рубежная литература – 2 часа 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Шекспир Трагедия «Ромео и Джульетта»    Конфликт, его развитие и трагическая развязк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ь У. Шекспира. «Шекспировский вопрос». Литературные источники трагедии Шекспира. Сюжет и композиция трагедии. Конфликт, его развитие и трагическая развязка. Образы враждующих домов и причины их вражды. Меркуцио и Тибальт. Образы Ромео и Джульетты. Мнимая любовь Ромео к Розалине и истинная к Джульетт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геро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в тексте незнакомые слова и определять их значение. Формулировать вопросы по тексту произведения. Давать устный или письменный ответ на вопрос п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у произведения, в том числе с использованием цитирования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Шекспир Трагедия «Ромео и Джульетта» Судьба влюбленных в мире несправедливости и злобы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ба влюбленных в мире несправедливости и злобы. Помощники героев и причины их неудачи. Смысл финала трагедии. Авторская позиция и художественная идея пьесы. Отражение в трагедии «вечных тем»: любви, преданности, вражды, мести. Образы трагедии в мировом искусстве — музык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писи, кинематографе, театре, литератур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Теоретико- литературные знания.</w:t>
            </w:r>
            <w:r>
              <w:rPr>
                <w:rFonts w:cs="Times New Roman" w:ascii="Times New Roman" w:hAnsi="Times New Roman"/>
              </w:rPr>
              <w:t xml:space="preserve"> Драма как род литературы. Драматическое действие. Герой в драме. Способы создания образа персонажа в драме. Способы выражения авторской позиции в драме. Трагедия как жанр драмы. Катарсис. Основной конфликт и его разрешение в трагедии. Антитез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нимать текст литературного произведения. Выразительно читать фрагменты. Характеризовать сюжет произведения, его тематику, проблематику, идейно-эмоциональное содержание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усская литература XIX века  (первая половина) – 7 часов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.С.Пушкин. «Барышня-крестьянка» Сюжет и герои повести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южет и герои повести. Образы отцов и причины их ссоры и примирения.  Особенности  композиции. Истинные и мнимые конфликты в повести и их причины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геро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в тексте незнакомые слова и определять их значение. Формулировать вопросы по тексту произведения. Давать устный или письменный ответ на вопрос п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у произведения, в том числе с использованием цитирования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Пушкин. «Барышня-крестьянка» Художественная идея произведения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Лизы Муромской и художественные средства создания женского характера. Образ Алексея Берестова. Тема любви в повести. Юмор Пушкина в изображении героев. Художественная идея произведения. Любовь в «Барышне- крестьянке» Пушкина и в трагедии Шекспира «Ромео и Джульетта». Условия преодоления преград на пути к счасть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Теоретико- литературные знания.</w:t>
            </w:r>
            <w:r>
              <w:rPr>
                <w:rFonts w:cs="Times New Roman" w:ascii="Times New Roman" w:hAnsi="Times New Roman"/>
              </w:rPr>
              <w:t xml:space="preserve"> Жанр повести. Композиция. Конфликт. Способы создания характера в литературном произведении. Юмор. Образ автора, средства выражения авторского отношения к героям. Роль композиционных и стилистически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алей в создании образ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 воспринимать художественное произведение в единстве формы и содержания; адекватно понимать художественный текст и давать его смысловой анализ; интерпретировать прочитанное, устанавливать поле читательских ассо-циаций, отбирать произведения для чт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для себя актуальную и перспективную цели чтения художе-ственной литературы; выбирать произведения для самостоятельного чтения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.С.Пушкин  «Дубровский»  Сюжетные линии и герои романа, его основной конфликт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люченческий роман Пушкина и особенности жанра. «Тайна занимательности». Сюжетные линии и герои романа, его основной конфликт. Столкновение Дубровских и Троекуров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ль документа в контексте роман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нимать текст литературного произведения. Выразительно читать фрагменты. Характеризовать сюжет произведения, его тематику, про-блематику, идейно-эмоциональное содержание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Пушкин  «Дубровский»           Образ «благородного разбойника»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ая проблематика произведения — высокое чувство чести и достоинства. Образ «благородного разбойника». Тема «отцов и детей». Образы крестьян и их роль в раскрытии образа главного геро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нимать текст литературного произведения. Выразительно читать фрагменты. Характеризовать сюжет произведения, его тематику, про-блематику, идейно-эмоциональное содержание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Пушкин  «Дубровский» . Образ Маши, ее нравственный выбор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ная линия в романе. Образ Маши, ее нравственный выбор. Поступок героя как способ создания характера. Переклички с трагеди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. Шекспира «Ромео и Джульетта».                               </w:t>
            </w:r>
            <w:r>
              <w:rPr>
                <w:rFonts w:cs="Times New Roman" w:ascii="Times New Roman" w:hAnsi="Times New Roman"/>
                <w:b/>
              </w:rPr>
              <w:t>Теоретико- литературные знания</w:t>
            </w:r>
            <w:r>
              <w:rPr>
                <w:rFonts w:cs="Times New Roman" w:ascii="Times New Roman" w:hAnsi="Times New Roman"/>
              </w:rPr>
              <w:t>.    Роман как эпический жанр; жанровые разновидности романа. Роман и повесть. Композиция произведения и авторский замысел. Ретроспектива. Конфликт. Образ автора, средства выражения авторского отнош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нимать текст литературного произведения. Выразительно читать фрагменты. Характеризовать сюжет произведения, его тематику, про-блематику, идейно-эмоциональное содержание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иагностический, текущий и итоговый  контроль уровня литературного образования – 1 час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Аудиторное сочинение</w:t>
            </w:r>
            <w:r>
              <w:rPr>
                <w:rFonts w:cs="Times New Roman" w:ascii="Times New Roman" w:hAnsi="Times New Roman"/>
              </w:rPr>
              <w:t xml:space="preserve"> по повести А.С.Пушкина «Дубровский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создания характера в литературном произвед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ь сочинение на литературном материале и с использованием соб-ственного жизненного и читатель-ского опы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ошибки и редактировать черновые варианты собственных письменных работ.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рубежная новеллистика – 2 час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.Генри «Дары волхвов». Смысл названия рассказ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Смысл названия рассказа. Мастерство писателя в построении интриг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оспринимать текст литературного произведения. Выразительно читать фрагменты. Характеризовать сюжет произведения, его тематику, про-блематику, идейно-эмоциональное содержание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.Генри «Дары волхвов». Неожиданность и закономерность финал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Неожиданность и закономерность финала. Любовь как дар; жертвенная сущность любв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сознанно воспринимать художе-ственное произведение в единстве формы и содержания; адекватно по-нимать художественный текст и да-вать его смысловой анализ; интер-претировать прочитанное, устанав-ливать поле читательских ассо-циаций, отбирать произведения для чтения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ичность и власть: вечное противостояние   </w:t>
            </w:r>
            <w:r>
              <w:rPr>
                <w:rFonts w:cs="Times New Roman" w:ascii="Times New Roman" w:hAnsi="Times New Roman"/>
              </w:rPr>
              <w:t xml:space="preserve">М.Ю.Лермонтов. «Песня про царя Ивана Васильевича, молодого опричника и удалого купца  Калашникова» Сюжет поэмы, его историческая основа.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южет поэмы, его историческая основа. Образ Ивана Грозного и тема власти. Нравственная проблематика и особенности конфликта в «Песне про купца Калашникова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нимать текст литературного произведения. Выразительно читать фрагменты. Характеризовать сюжет произведения, его тематику, про-блематику, идейно-эмоциональное содержание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Ю.Лермонтов. «Песня про царя Ивана Васильевича, молодого опричника и удалого купца Калашникова» Нравственный выбор героев. Народное представление о чести и долге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ашников и Кирибеевич, причины их конфликта; сила и цельность характеров героев. Особенности языка поэмы, ее связь с устным народны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ом. Нравственный выбор героев. Народное представление о чести и долге. Авторское отношение к героям и способы его выражения. Художественная идея произвед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Теоретико- литературные знания.</w:t>
            </w:r>
            <w:r>
              <w:rPr>
                <w:rFonts w:cs="Times New Roman" w:ascii="Times New Roman" w:hAnsi="Times New Roman"/>
              </w:rPr>
              <w:t xml:space="preserve"> Эпическая поэма. Система персонажей. Конфликт. Фольклор и литература. Стилизация.Повторы, параллелизмы, постоянные эпитеты. Портре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нимать текст литературного произведения. Выразительно читать фрагменты. Характеризовать сюжет произведения, его тематику, про-блематику, идейно-эмоциональное содержание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за конца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 xml:space="preserve"> начал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в – 3 час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А. К. Толстой. «Князь Серебряный» Художественная концепция эпохи Ивана Грозного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Художественная концепция эпохи Ивана Грозного: мысль о взаимосвязи тирании и покорности. Нравственная проблематика произведения.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Воспринимать текст литературного произведения. Выразительно читать фрагменты. Характеризовать сюжет произведения, его тематику, про-блематику, идейно-эмоциональное содержание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А. К. Толстой. «Князь Серебряный» Образ князя Серебряного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браз князя Серебряного, взаимосвязь его характера и поступков. Патриархальная система ценностей и ее разрушение в эпоху Грозного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оспринимать текст литературного произведения. Выразительно читать фрагменты. Характеризовать сюжет произведения, его тематику, про-блематику, идейно-эмоциональное содержание. Характе-ризовать героев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А. К. Толстой. «Князь Серебряный» Образ опричнины и опричников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браз опричнины и опричников. Тема любви в романе. Судьба женщины в эпоху Грозного. Средства выражения авторского отношения и авторской позиции в роман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Теоретико- литературные знания. Исторический роман. Вымысел и реальность в художественном историческом произведен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Авторская позиция. Способы создания характера. Портрет. Речь.Система персонаж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оспринимать текст литературного произведения.  Выразительно читать фрагменты произведений. Характе-ризовать героев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изведения о Великой Отечественной войне - 7 часов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Человек и война  С</w:t>
            </w:r>
            <w:r>
              <w:rPr>
                <w:rFonts w:cs="Times New Roman" w:ascii="Times New Roman" w:hAnsi="Times New Roman"/>
              </w:rPr>
              <w:t>тихотворения о войне. Собирательный образ поэта-солдата в произведениях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иографии поэтов- фронтовиков, общее в их судьбе. Война и молодость, война и оборванное детство. Собирательный образ поэта- солдата в произведениях Н. П. Майорова («Мы»), Д. С. Самойлова, А. Т. Твардовского, К. М. Симонова, Ю. В. Друниной. Стихотворение- воспоминание, ретроспективный характер лирического переживания («Мы», «Сороковые», «Ты помнишь, Алеша, дороги Смоленщины…»). История создания «книги про бойца». Органическая сопричастность героя судьбе своего народа. Народный взгляд на войну («О войне»)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нимать текст литературного произведения. Выразительно читать фрагменты. Характеризовать сюжет произведения, его тематику, про-блематику, идейно-эмоциональное содержание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ихотворения о войне. Тема родины и ее воплощение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родины и ее воплощение. Патриотизм. Тема исторической памяти («Сороковые», «О войне», «Ты помнишь, Алеша, дороги Смоленщины…»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стокая реальность войны. Антивоенный пафос стихотворения «Я только раз видала рукопашный…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Теоретико- литературные знания.</w:t>
            </w:r>
            <w:r>
              <w:rPr>
                <w:rFonts w:cs="Times New Roman" w:ascii="Times New Roman" w:hAnsi="Times New Roman"/>
              </w:rPr>
              <w:t xml:space="preserve"> Лирический герой. Точка зрения автора. Композиция стихотворения. Художественная деталь. Олицетворение. Символ. Фигура умолчания. Стиль повествования. Тема и идея произвед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нимать текст литературного произведения. Выразительно читать фрагменты. Характеризовать сюжет произведения, его тематику, про-блематику, идейно-эмоциональное содержание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А.Шолохов. «Судьба человека»   Смысл названия рассказа. Проблема национального достоинства и гордости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 и композиция рассказа. Тема рассказа — человек в экстремальной ситуации, в ситуации выбора — и его художественная идея. Проблема национального достоинства и гордости. Ответственность человека за свой нравственный выбо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альное превосходство над врагом как источник внутренней силы русского солдата. Образ Андрея Соколова. Способы создания характера. Испытания героя. Значение встречи с Ваней в судьбе Андрея Соколова. Смысл финала рассказа. Авторско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к героям и событиям и авторская позици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Теоретико- литературные знания.</w:t>
            </w:r>
            <w:r>
              <w:rPr>
                <w:rFonts w:cs="Times New Roman" w:ascii="Times New Roman" w:hAnsi="Times New Roman"/>
              </w:rPr>
              <w:t xml:space="preserve"> Сюжет и композиция эпического произведения. Рассказ и повесть. Представление о реализме как художественном методе. Реалистический образ. Типическ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. Повествователь и герой- рассказчик. Второстепенные персонажи. Способы создания характера. Портрет. Художественная деталь. Психологизм повествования (прямой и скрытый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утренний монолог. Тема и идея произведения. Символик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нимать текст литературного произведения. Выразительно читать фрагменты. Характеризовать сюжет произведения, его тематику, про-блематику, идейно-эмоциональное содержание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иагностический, текущий и итоговый  контроль уровня литературного образования – 1 час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Изложение отрывка</w:t>
            </w:r>
            <w:r>
              <w:rPr>
                <w:rFonts w:cs="Times New Roman" w:ascii="Times New Roman" w:hAnsi="Times New Roman"/>
              </w:rPr>
              <w:t xml:space="preserve">  М.А.Шолохов  «Судьба человека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ь изложение  на литературном материале.Находить ошибки и ре-дактировать черновые варианты собственных письменных работ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Быков. «Обелиск»    Проблематика повести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войны в творчестве писателя. Проблематика повести.  Сюжет, персонаж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нимать текст литературного произведения. Выразительно читать фрагменты. Характеризовать сюжет произведения, его тематику, про-блематику, идейно-эмоциональное содержание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Быков. «Обелиск» Антитеза образов времени  и пространств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теза образов времени (прошлое и настоящее) и пространства (город и деревня). Авторская позиция в пове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Теоретико- литературные знания.</w:t>
            </w:r>
            <w:r>
              <w:rPr>
                <w:rFonts w:cs="Times New Roman" w:ascii="Times New Roman" w:hAnsi="Times New Roman"/>
              </w:rPr>
              <w:t xml:space="preserve"> Сюжет и фабула. Композиция. Время и пространство в произведении. Образ рассказчика.Роль художественной детали. Тема и художественная иде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нимать текст литературного произведения. Выразительно читать фрагменты. Характеризовать сюжет произведения, его тематику, про-блематику, идейно-эмоциональное содержание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Б.Л.Васильев  «А зори здесь тихие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Тема войны в творчестве писателя. Проблематика повести.  Сюжет, персонаж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Воспринимать текст литературного произведения. Выразительно читать фрагменты. Характеризовать сюжет произведения, его тематику, про-блематику, идейно-эмоциональное содержание. 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Б.Л.Васильев  «А зори здесь тихие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Женщина на войне. Образы девушек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Воспринимать текст литературного произведения. Выразительно читать фрагменты. Характеризовать сюжет произведения, его тематику, про-блематику, идейно-эмоциональное содержание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рубежная литература – 2 час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«Странный человек» в движении  Времени     </w:t>
            </w:r>
            <w:r>
              <w:rPr>
                <w:rFonts w:cs="Times New Roman" w:ascii="Times New Roman" w:hAnsi="Times New Roman"/>
              </w:rPr>
              <w:t>М. де Сервантес Сааведра. «Хитроумный идальго Дон  Кихот Ламанчский» Фабула романа. Композиция и основной конфликт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Биография Мигеля де Сервантеса (основные вехи). Фабула романа «Дон Кихот». Композиция и основной конфликт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Теоретико- литературные знания.</w:t>
            </w:r>
            <w:r>
              <w:rPr>
                <w:rFonts w:cs="Times New Roman" w:ascii="Times New Roman" w:hAnsi="Times New Roman"/>
              </w:rPr>
              <w:t xml:space="preserve"> Вечные образцы. Роман как эпический жанр. Рыцарский роман. Пародия; отличие пародии от стилизации. Фабула. Конфликт. Способы создания характера (поступки героя, речь). Способы выражения авторской позиции в эпическом произведении. Повествователь и рассказчик. Второстепенные персонажи. Тема и художественная иде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нимать текст литературного произведения. Выразительно читать фрагменты. Характеризовать сюжет произведения, его тематику, про-блематику, идейно-эмоциональное содержание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де Сервантес Сааведра. «Хит-роумный идальго Дон Кихот Ламанчский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Дон Кихота и средства его создания. Проблема выбора жизненного идеала. Иллюзия и действительность, идеальное и реальное в со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нании героя. Понятия рыцарского долга и рыцарского служения Даме. Антитеза «Дон Кихот и Санчо Панса мечтательность и приземленность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ческое и трагическое звучание образа До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ихота. Дон Кихот как вечный образ. Противоречивость образа главного героя: мудрость и безумие. И.С.Тургенев о Дон Кихот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нимать текст литературного произведения. Выразительно читать фрагменты. Характеризовать сюжет произведения, его тематику, про-блематику, идейно-эмоциональное содержание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за конца XIX – начала XX вв – 2 час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М.Гаршин. «Красный цветок»      Образ человека, страдающего за все человечество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М. Гаршин как человек «потрясенной совести». Обыденность и героизм в художественном мире Гаршина. Тема страстного сопротивления злу. Образ человека, страдающего за все человечеств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нимать текст литературного произведения. Выразительно читать фрагменты. Характеризовать сюжет произведения, его тематику, про-блематику, идейно-эмоциональное содержание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М.Гаршин. «Красный цветок» Смысл финала. Художественная идея рассказа.    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волический образ красного цветка как мирового зла. Нравственный выбор героя. Трагическое звучание его образа. Смысл финала. Художественная идея рассказ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Теоретико- литературные знания.</w:t>
            </w:r>
            <w:r>
              <w:rPr>
                <w:rFonts w:cs="Times New Roman" w:ascii="Times New Roman" w:hAnsi="Times New Roman"/>
              </w:rPr>
              <w:t xml:space="preserve"> Рассказ и новелла. Символ и аллегория. Способы создания характера (самохарактеристика, поступки, портрет героя). Тема и художественная идея. Эпизод. План анализа эпизо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нимать текст литературного произведения. Выразительно читать фрагменты. Характеризовать сюжет произведения, его тематику, про-блематику, идейно-эмоциональное содержание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ведения по теории и истории литературы  - 1 час 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нализ эпиз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Алгоритм анализа эпизода литературного произ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агностический, текущий и итоговый  контроль уровня литературного образования – 1 час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Аудиторное сочинение Анализ эпизода «Похищение цвет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нализ эпизода «Похищение цве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исать сочинение на литературном материале и с использованием соб-ственного жизненного и читатель-ского опы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Находить ошибки и редактировать черновые варианты собственных письменных работ.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усская литература XX века  (первая половина) – 2 час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.П.Платонов. «Юшка»  Платоновский «сокровенный человек». Сюжет и композиция рассказа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оновский «сокровенный человек». Сюжет и композиция рассказа «Юшка». Нравственная проблематика рассказ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нимать текст литературного произведения. Выразительно читать фрагменты. Характеризовать сюжет произведения, его тематику, про-блематику, идейно-эмоциональное содержание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.Платонов. «Юшка»                                 Образ  главного героя и художественные средства его создания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 главного героя и художественные средства его создания. Значение имени героя. Своеобразие конфликта в рассказе. Любовь ко всему живому как «странность» для мира слепых сердец. Отношение к Юшке персонажей рассказа и причины неприятия ими беззлобного человека. Авторское отношение к персонажам и Юшке и своеобразие авторской позиции неосуждения. Художественная идея рассказа — созидательная сила добра. Идеи христианской гуманности. Нагорная проповедь Христа и поведение Юшки. Черты праведника и юродивого в образе Юш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Теоретико- литературные знания.</w:t>
            </w:r>
            <w:r>
              <w:rPr>
                <w:rFonts w:cs="Times New Roman" w:ascii="Times New Roman" w:hAnsi="Times New Roman"/>
              </w:rPr>
              <w:t xml:space="preserve"> Рассказ. Конфликт. Портрет. Деталь. Способы создания характера. Авторское отношение к героям. Идея произведения. Анализ эпизо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нимать текст литературного произведения. Выразительно читать фрагменты. Характеризовать сюжет произведения, его тематику, про-блематику, идейно-эмоциональное содержание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усская литература XX века  (вторая половина) – 2 час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.М.Шукшин. «Чудик»    Особенности шукшинских  героев — «чудиков», правдоискателей.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ценка личности и творчества В.М.Шукшина современниками (В.С. Высоцкий о Шукшине)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Человеческая открытость миру как синоним незащищенности. Композиция рассказа  «Чудик». Система образов персонажей и их роль в раскрыти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а главного героя. Кинематографический принцип изображения в рассказе. Отношение к герою персонажей, автора и читателя. Смысл финала. Художественная идея произвед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нимать текст литературного произведения. Выразительно читать фрагменты. Характеризовать сюжет произведения, его тематику, про-блематику, идейно-эмоциональное содержание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.М.Шукшин «Срезал», «Мастер»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овеческая открытость миру как синоним незащищенности. Композиция рассказа    Система образов персонажей и их роль в раскрытии характера главного героя. Кинематографический принцип изображения в рассказе. Отношение к герою персонажей, автора и читателя. Смысл финала. Художественная идея произвед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оспринимать текст литературного произведения. Выразительно читать фрагменты. Характеризовать сюжет произведения, его тематику, про-блематику, идейно-эмоциональное содержание.</w:t>
            </w:r>
          </w:p>
        </w:tc>
      </w:tr>
      <w:tr>
        <w:trPr>
          <w:trHeight w:val="30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рубежная романистика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в – 2 час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эй Бредбери  «Все лето в один день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южет произведения,  тематика, проблематика, идейно-эмоциональное содержа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Воспринимать текст литературного произведения. Выразительно читать фрагменты. Характеризовать сюжет произведения, его тематику, про-блематику, идейно-эмоциональное содержание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А.К.Дойл «Пляшущие человечки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южет и композиция рассказа. Тема рассказа. Особенности детективной проз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оспринимать текст литературного произведения. Выразительно читать фрагменты. Характеризовать сюжет произведения, его тематику, про-блематику, идейно-эмоциональное содержание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2"/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Times New Roman"/>
      <w:sz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b/>
      <w:i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mall1">
    <w:name w:val="small1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Style17">
    <w:name w:val="Верхний колонтитул Знак"/>
    <w:qFormat/>
    <w:rPr>
      <w:rFonts w:ascii="Sylfaen" w:hAnsi="Sylfaen" w:cs="Sylfaen"/>
      <w:sz w:val="24"/>
      <w:szCs w:val="24"/>
    </w:rPr>
  </w:style>
  <w:style w:type="character" w:styleId="Style18">
    <w:name w:val="Нижний колонтитул Знак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57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1:06:00Z</dcterms:created>
  <dc:creator>IKT</dc:creator>
  <dc:description/>
  <cp:keywords/>
  <dc:language>en-US</dc:language>
  <cp:lastModifiedBy>Тамара</cp:lastModifiedBy>
  <cp:lastPrinted>2016-05-26T16:21:00Z</cp:lastPrinted>
  <dcterms:modified xsi:type="dcterms:W3CDTF">2017-08-15T08:57:00Z</dcterms:modified>
  <cp:revision>20</cp:revision>
  <dc:subject/>
  <dc:title>Пояснительная записка к рабочей программе по курсу</dc:title>
</cp:coreProperties>
</file>