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127"/>
        <w:gridCol w:w="4252"/>
        <w:gridCol w:w="2835"/>
      </w:tblGrid>
      <w:tr>
        <w:trPr>
          <w:trHeight w:val="5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ЛЕНДАРНО-ТЕМАТИЧЕСКОЕ ПЛАНИРОВАНИЕ        ФГОС ОО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  класс  (УМК   И.Н. Сухих)                             (2 часа в неделю, 68 часов  в год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итель _____________________________________                     _____________________   уч.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урсивом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выделены  темы уроков  для углубленного изучения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урок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содерж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основных видов деятельности учащихся (на уровне учебных действий)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 триместр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pacing w:val="-1"/>
              </w:rPr>
              <w:t xml:space="preserve">Сведения по теории и истории литературы </w:t>
            </w:r>
            <w:r>
              <w:rPr>
                <w:rFonts w:eastAsia="Bookman Old Style" w:cs="Times New Roman" w:ascii="Times New Roman" w:hAnsi="Times New Roman"/>
                <w:b/>
                <w:color w:val="000000"/>
                <w:spacing w:val="7"/>
              </w:rPr>
              <w:t xml:space="preserve"> - 1 час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ное произведение как художественное целое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итературное произведение как художественное целое. Текст. Художественный мир. Интерпретация произведения. Толкование и художественные интерпретации литературных произведений. Роды и жанры литературы. </w:t>
            </w:r>
            <w:r>
              <w:rPr>
                <w:rFonts w:cs="Times New Roman" w:ascii="Times New Roman" w:hAnsi="Times New Roman"/>
              </w:rPr>
              <w:t>Вечные темы в литературе. Образ-симво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информации в учебнике и в Интернете.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рубежная литература – 3  час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Тема 1.О любви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Раздел 1. О любви — в лирике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Данте Алигьери 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«Новая жизнь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Фрагмент гл. XXV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земная любовь к земной женщине в сонетах Дант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земная любовь к земной женщине в сонетах Данте. Обожествление возлюбленной — идеала благородства и крас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словность образа возлюбленной. Художественные приемы создания ее образ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нализ текста. Определение  темы и основной мысли произведения. Различные виды пересказа. Выявление  особенностей  композиции, основного конфликта, вычленение фабулы, характеристика героев-персонажей,   сравнительные характеристики оценивание  системы персонажей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Ф. Петрарка.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Сонет 16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кретность и жизненность образа возлюбленной в сонете Петрарк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диции Предвозрождения в поэзии Петрарки и их преодоление (на примере сравнения с сонетом Данте). Конкретность и жизненность образа возлюбленной в сонетах Петрарки, противоречивость и изменчивость любовных переживаний. Музыкальность стиха Петрарки, драматизм сонетов и художественные средства создания образ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нализ текста. Определение  темы и основной мысли произведения. Различные виды пересказа. Выявление  особенностей  композиции, основного конфликта, вычленение фабулы, характеристика героев-персонажей,   сравнительные характеристики оценивание  системы персонажей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. Шекспир</w:t>
            </w:r>
            <w:r>
              <w:rPr>
                <w:rFonts w:cs="Times New Roman" w:ascii="Times New Roman" w:hAnsi="Times New Roman"/>
                <w:bCs/>
              </w:rPr>
              <w:t xml:space="preserve"> Сонет 130</w:t>
            </w:r>
            <w:r>
              <w:rPr>
                <w:rFonts w:cs="Times New Roman" w:ascii="Times New Roman" w:hAnsi="Times New Roman"/>
              </w:rPr>
              <w:t xml:space="preserve"> «Её глаза на звезды не похожи»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раз любви и возлюбленной в сонетах Шекспир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Лирика как литературный род, выражающий авторское переживание. Лирическое стихотворение как художественная форма, позволяющая читателю открыть мир чувств и мыслей другого человека. Созвучие образов, созданных в разные эпохи, и их различия, характеризующие авторское понимание любви и идеалы каждой эпохи. Сонет.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онеты Шекспира, воспевающие любовь земную и земную возлюбленную. Принципиальный отказ поэта от традиционных приемов создания образа возлюбленной, ироническая перекличка с сонетами Петрарки. Усиление конкретности образа. Перенос идеала с небес на землю.</w:t>
            </w:r>
            <w:r>
              <w:rPr>
                <w:rFonts w:cs="Times New Roman" w:ascii="Times New Roman" w:hAnsi="Times New Roman"/>
              </w:rPr>
              <w:t xml:space="preserve"> Образ любви и возлюбленной в сонетах Шекспи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. Выразитель-ое чтение. Сопоставление близких по теме произведе-ний разных авторов. Сопо-ставление оригинального текста и перевода. Отзыв о переводе. Сравнение пере-водов.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 xml:space="preserve"> века  (первая половина) – 4 час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. С. Пушкин  «Мадона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 названия стихотворения.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Одухотворенность и чистота чувства любв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мысл названия стихотворения. Событие в биографии поэта как основа создания произведения. Одухотворенность и чистота чувства любви. Основное настроение стихотворения. Роль художественных деталей в создании настроения. Образы- символы в сонете. Смысловые части сонета. Связь стихотворения с другими видами искус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. Сопоставление близких по теме произведений разных авторов. Мелодекламация. Сравнение музыкальных интерпретаций одного стихотворения. Отзывы о музыкальных интерпретациях стихотворений. Иллюстрирование стихотворений. Письменный анализ сонет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 Пушкин «Я вас любил…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 Ю. Лермонтов  «Я не унижусь пред тобою…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щание с любовью как одна из вариаций темы любв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щание с любовью как одна из вариаций темы любви. Победа возвышенных чувств, благодарность за само чувство любви в стихотворении Пушкина и взрыв возмущения в стихотворении Лермонтова. Любовь как высшая радость жизни, разнообразие художественных красок в создании образа любви в стихотворении Пушкина. Поиск равного себе по самоотдаче в любви и накалу чувств в романтическом стихотворении Лермонтова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средоточенность на собственных чувствах лирического героя Лермонтова и обращенность к чувствам возлюбленной в стихотворении Пушкина. Яростное обличение любимой в диалогическом монологе у Лермонтова, скрывающем боль лирического геро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. Сопоставление близких по теме произведений разных авторов. Мелодекламация. Сравнение музыкальных интерпретаций одного стихотворения. Отзывы о музыкальных интерпретациях стихотворений. Иллюстрирование стихотворений. Письменный анализ стихотворения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Пушкин «Сожженное письм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А. Некрасов «Горящие письм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ль художественных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талей в создании образа лирического героя и его чувств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тремление лирического героя стихотворения 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«Сожженное письмо»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длить любовь и преодолеть разлуку, торжество гармонии в любовном чувстве. Способность человека любить как бесценный дар в стихотворении Пушкина. Роль художественных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талей в создании образа лирического героя и его чувства. Повторы и эпитеты и их роль в описании. Невидимое присутствие возлюбленной и отсутствие конкретного образа женщины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онфликт героев, невозможность компромисса и разрушение отношений в стихотворении Некрасова 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«Горящие письма»</w:t>
            </w:r>
            <w:r>
              <w:rPr>
                <w:rFonts w:eastAsia="Calibri" w:cs="Times New Roman" w:ascii="Times New Roman" w:hAnsi="Times New Roman"/>
                <w:lang w:eastAsia="en-US"/>
              </w:rPr>
              <w:t>. Яркий, конкретный образ женщины, равной мужчине по силе характера и чувства. Способы создания образов. Сопоставительный анализ стихотворений Пушкина и Некрасова. Развитие любовной лирики, ведущее к конкретизации женского образа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. Со-поставление близких по теме произведений разных авто-ров. Мелодекламация. Срав-нение музыкальных интер-претаций одного стихотво-рения. Отзывы о музыкаль-ных интерпретациях стихо-творений. Иллюстрирование стихотворений. Письменный анализ стихотворения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Пушкин «Я помню чудное мгновенье»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тория любви в стихотворениях Пушкина и Блока. «Чудное мгновенье» и его влияние на жизнь человека. Пробуждение души как залог воскресения любви в стихотворении Пушкина. Сходство композиции стихотворений (повторение мотива жизненных бурь) и различия в финалах и динамике авторских чувств (возвращение к жизни лирического героя Пушкина, горечь осознания новой реальности, в которой нет места мечте, у героя Блока). Трагическое звучание стихотворения Блока, вызванное невозможностью возвратить любовь. Образ внешнего мира в стихотворениях и его влияние на интимны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ир человека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поставление образов возлюбленных в сонетах Шекспира и стихотворениях Пушкина и Бло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Выразительное чтение. Мелодекламация.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ект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юбовь в жизни А. С. Пушкина, М. Ю. Лермонтова, Н. А. Некрасова, А. А. Блока. Женщины —адресаты их любовной лирики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проектов.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Литература 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XX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века (первая половина) – 1 час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А.А. Блок «О подвигах, о доблести, о славе»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раз внешнего мира в стихотворениях и его влияние на интимный мир челове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. Со-оставление близких по теме произведений разных авто-ов. Мелодекламация. Сравнение музыкальных интер-претаций одного стихотво-рения. Отзывы о музыкаль-ных интерпретациях стихо-творений. Иллюстрирование стихотворений. Письменный анализ стихотворения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иагностический, текущий и итоговый  контроль уровня литературного образования – 1 час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диторное сочинени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любви в  стихах русских поэт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ительный анализ стихов А.С.Пушкина «Сожженное письмо» и  Н.А. Некрасова «Горящие письма» (стр. 43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тихотворения А.С.Пушкина «Сожженное письмо» (стр. 40-41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тихотворения Н.А. Некрасова «Горящие письма» (стр. 43)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Тема любви в  стихах русских поэ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сочинение на литературном материале и с использованием собственного жизненного и читательского опы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ошибки и редактировать черновые варианты собственных письменных работ.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рубежная литература – 1 час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В. Скотт  </w:t>
            </w:r>
            <w:r>
              <w:rPr>
                <w:rFonts w:cs="Times New Roman" w:ascii="Times New Roman" w:hAnsi="Times New Roman"/>
                <w:b/>
                <w:i/>
              </w:rPr>
              <w:t>«Клятва Норы»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тивопоставление действительности романтическому идеалу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сновные мотивы произведения, его фольклорные истоки. Противопоставление действительности романтическому идеалу. Символика имени героини. Авторская позиц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нализ текста. Опреде-ление  темы и основной мысли произведения. Различные виды пере-сказа. Выявление  осо-бенностей  композиции, основного конфликта, вычленение фабулы, ха-рактеристика героев-персонажей,   сравни-тельные характеристики оценивание  системы персонажей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 xml:space="preserve"> века  (первая половина) – 6 часов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Раздел 2. О любви — в эпосе 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. Пушкин. «Капитанская дочк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мысел и история создания рома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Исторические события и судьбы частных людей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пецифика эпоса как рода литературы. Жанр повести. Возможности эпических жанров в раскрытии темы любви и проблем окружающего мира. Автор и его герои в эпическом произведении, способы выражения авторского отношения и авторской позиции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Частная жизнь человека и исторические процессы, вторгающиеся в жизнь людей. Конфликт социального и личного. Вечное стремление человека к любви, счастью, взаимопониманию. Экстремальные ситуации, проверяющие человека на человечност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«Капитанская дочка» как исторический роман: частная жизнь и исторические коллизии. Пугачевский бунт как социальная стих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. Составление плана произведения. Сравнение фабулы и системы образов романа с фольклорной волшебной сказкой. Письменный анализ образа одного из героев рома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ение иллюстраций к «Капитанской дочке». Под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товка рассказа по картине В. Г. Перова «Суд Пугачева». Определение связи эпиграфов с содержанием глав романа. 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. Пушкин. «Капитанская дочка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Характер Гринева и художественные средства его созда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оман Пушкина как семейная хроника, рассказывающая об истории женитьбы Петруши Гринева на Маше Мироновой.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Характер Гринева и художественные средства его создания. Причины нарушения Гриневым приказа коменданта Оренбурга и авторская оценка его поступка. Симметричная композиция повести: Гринев, спасающий Машу, — и Маша, спасающая Гринев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. Составление плана произведения. Сравнение фабулы и системы образов романа с фольклорной волшебной сказкой. Письменный анализ образа одного из героев рома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ение иллюстраций к «Капитанской дочке». Под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ка рассказа по картине В. Г. Перова «Суд Пугачева». Определение связи эпиграфов с содержанием глав романа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. Пушкин. «Капитанская дочка»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ма "русского бунта" и образ Пугачева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ри встречи Гринева и Пугачева, классовая рознь и человеческие симпатии. Причины благосклонности Пугачева к Гриневу. Образы Пугачева и Екатерины II как исторических деятелей и частных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иц. Две правды — дворянская и крестьянская — и невозможность компромисса между ними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. Составление плана произведения. Сравнение фабулы и системы образов романа с фольклорной волшебной сказкой. Письменный анализ образа одного из героев рома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ение иллюстраций к «Капитанской дочке». Под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ка рассказа по картине В. Г. Перова «Суд Пугачева». Определение связи эпиграфов с содержанием глав романа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. Пушкин. «Капитанская дочк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раз Швабрина как антипода Гринев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инев и Швабрин. Образ Швабрина как антипода Гринева.</w:t>
            </w:r>
            <w:r>
              <w:rPr>
                <w:rFonts w:cs="Times New Roman" w:ascii="Times New Roman" w:hAnsi="Times New Roman"/>
                <w:lang w:eastAsia="en-US"/>
              </w:rPr>
              <w:t xml:space="preserve"> Тема чести в рома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. Составление плана произведения. Сравнение фабулы и системы образов романа с фольклорной волшебной сказкой. Письменный анализ образа одного из героев рома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ение иллюстраций к «Капитанской дочке». Под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ка рассказа по картине В. Г. Перова «Суд Пугачева». Определение связи эпиграфов с содержанием глав романа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. Пушкин. «Капитанская дочка»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 Маши Мироновой в свете авторского идеал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имметричная композиция повести: Гринев, спасающий Машу, — и Маша, спасающая Грине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. Составление плана произведения. Сравнение фабулы и системы образов романа с фольклорной волшебной сказкой. Письменный анализ образа одного из героев рома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ение иллюстраций к «Капитанской дочке». Под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ка рассказа по картине В. Г. Перова «Суд Пугачева». Определение связи эпиграфов с содержанием глав романа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. Пушкин. «Капитанская дочк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 Екатерины II.    </w:t>
            </w:r>
            <w:r>
              <w:rPr>
                <w:rFonts w:eastAsia="Calibri" w:cs="Times New Roman" w:ascii="Times New Roman" w:hAnsi="Times New Roman"/>
                <w:lang w:eastAsia="en-US"/>
              </w:rPr>
              <w:t>Милосердие как право монарха и потребность сердц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ма милости и справедлив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Милосердие как право монарха и потребность сердц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. Составление плана произведения. Срав-нение фабулы и системы об-разов романа с фольклорной волшебной сказкой. Пись-менный анализ образа одно-го из героев рома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ение иллюстраций к «Капитанской дочке». Подготовка рассказа по картине В. Г. Перова «Суд Пугачева». Определение связи эпи-графов с содержанием глав романа.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ведения по теории и истории литературы – 1 час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позиция литературного произведения. Рамочные компоненты текс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позиция литературного произведения. Рамочные компоненты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иск информации в учебнике и в сети Интернет. Владение литературными понятиями.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иагностический, текущий и итоговый  контроль уровня литературного образования – 1 час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. Пушкин. «Капитанская дочк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пособы выражения авторской позиции и художественная идея произведения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домашнему сочинению по роману А.С.Пушкина «Капитанская доч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Домашнее  сочинение </w:t>
            </w:r>
            <w:r>
              <w:rPr>
                <w:rFonts w:cs="Times New Roman" w:ascii="Times New Roman" w:hAnsi="Times New Roman"/>
                <w:lang w:eastAsia="en-US"/>
              </w:rPr>
              <w:t>(По роману  А.С.Пушкина «Капитанская дочка»)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браз Маши Мироновой в свете авторского идеала.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Тема милости и справедливост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ль эпиграфов.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сочинение на литературном материале и с использованием собственного жизненного и читательского опы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ошибки и редактировать черновые варианты собственных письменных работ.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 xml:space="preserve"> века  (вторая половина) – 9 часов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У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Ф. М. Достоевский  «Униженные и оскорбленные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блема отцов и детей</w:t>
            </w: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 и роль параллельных сюжетов в романе Ф. М. Достоевского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Проблема отцов и детей и роль параллельных сюжетов в романе Ф. М. Достоевского. Отношение Н. С. Ихменева к чести. «Особенная гордость» бедных людей. Сопоставление героев романа Достоевского с героями Пушкина («Дубровский», «Станционный смотритель») и Гоголя («Шинель»). Любовь в романе и ее вариации: чувства родителей к детям, чувства влюбленных и чувства детей к родителям. Борьба с любовью и ее последстви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иск названий к частям романа и к главам в одной из частей. Письменный анализ образа Нелли и одного из эпизодов романа («Встреча Ивана Петровича с Нелли», «Жизнь Нелли у мещанки Бубновой» и др.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Ф. М. Достоевский  «Униженные и оскорбленные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>Образ Наташи: чувства девушки к Алеше и к родителям, причины ее выбор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>Образ Наташи: чувства девушки к Алеше и к родителям, причины ее выбора. Причины и суть конфликта между Ихменевым и Наташей как конфликта чувства и долг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здание или описа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ерии иллюстраций «Петербург в романе Ф. М. Достоевского  Униженные и оскорбленные”» и иллюстраций, связанных с образом Нелли («Нелли ждет старика Смита на лестнице», «Нелли просит милостыню» и др.). 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Ф. М. Достоевский  «Униженные и оскорбленные»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Смысл истории семьи Смита и ее роль в романе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>Смысл истории семьи Смита и ее роль в романе. Сопоставление сюжета о семье Сми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>с историей пушкинского станционного смотрителя Самсона Выри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авнение конфликтов между Дубровским- отцом и Троекуровым в романе Пушкина «Дубровский» и между Ихменевым и князе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Волковским в романе Достоевского. 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Ф. М. Достоевский  «Униженные и оскорбленные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>Образ князя Валковского и особенности композиции рома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>Образ князя Валковского и особенности композиции романа: знакомство с князем через рассказ Ивана Петровича задолго до включения Валковского в действие. Двойственность облика князя. Художественные средства создания образов персонажей в романе. Представления князя о счастье и средствах его дости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авнение конфлик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жду Самсоном Выриным и Дуней в повести Пушк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«Станционный смотритель» и между Ихменевым и Наташ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 романе Достоевского. Сравнение образа Петербурга в пове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оголя «Шинель» и в романе Достоевского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Ф. М. Достоевский  «Униженные и оскорбленные»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>Антитеза «добро — зло» в романе и средства ее созда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>Сопоставление образов отцов в романе. Проблема эгоизма и альтруизма. Разные виды эгоизма и герои- эгоисты: «эгоизм страдания» (Ихменев, Наташа), эгоизм наивный (Алеша, Катя), «хищнический эгоизм» (Валковский). Образ Ивана Петровича как альтруиста — антипода князя Валковского. Антитеза «добро — зло» в романе и средства ее создания. Иван Петрович как герой романа и как рассказчик. Роль этого композиционного приема в структуре романа. Образ Нелли и его роль в романе. Отношение Достоевского к детям. Идея Ихменева о том, что счастье «униженных и оскорбленных» не в сопротивлении злу, а в совместном переживании страданий, и авторская позиция. Отношение писателя к страданию как очищению и залогу спасения душ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авнение конфлик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жду Самсоном Выриным и Дуней в повести Пушк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«Станционный смотритель» и между Ихменевым и Наташ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 романе Достоевского. Сравнение образа Петербурга в пове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оголя «Шинель» и в романе Достоевского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С. Тургенев. «Ас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родная непосредственность и оригинальность Ас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итуация rendez-vous в прозе Тургенева. Любовь как испытание героев в повести. Мир бюргеров — и природная непосредственность и оригинальность Аси.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. Подбор репродукций картин для иллюстрирования повести. Прослушивание и анализ музыкальных произведений, звучащих в повести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С. Тургенев. «Ас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обенности характера Ганин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обенности характера Ганина. Надежды и разочарования героев. Желание любви и неспособность Н. Н. на поступ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. Письменный анализ эпизода «Свидание господина Н. Н. с Асей». Подбор репродукций картин для иллюстрирования пове-сти. Прослушивание и ана-лиз музыкальных произведе-ний, звучащих в повести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С. Тургенев. «Ас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мысл финала и художественная идея повест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ль пейзажей и музыки в создании образов героев и выражении их настроения и чувств. Особенности художественной детали у Тургенева. Авторское отношение к героям и их поступкам и средства его выражения в произведении. Смысл финала и художественная идея повест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. Подбор репродукций картин для иллюстрирования пове-сти. Прослушивание и анализ музыкальных произведений, звучащих в повести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. С. Тургенев «Первая любовь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Style w:val="C0"/>
                <w:rFonts w:cs="Times New Roman" w:ascii="Times New Roman" w:hAnsi="Times New Roman"/>
                <w:b/>
                <w:i/>
              </w:rPr>
              <w:t>Автобиографический характер «Первой любв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0"/>
                <w:rFonts w:cs="Times New Roman" w:ascii="Times New Roman" w:hAnsi="Times New Roman"/>
                <w:b/>
                <w:i/>
              </w:rPr>
              <w:t xml:space="preserve">Автобиографический характер повести. </w:t>
            </w:r>
            <w:r>
              <w:rPr>
                <w:rFonts w:cs="Times New Roman" w:ascii="Times New Roman" w:hAnsi="Times New Roman"/>
                <w:b/>
                <w:i/>
              </w:rPr>
              <w:t>Сюжет, композиция повести, прототипы героев,  зарождение чувства,  мечты о счастье,   горькие муки ревности. Идея повести. Чувства  и связанные с ними душевные переживания  юного героя, полудетская влюблённость которого пришла в неразрешимое столкновение с драматизмом и жертвенностью взрослой любв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нализ текста. Определение  темы и основной мысли произведения. Различные виды пересказа. Выявление  особенностей  композиции, основного конфликта, вычленение фабулы, характеристика героев-персонажей,   сравнительные характеристики оценивание  системы персонажей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иагностический, текущий и итоговый  контроль уровня литературного образования – 1 час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Анализ и интерпретация эпизода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вариант: “Игра в фанты” (гл. VII);</w:t>
            </w:r>
          </w:p>
          <w:p>
            <w:pPr>
              <w:pStyle w:val="Style21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 вариант: “Гроза” (гл. VII);</w:t>
            </w:r>
          </w:p>
          <w:p>
            <w:pPr>
              <w:pStyle w:val="Style21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I вариант: “Прыжок со стены” (гл. XII);</w:t>
            </w:r>
          </w:p>
          <w:p>
            <w:pPr>
              <w:pStyle w:val="Style21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V вариант: “Объяснение Зинаиды и отца” (гл. XXI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Анализ и интерпретация эпизода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по теории и истории литературы – 1 ча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позиция литературного произведения. Компоненты текста.   Система персонаже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истема персонажей. Литературные двойники. Образ персонажа, образ- переживание. Конфликт и характер в драме. Фольклорные сюжеты в литературе. Взаимосвязь тематики, проблематики, стиля, авторского сознания и эпохи, в которой живет автор. Жанр как средство выражения авторского взгляда на ми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иск информации в учебнике и в сети Интернет. Владение литературными понятиями.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за конца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 xml:space="preserve"> – начал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в – 4 час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А. Бунин. «Темные алле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мысл названия рассказа и его художественная иде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Фабула и сюжет в рассказах И. А. Бунина. Своеобразие их художественной формы. Скрытый конфликт. Любовь и ее вариации. Образы Николая Алексеевича и Надежды в рассказе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«Темные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аллеи»</w:t>
            </w:r>
            <w:r>
              <w:rPr>
                <w:rFonts w:eastAsia="Calibri" w:cs="Times New Roman" w:ascii="Times New Roman" w:hAnsi="Times New Roman"/>
                <w:lang w:eastAsia="en-US"/>
              </w:rPr>
              <w:t>. Роль деталей в создании образов персонажей и образов пространства- времени. Прошлое и настоящее героев. Конфликт между чувствами и социальными нормами. Смысл названия рассказа и его художественная иде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. Подбор музыки к эпизодам рассказа «Холодная осень». Сопоставление рассказов. Сопоставление характер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 Н. из повести Тургенева «Ася» и Николая Алексеевича из рассказа «Темные аллеи». 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А. Бунин  «Холодная осень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тношение героини к любви. Художественная идея рассказ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Образ рассказчицы в рассказе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«Холодная осень»</w:t>
            </w:r>
            <w:r>
              <w:rPr>
                <w:rFonts w:eastAsia="Calibri" w:cs="Times New Roman" w:ascii="Times New Roman" w:hAnsi="Times New Roman"/>
                <w:lang w:eastAsia="en-US"/>
              </w:rPr>
              <w:t>. Композиция произведения и соотношение его частей. Детализация в повествовании о прощании героини с возлюбленным и лаконизм повествования о ее дальнейшей жизни. Социальные бури и человеческая судьба. Отношение героини к любви. Художественная идея рассказ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. Подбор музыки к эпизодам рассказа «Холодная осень». Сопоставление рассказов. Сопоставление характер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 Н. из повести Тургенева «Ася» и Николая Алексеевича из рассказа «Темные аллеи». 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иагностический, текущий и итоговый  контроль уровня литературного образования – 1 час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ожение эпиз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дактирование черновые варианты собственных письменных работ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. А. Бунин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«Кавказ», «Красавица», «Таня» и другие рассказы из сборника «Темные алле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>Социальные бури и человеческая судьба. Отношение героев к любви. Художественная идея рассказ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нализ текста. Определение  темы и основной мысли произведения. Различные виды пересказа. Выявление  особенностей  композиции, основного конфликта, вычленение фабулы, характеристика героев-персонажей,   сравнительные характеристики оценивание  системы персонажей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Экранизация произведений И.Бун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>Социальные бури и человеческая судьба. Отношение героев к любви. Художественная идея рассказ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смотр экранизации произведения. Сопоставление литературного произведения и его экранизации.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тературные сказки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>века – 2 час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здел 3. О любви — в драм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фика драматического рода литератур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ненты драматического текс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А. Н. Островский  «Снегурочка»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Царство Берендея, мировосприятие жителей и законы жизн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пецифика драматического рода литературы и раскрытие темы любви в драме. Любовь и внутренние возможности самого человека. Выбор жанра, конфликт и его развязка как выражение авторской позиции в драме.</w:t>
            </w:r>
            <w:r>
              <w:rPr>
                <w:rFonts w:cs="Times New Roman" w:ascii="Times New Roman" w:hAnsi="Times New Roman"/>
              </w:rPr>
              <w:t xml:space="preserve"> Компоненты драматического текста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А. Н. Островский. 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«Снегурочка»</w:t>
            </w:r>
          </w:p>
          <w:p>
            <w:pPr>
              <w:pStyle w:val="Normal"/>
              <w:keepNext w:val="true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ьеса- сказка «Снегурочка», ее фольклорные корни и современное звучание. Драматический род литературы и его особенности. Проблемы, волнующие автора, и проблемы, с которыми сталкиваются его персонажи. Конфликт в пьесе и его участники. Развитие конфликта и его разрешение. Царство Берендея, мировосприятие жителей и законы жизн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ительный анализ образов персонажей. Составление словаря устаревших слов. Сочинение речей в защиту героев  пьесы — Мизгиря, Леля, Купавы. Прослушивание оперы Н. А. Римского- Корсакова «Снегурочка» и сопоставление образов персонажей в опере и пьесе А. Н. Островского. Анализ декораций к пьесе (Снегурочка в изображении В. М. Васнецова, М. А. Врубеля и Н. К. Рериха). Анализ критических отзывов о пьесе Островского. 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II тримес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А. Н. Островский  «Снегурочка»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астные краски любв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разы Бобыля и Бобылихи, их юмористическая окрашенность. Мудрость царя, следующего законам природы. Роль образов Мороза и Весны. Образ Снегурочки, его символическое значение. Неоднозначность отношения к Снегурочке автора, читателя и персонажей пьесы. «Сердечная остуда» как нарушение нормы жизни. Образы Леля, Купавы и Мизгиря. Контрастные краски любви. Символическое значение «печальной кончины» Снегурочки и «страшной погибели» Мизгиря. Способы создания образов в драматическом произведении. Художественная идея произвед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тельный анализ образов персонажей. Составл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аря устаревших слов. Сочинение речей в защиту героев  пьесы — Мизгиря, Леля, Купавы. Прослушивание оперы Н. А. Римского- Корсакова «Снегурочка» и сопоставление образов персонажей в опере и пьесе А. Н. Островского. Анализ декораций к пьесе (Снегурочка в изображении В. М. Васнецова, М. А. Врубеля и Н. К. Рериха). Анализ критических отзывов о пьесе Островского. 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 xml:space="preserve"> века  (первая половина) – 1 час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 О Родине    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Раздел 1. О Р одине — в лирике  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Ю. Лермонтов. «Родин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анная любовь» к Родин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Родины как вечная тема в искусстве. Образы- символы Родины. Своеобразие отношения к Родине русских поэт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Ю. Лермонтов. «Родина»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«Странная любовь» к Родине в стихотворении. Композиция (изменение авторской точки зрения) и ее роль в раскрытии авторского отношения к России. Антитеза и ее значение в стихотворении. Одиночество лирического героя и образы «союза» в природе и жизни человека. Мечта героя и невозможность ее осуществления. Художественные средства создания образов в лирическом стихотвор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и интерпретация стихотворений по плану. Выразительное чтение. Сопоставление стихотворений разных авторов на одну тему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 xml:space="preserve"> века  (вторая половина) – 1 час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 И. Тютчев  «Эти бедные селенья…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войственный образ России, антитеза нищеты народа — и богатства души и духовн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тихотворение Тютчева как продолжение лирического монолога Лермонтова. Двойственный образ России, антитеза нищеты народа — и богатства души и духовности. Композиция стихотворения, пафос христианской любви. Роль образа Царя Небесного в раскрытии авторской иде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и анализ стихотворения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иагностический, текущий и итоговый  контроль уровня литературного образования – 1 час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поставительный  анализ стихотворений Ф. И. Тютчева   «Эти бедные селенья…» и   М. Ю. Лермонтова  «Родин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поставительный  анализ стихотворений Ф. И. Тютчева   «Эти бедные селенья…» и   М. Ю. Лермонтова  «Роди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поставительный  анализ стихотворений Ф. И. Тютчева   «Эти бедные селенья…» и   М. Ю. Лермонтова  «Родина»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ведения по теории и истории литературы – 1 час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интаксические средства вырази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>Риторические вопросы, риторические восклицания,  риторические обращения, синтаксический параллелизм, градация, инверсия, анафора, эпифо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иск информации в учебнике и в сети Интернет. Владение литературными понятиями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ека  (первая половина) – 2 ч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А. Блок  «Росси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вмещение в образе России пространственных и человеческих черт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овое звучание старой темы. Перекличка со стихотворениями Лермонтова и Тютчева. Совмещение в образе России пространственных и человеческих черт. Фольклорные образы в стихотворении. Оппозиции «разбойной красы», угрозы — и терпения, внутренней динамики — и неизменности в образе Роди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и интерпретация стихотворений по плану. Выразительное чтение. Со-поставление стихотворений разных авторов на одну те-му. Выразительное чтение и анализ стихотворения.  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А. Есенин  «Русь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нтитеза мирной жизни и войны в композиции стихотвор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раз России, созданный С. Есениным в начале Первой мировой войны. Фольклорные мотивы и реальность войны. «Кроткая родина» и мужество ее защитников — пахарей- богатырей. Антитеза мирной жизни и войны в композиции стихотворения. Смена лирических голосов. Роль образов природы. Поэтическая перекличка образов Руси Есенина и Бло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ение стихотвор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А. Есенина «Русь» и картины А. М. Васнецова «Родина».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эзия второй половины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ека – 1 час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. А. Бродский  «Стансы городу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на образа Родины образом родного города. Неразрывная связь человека и города. Олицетворение и его роль в создании настроения. Композиция стихотворения. Тонкость поэтической формы и глубина поэтического чувства. Вытеснение общезначимого и замещение его индивидуальным отношением. Пафос стихотвор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и интерпретация стихотворений по плану. Выразительное чтение. Сопоставление стихотворений разных авторов на одну тему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тература народов России – 1 час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раз «великого русского слова» как нити, связующей прошлое, настоящее и будуще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Г. Гамзатов. «Мой Дагестан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циональное и общечеловеческое в стихотворен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Кулиев «Стихи о Родине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юбовь к своему родному краю, верность традициям своего наро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А. Ахматова. «Мужество»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раз Родины и его связь с родным языком. Патриотизм и лаконизм Ахматовой. Образ «великого русского слова» как нити, связующей прошлое, настоящее и будущее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ема любви к родному краю. Возвращение к истокам, основам жизни. Национальный колорит стихотворения. Особенности художественной образности Гамзатова. Национальное и общечеловеческое в патриотической лирике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дина как источник сил для преодоления любых испытаний и ударов судьбы. Основные поэтические образы произведения. Любовь к своему родному краю, верность традициям своего народ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и анализ стихотворения. Анализ и интерпретация стихотворений по плану. Сопоставление стихотворений разных авторов на одну тем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иагностический, текущий и итоговый  контроль уровня литературного образования – 1 час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диторное сочинени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Родины в стихах русских поэто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Родины в стихах русских поэ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сочинение на литературном материале и с использованием собственного жизненного и читательского опы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ошибки и редактировать черновые варианты собственных письменных работ.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</w:rPr>
              <w:t xml:space="preserve"> века – 2 час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Раздел 2. О Родине — в эпосе 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 xml:space="preserve">А. Н. Радищев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«Путешествие из Петербурга в Москву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История создания произведения и судьба его автора. Образ России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 xml:space="preserve">А. Н. Радищев.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«Путешествие из Петербурга в Москву»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История создания произведения и судьба его автора. Образ России в «Путешествии из Петербурга в Москву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. Выразительное чтение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А. Н. Радищев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lang w:eastAsia="en-US"/>
              </w:rPr>
              <w:t xml:space="preserve">«Путешествие из Петербурга в Москву»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>Образ автора и образ мира в «Путешествии…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>Основная идея произведения. Особенности композиции и языка. Образ автора и образ мира в «Путешествии…». Аллегории и символы в эпизоде «Сон путешественника». Ода «Вольность» и ее роль в произвед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нализ текста. Определение  темы и основной мысли произведения. Различные виды пересказа. Выявление  особенностей  композиции, основного конфликта, вычленение фабулы, характеристика героев-персонажей,   сравнительные характеристики оценивание  системы персонажей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за русской эмиграции – 4 час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 С. Шмелев «Лето Господне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тория создания произведения. Система образо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Автобиографическая проза И. С. Шмелева. История создания произведени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иск материала о христианских праздниках, описанных в произведени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. С. Шмелев «Лето Господне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>Образы Сергея Ивановича Шмелева и Горкин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Образы Сергея Ивановича Шмелева и Горкина. Автор — герой — рассказчик в «Лете Господнем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тных словесных портретов героев и описаний интерьера.  Сопоставление главы «Крестный ход (Донская)» из пове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С. Шмелева и картины И. Е. Репина «Крестный ход 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Пасху»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. С. Шмелев «Лето Господне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>Дом и Город в произведени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>Дом и Город в произвед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равнение образов отца Вани и подрядчика из стихотворения Н. А. Некрасова «Железная дорога»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. С. Шмелев «Лето Господне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>Особенности художественного времени и пространст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>Образ России. Особенности художественного времени и простран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ение повестей Л. Н. Толстого «Детство», А. Н. Толстого «Детство Никиты», М. Горького «Детство» и И. С. Шмелева «Лето Го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дне» (характеры главных героев, семейные отношения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социальная среда, жизненные ценности)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ека  (вторая половина) – 4 час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.И. Солженицын  «Матренин двор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раз России в рассказе А. И. Солженицына «Матренин двор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Образ России в рассказе А. И. Солженицына «Матренин двор». Автор и повествователь.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. Подбор заголовков к частям рассказа. Со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ление эпических произведений о Родине, созданных в разное время («Путешествие из Петербурга в Москву» А. Н. Радищева и «Матренин двор» А. И. Солженицына). Отзыв о плакате «Родина- мать зовет». 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.И. Солженицын  «Матренин двор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раз Матрены и художественные средства его создания. Роль описаний в рассказ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раз Матрены и художественные средства его создания. Роль описаний в рассказе. Контраст внешней скудости быта Матрены и богатства ее души. История жизни и смерти Матрены. Символическое звучание образа Матрены и образа ее дома. Образная параллель «Россия — Матрен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. Подбор заголовков к частям рассказа. Со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ление эпических произведений о Родине, созданных в разное время («Путешествие из Петербурга в Москву» А. Н. Радищева и «Матренин двор» А. И. Солженицына). Отзыв о плакате «Родина- мать зовет». 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.И. Солженицын  «Матренин двор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ерои — созидатели и разрушител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ерои — созидатели и разрушители. Способы выражения авторского отношения. Авторская идея расска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текста. Подбор заголовков к частям рассказа. Сопоставление эпических произведений о Родине, созданных в разное время («Путешествие из Петербурга в Москву» А. Н. Радищева и «Матренин двор» А. И. Солженицына). Отзыв о плакате «Родина- мать зовет». 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иагностический, текущий и итоговый  контроль уровня литературного образования – 1 час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ложение эпиз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ошибки и редактировать черновые варианты собственных письменных работ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опоставительный анализ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А.И. Солженицын  «Матренин двор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рагменты «Путешествия из Петербурга в Москву» А.Н.Радище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тр. 2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Сопоставление эпических произведений о Родине, созданных в разное время («Путешествие из Петербурга в Москву» А. Н. Радищева и «Матренин двор» А. И. Солженицына). Отзыв о плакате «Родина- мать зовет». 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Сведения по теории и истории литературы – 1 час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втор – повествователь – рассказчик.  Авторское отношение и авторская позиц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иск информации в учебнике и в сети Интернет. Владение литературными понятиями.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Диагностический, текущий и итоговый  контроль уровня литературного образования – 1 час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ект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удожественные проект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тр. 2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дготовка и представление проектов 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 xml:space="preserve"> века  (первая половина) – 3 час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3. О страшном и страхе  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Раздел 1. О страшном и страхе - в лироэпических произведениях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А. Жуковский. «Светлан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тория создания «Светланы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 и страшное в жизни человека. Причины страха. Силы, влияющие на жизнь человека. Отражение мистических, иррациональных представлений о мироустройстве в литературе. Очищение читателя страхом и смехом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тория создания «Светланы». Оригинальная баллада В. А. Жуковского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и ее фольклорные традиции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. Выразительное чтение. Поиск информации в Интернете о святочных гаданиях. Иллюстри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ание баллады.  Сопоставление образов страха в балладе В. А. Жуковского «Светлана»   и в балладе И. В. Гёте «Лесной царь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иллюстрации К. П. Брюллова «Гадающая Светлана»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А. Жуковский. «Светлан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беда оптимистического мировосприятия над мистицизмо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ряд гадания на жениха,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пытки героини познать судьбу. Рок и Божий промысел, провидение. Страшное в балладе. Образы- символы. Образы сна и реальности. Время и пространство. Победа оптимистического мировосприятия над мистицизмом. Метр, ритм, особенности рифмовки в балладе «Светлана». Баллада как лироэпический жанр. Способы выражения авторского отношения и идеи в баллад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. Выразитель-ное чтение. Поиск информа-ции в Интернете о святоч-ных гаданиях. Иллюстри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ание баллады.  Сопостав-ление образов страха в бал-ладе В. А. Жуковского «Светлана»   и в балладе И. В. Гёте «Лесной царь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иллюстрации К. П. Брюллова «Гадающая Светлана»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Раздел 2. О страшном и страхе в эпических произведениях    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. Пушкин. «Гробовщи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антастическое и реалистическое в произведени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тория создания повести. «Гробовщик» как одна из повестей, входящих в цикл «Повести покойного Ивана Петровича Белкина». Роль эпиграфа. Фантастическое и реалистическое в произведении. Функция сна. Образ гробовщика Адрияна Прохорова и художественные средства его создания. Композиция повести и неожиданная развязка. Мотивы и лейтмотивы в произведении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Художественная роль цвета. Образы жизни и смерти. Смерть как источник жизни гробовщика. Причины искажения человеческого сознания. Страшное и смешное в повести и их художественная роль в воплощении авторской иде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. Составление плана повести. Письме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на Адрияна Прохорова. Сравнение иллюстраций В. Бубновой и В. Милашевского. Подбор своих иллюстраций к повести при помощи интернет- ресурсов. Сочинение «Юмор против уныния»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иагностический, текущий и итоговый  контроль уровня литературного образования – 1 час 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Анализ сна Андрияна Прохоро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>Стр. 2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нализ сна Андрияна Прохорова по план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рубежная новеллистика – 1 час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 А. По «Падение дома Ашеров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мпозиция новеллы, мастерство автора в создании образа жуткой тайны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мысл эпиграфа. Мотивы тоски, печали и их значение в произведении. Образ повествователя и художественные средства его создания. Предчувствия и их осуществление. Композиция новеллы, мастерство автора в создании образа жуткой тайны. Роль пейзажа и образа дома. Детали и их художественная функция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вязь человека и окружающего мира. Образы Родерика и Мэдилейн Ашеров. Роль портрета в создании характера персонажа. Символическое звучание фамилии героя. Страшное, ужасное и их эстетическая функция. Невыразимое в новелле. Образы жизни  и смерти, разрушения. Вырождение рода как отклонение от природной нормы. Приобретение уникальных талантов за счет потери психического равновесия и интереса к жизни. Обостренность чувств, граничащая с безумием, как расплата за замкнутость, изоляцию от мира. Литературные и музыкальные аллюзии и их роль в структуре художественного текста. Авторское отношение к героям и событиям, авторский взгляд на человека и его природу и способы выражения авторской иде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. Сопоставление оригинального текста с переводом или подстрочником. Анализ стихотворения Ж. П. Беранже «Отказ» и раскрытие смысла эпиграфа. Иллюстрирование произведения. Описание иллюстрации- диптиха: дом Ашер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ачале новеллы и перед разрушением. Анализ иллюстрации В. Алексеева к новелле. Создание киносценария по одному из эпизодов произведения («Похороны леди Мэдилейн», «Буря над домом Ашеров» и др.). Подготовка сообщения об экранизациях и театральных постановках «Падения до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шеров»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рубежная литература – 2 час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4. Об обманах и искушения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здел 1. Об обманах и искушениях – в драмах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. Б. Мольер. «Тартюф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временность образа Тартюф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Человеческая природа, сущность человека как объекты внимания литературы в разные эпохи. Человеческие слабости, пороки и способы их разоблачения в искусстве слова. Обманы и самообманы. Искушение как соблазн и как испытание, приобретение опыта. Характер человека, проявляющийся в испытаниях. Этические проблемы и варианты их решения в разные эпохи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раматическое искусство и его возможности в осмеянии человеческих пороков. Юмор и сатира в драматическом искусстве. Мещанство как образ мыслей и чувств и его общечеловеческая природа. Вопрос о духовном развитии человека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  <w:t xml:space="preserve">Ж. Б. Мольер. 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«Тартюф»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блематика комедии Мольера «Тартюф». Композиция пьесы и ее конфликт. Современность образа Тартюфа. Семья господина Оргона — воплощение здравого смысла. Причины заблуждения Оргона и его матери. Здравомыслие как норма жизни. Комическое и трагическое в пьесе. Художественные средства разоблачения порочности и аморальности Тартюфа. Неоднозначность финала комедии. Сатира Мольера и ее объекты. Мастерство Мольера- комедиографа. Художественная идея произведения. Творчество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ольера в оценках крити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. Сочинение «Несколько способов распознать ханжу и лицемера». Анализ высказываний критиков о Мольере, подбор цитат для аргументации своей точки зр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ценирование одного из явлений комедии. Сопоставление своих представлений о героях «Тартюфа» с образами, созданными в одноименном кинофильме Я. Фрида. Сравнение интерпретации образов и сюжета пьесы в спектакле А. Эфрос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кинофильме Я. Фрида. Сравнение кинофильма Я. Фрида с французской киноверсией комедии. Отзыв о кинофильме или об одной из театральных постановок пьесы «Тартюф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. Б. Мольер. «Мещанин во дворянств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равственное значение образа господина Журден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роблематика комедии 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«Мещанин во дворянстве»</w:t>
            </w:r>
            <w:r>
              <w:rPr>
                <w:rFonts w:eastAsia="Calibri" w:cs="Times New Roman" w:ascii="Times New Roman" w:hAnsi="Times New Roman"/>
                <w:lang w:eastAsia="en-US"/>
              </w:rPr>
              <w:t>. Своеобразие конфликта произведения. Сатирические персонажи комедии. Нравственное значение образа господина Журдена. Особенности времени, пространства и организации сюжета. Жанровое своеобразие произвед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III тримес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 xml:space="preserve"> века  (первая половина) – 14 часов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 В. Гоголь. «Ревизор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воеобразие композиции пьесы, обусловленное особенностям двойного конфликт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воеобразие композиции пьесы, обусловленное особенностям двойного конфликта. Внешний конфликт между чиновниками и Хлестаковым и его разрешение. Скрытый конфликт между правдой и ложью, реальным и мнимым и его разрешение. Завязка комедии, предшествующая экспозици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одной из сцен комедии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 В. Гоголь. «Ревизор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ы чиновников.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Индивидуальное и типическое в пьес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«Замечания для господ актеров» как одна из форм выражения авторского замысла. Образы чиновников и художественные средства их создания. Способы выражения авторского отношения к персонажам. Индивидуальное и типическое в пьес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одной из сцен комедии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 В. Гоголь. «Ревизор»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раз Хлестакова. Способы раскрытия его характер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омическое в пьесе. Образ Хлестакова. Способы раскрытия его характера. Динамика самооценки Хлестакова в пьесе и ее причины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Анализ текста. Различные виды пересказа. Выявление  особенностей  композиции, основного конфликта, вычленение фабулы, характеристика героев-персонажей,   сравнительные характеристики оценивание  системы персонажей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 В. Гоголь. «Ревизор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Хлестаков и его слуга. Роль образа Осипа в пьес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ль образа Осипа в пьесе. Хлестаков и его слуг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анализ эпизода пьесы («Обед в доме городничего», «Хлестаков и купцы» и др.) по план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 В. Гоголь. «Ревизор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стаков и Хлестаковщ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явление русской жизн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Хлестаков и городничий. Обманщики и обманутые. Хлестаковщина как явление.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Женские образы в комедии, их художественная рол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внутреннего монолога каждого из чиновников, дающих взятку Хлестакову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 В. Гоголь. «Ревизор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я пьесы и ее воплощение на сцен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ткрытый финал комедии, роль немой сцены. Идея пьесы. Интерпретации «Ревизора» в театре и кинематографе. Комедия «Ревизор» в оценках крити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оздание мыслей и переживаний каждого персонажа при чтении письма Хлестаков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едия  Н. В. Гоголя  «Ревизор» в оценках критик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иагностический, текущий и итоговый  контроль уровня литературного образования – 1 час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по пьесе «Ревизор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сочинение на литературном материале и с использованием собственного жизненного и читательского опы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ошибки и редактировать черновые варианты собственных письменных работ.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по теории и истории литературы – 1 час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разы-двойники в литературном произведен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i/>
                <w:i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u w:val="singl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иск информации в учебнике и в сети Интернет. Владение литературными понятиями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Раздел 2. Об обманах и искушениях в эпосе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. Пушкин  «Пиковая Дам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героем судьбы — ведущая тема пове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ыбор героем судьбы — ведущая тема повести Пушкина «Пиковая Дама». Германн как романтический герой, помешанный на одной идее — обогащении. Идея как живая сила, способная подчинить себе человека. Наполеоновская тема. Выбор средств достижения цели как зеркало, отражающее внутренний мир геро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Анализ текста. Сочинение диалога, в котором сталкиваются разные жизненные позиции по отношению к богатству. Сопоставление иллюстраций к повести. Письменный анализ  эпизода «Германн у графини». 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. Пушкин  «Пиковая Дам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Мистическое и реалистическое в повести. </w:t>
            </w:r>
            <w:r>
              <w:rPr>
                <w:rFonts w:cs="Times New Roman" w:ascii="Times New Roman" w:hAnsi="Times New Roman"/>
              </w:rPr>
              <w:t>Образы повести и средства их созда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истическое и реалистическое в повести. Образ графини и его роль. Образ Сен- Жермена и его восприятие современниками Пушкина. Роль легенды о трех картах. Образ Лизы, отношение к ней персонажей повести и автора. Образы повествователей. Роль эпилога. Реалистическое и романтическое в пове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образов Германна и графини в повести А. С. Пушкина и опере П. И. Чайковского. Выявление режиссерских акцентов и анализ образа повествователя в кинофильме И. Масленникова «Пиковая Дама»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терпретация повести  режиссером фильма «Пиковая дама»</w:t>
            </w: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 по повести А.С.Пушкин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Просмотр эпизодов фильма И.Масленникова  по повести А.С.Пушкин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 В. Гоголь  «Портрет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падения человеческой души в повести  Н. В. Гогол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История падения человеческой души в повести Н. В. Гоголя. Особенности композиции произведения. Образы художника — автора портрета и художника, вернувшегося из Италии, и их роль в раскрытии идеи произведени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ение образов персонажей повести. Выявл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ей между персонажами и собственная интерпрета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ест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 В. Гоголь  «Портрет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истическая и реалистическая трактовка причин деградации Чертков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истическая и реалистическая трактовка причин деградации Черткова. Божественное и дьявольское начала в жизни человека как способность творить или разрушать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ение образов пер-сонажей повести. Выявл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ей между персонажами и собственная интерпрета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ести. Сочинение- рас-суждение «Внутренняя жизнь художника Чарткова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 В. Гоголь. «Портрет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разы- двойники в пове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Образы- двойники в повести. Образ Коломны, его мистическая окрашенность. Зловещий образ ростовщика. Жизнь человека после смерти в гениальном произведении искусств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ение повестей «Портрет» и «Пиковая Да-ма» (художественная идея, образы главных героев, стиль авторов). Сравнение художественного смысла по-ве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 В. Гоголя и картины А. А. Иванова «Явление Христа народу». Сравнение портре-та и его роли в повести Н. В. Гоголя и в романе О. Уайль-да «Портрет Дориана Грея»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опоставление образов  Германа  (А. С. Пушкин  «Пиковая Дама») и  Чартко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Н. В. Гоголь  «Портрет»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едставления Гоголя о назначении  искусства и предназначении художника. Опасность прямого подобия в искусстве. Многозначность художественной идеи произвед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поставление образов  Германа  (А. С. Пушкин  «Пиковая Дама») и  Чарткова (Н. В. Гоголь  «Портрет»)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ека  (первая половина) – 3 час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Раздел 3. Об обманах и искушениях – в лирике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А. Блок. «Фабрика»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брика как символ зла в стихотворен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Ты смотришь в очи ясным зорям…». Мотив обмана и разочарования в стихотворени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История создания стихотворения 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«Фабрика»</w:t>
            </w:r>
            <w:r>
              <w:rPr>
                <w:rFonts w:eastAsia="Calibri" w:cs="Times New Roman" w:ascii="Times New Roman" w:hAnsi="Times New Roman"/>
                <w:lang w:eastAsia="en-US"/>
              </w:rPr>
              <w:t>. Фабрика как символ зла в стихотворении. Композиция. Зрительные и слуховые образы — и чувства читателя. Цветопись и звукопись как художественные средства создания образов. Тропы и их роль в стихотворении. Образ лирического героя и его отношение к происходящему. Авторское отношение к изображаемому. Неотчетливость изображения и ясность чувств лирического героя. Размер и ритм стихотворения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«Ты смотришь в очи ясным зорям…».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инамика читательских чувств и причины изменения настроения. Мотив обмана и разочарования в стихотворении. Стихотворение как диалоглирического героя (поэта) с его alter ego (представленное в тексте лирическим «ты») и городом. Образ alter ego поэта. Образ города- обманщика и средства его создания. Роль тропов в создании образов и атмосферы стихотворения. Композиция, роль антитез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«повседневность — тайна», «мечта — действительность», «надежда — разочарование». Образы- символы и их значение. Роль риторических вопросов. Контраст между знанием сущности города и чувством, которое он вызывает. Неуловимая прелесть Петербурга, пленяющая душ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стихотворений. Письменный анализ стихотворения «Фабрика». Подбор музыкального сопровождения к стихотворению «Фабрика» и его мелодекламац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ирование стихотворения. Сочинение- рассуждение о самых сильных человеческих искушениях и способах им противостоять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иагностический, текущий и итоговый  контроль уровня литературного образования – 1 час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удожественные проект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удожественные проект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тр. 17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проектов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5. О нравственном выборе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здел 1. О нравственном выборе — в драме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А. Булгаков. «Кабала святош» («Мольер»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рагедия художника и ее причины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чины смерти Мольера в представлении героев пьесы и ее автора. Рок, или Судьба, и их земное воплощение. Образ Мольера, его динамика и усиление трагического звучания к финалу пьесы. Нравственный выбор Мольера. Конфликт в драме и его участники. Образы Кабалы Священного Писания и ее вдохновителя архиепископа Шаррона. Тема любви в пьесе. Мадлена и Арманда, их роль в жизни Мольера. Образ Муаррона. Причины падения Муаррона и его прощения. Образ Людовика XIV и его сатирическое воплощение. Образы- символы. Образ театра, актерского братства и его роль. Художественные средства создания образов «бессудной тирании» и «окровавленного мастера». Трагедия художника и ее причины. Мистическое и реальное в драм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ловесных портретов трех персонажей пьес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дного из эпизодов произведения («Мольер обедает с королем», «Ссора Мольера с Одноглазым» и др.). Сравнение пьесы «Кабала святош» с романом М. А. Булгакова «Жизн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подина де Мольера». Описание или рисование афиши к спектаклю. Описание или создание декораций к каждому действию пьесы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 xml:space="preserve"> века  (первая половина) – 2 час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Раздел 2. О нравственном выборе —в лироэпических произведениях 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Ю. Лермонтов  «Мцыр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Жизнь мцыри в монастыре и причины побега геро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начение слова «мцыри». Безымянный герой поэмы Лермонтова. Жизнь мцыри в монастыре и причины побега героя. Образ монастыря в поэме и в восприятии русской православной культуры и мцыри. Образ окружающего мира — Кавказ и его природа. Образы- символы. Роль пейзажей в поэме. Композиция поэмы, значение эпиграфа, вступления, песни золотой рыбки, исповеди мцыри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фрагментов поэмы. Раскрытие об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в- символов. Письменный анализ образа мцыри. Анализ фрагмента черновой редакции поэмы для выявления авторского замысла и отношения к главному герою. Описание или создание обложки к «Мцыри». Сопоставление иллюстрац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эме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цыри как романтический гер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Характер мцыри, художественные средства его создания. Испытания и искушения героя. Фольклорные мотивы в поэме.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ль повествователя. Мцыри как романтический герой (цельность натуры, целеустремленность, конфликт с миром, одиночество, несломленность и верность идеалу свободы) и реалистичность авторской позиции (понимание подлинных причин неудачи героя и его обреченности, целостное видение мира и конфликта культур). Свобода человека как право на выбор жизненного пути. Идея произведения и его современное звуча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фраг-ментов поэмы. Раскрытие об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в- символов. Письмен-ный анализ образа мцыри. Анализ фрагмента черновой редакции поэмы для выявле-ния авторского замысла и отношения к главному ге-рою. Описание или создание обложки к «Мцыри». Сопо-ставление иллюстрац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эме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иагностический, текущий и итоговый  контроль уровня литературного образования – 1 ча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орное сочинение по поэме «Мцыр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сочинение на литературном материале и с использованием собственного жизненного и читательского опы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ошибки и редактировать черновые варианты собственных письменных работ.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ека  (первая половина) – 1 час 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Н.С. Гумилев. «Старый конквистадор». Романтика приключений, вызов судьб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раз старого конквистадора в балладе Н. С. Гумилева. Романтика приключений и вызов судьбе — готовность принять жизнь такой, какая она есть. Поединок с судьбой и смертью как средство создания характера героя. Ритм баллады. Роль художественных деталей. Авторское отношение к герою и средства его выра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. Выразительное чтение. Письменная интерпретация стихотворения Н. С. Гумилева «Конквистадор». Письменное сопоставление образов героев стихотворений «Старый  конквистадор» и «Я конквистадор в панцире железном…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поэмы Лермонтова «Мцыри» и стихотвор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милева «Старый конквистадор». Сочинение- сопоставление мировосприятия героев стихотворения Гумилева «Я конквистадор в панцире железном…» и поэмы Лермонтова «Мцыри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музыкального сопровождения к балладе Гумилева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 xml:space="preserve"> века  (вторая половина) – 2 час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Раздел 3.О нравственном выборе в эпос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 М. Достоевский  «Мальчик у Христа на елк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ая проблематика произвед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равственная проблематика произведения. Милосердие как основа жизни. Утверждение общечеловеческих истин. Жанровые особенности рассказа. Роль художественной детали в произвед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. Сочинение современного святочного рассказа. Сочинение- рассуждение о сходстве и отличии рассказа Ф. М. Достоевского и фильма К. Г. Муратовой «Мелодия для шарманки»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. Чехов  «Пар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витие внешнего  и конфликтов и их разрешени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южет и композиция рассказа. Позиции героев перед заключением пари и через 15 лет, причины произошедших изменений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витие внешнего (между банкиром и юристом) и внутреннего (в душах персонажей) конфликтов и их разрешение. Образы пространства и времени в рассказе. Роль художественных деталей в создании образов, в раскрытии чувств героев и авторского отношения к персонажам. Художественная идея произвед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. Собственная интерпретация произвед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действия новеллы в историческом контексте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иагностический, текущий и итоговый  контроль уровня литературного образования – 1 час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ложение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ека  (первая половина) – 4 ч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А. Булгаков  «Собачье сердц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История создания повести. </w:t>
            </w:r>
            <w:r>
              <w:rPr>
                <w:rFonts w:cs="Times New Roman" w:ascii="Times New Roman" w:hAnsi="Times New Roman"/>
              </w:rPr>
              <w:t xml:space="preserve">Проблематика повести.  Система образов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тория создания повести. Отношение М. А. Булгакова к проблеме эволюции и революции. Проблематика повести. Спор персонажей о собачьем сердце и авторская позиция. Роль композиции в раскрытии авторской идеи. Система образов.  Конфликт между Шариковым и профессором Преображенским. Образы профессора, его квартиры и домочадцев и неоднозначность их авторской оценки. Проблема слова и дела в повести и этический выбор ее героев. Характеристика событий с точки зрения каждого  геро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 и системы образов персонажей. Письменный анализ одного из образов (Шариков, Швондер и др.) или эпизодов повести («Прием пациентов», «Операция» и др.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А. Булгаков  «Собачье сердц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раз Шарикова, художественные средства его создания и выражения авторской оценк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Образ Шарикова, художественные средства его создания и выражения авторской оценки. Шариков и шариковщин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иллюстрации «Встреча Шарика с профессором Преображенским». Прослушивание музыкальных произведений, звучащих в повести, и определение их роли в создании образ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онажей. Сопоставление позиции М. А. Булгакова с позицией В. Бортко, выраженной в художественном фильме «Собачье сердце». Анализ суждений критиков о «Собачьем сердц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формулирование своего отношения к этим суждениям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А. Булгаков  «Собачье сердц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раз Швондера — идейного воспитателя Шарикова — и членов домкома, их роль в пове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раз Швондера — идейного воспитателя Шарикова — и членов домкома, их роль в повести. Художественная деталь, ее возможности в создании образа и выражении авторского отношения к изображаемому. Смысл имен и фамилий персонажей. Комическое и драматическое в повести. Время и пространство в произведени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уждений критиков о «Собачьем сердц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формулирование своего отношения к этим суждениям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истема образов персонажей повести М.А.Булгакова «Собачье сердце»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разы пространств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>Литературные аллюзии и их роль. Реальное и фантастическое в повести. «Собачье сердце» в оценках критиков. Интерпретации повести в театре и кинематограф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нализ суждений критиков о «Собачьем сердце» и формулирование своего отношения к этим суждениям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рубежная литература – 2 ч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А. де Сент-Экзюпери  «Маленький принц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раз Маленького принца, путешествующего по планетам, и смысл его поиско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казка- притча Антуана де Сент- Экзюпери. Образ Маленького принца, путешествующего по планетам, и смысл его поисков. Авторская логика, которой подчинено путешествие героя. Встречи Маленького принца и его открытия. Смешное и грустное в произведении. Образ Земли и люде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текста. Составление плана произведения. Расшифровка образов- символов. Сочинение- рассуждение, раскрывающее смысл одного из афоризмов Сент- Экзюпер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</w:rPr>
              <w:t>А. де Сент-Экзюпери  «Маленький принц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>Миры взрослых и детей и возможности диалога между ним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>Образ Лиса, его художественная роль. Уроки Лиса и выводы читателя. Образ летчика-повествователя, динамика его отношений к принцу и открытия, которые он делает благодаря встрече с героем. Миры взрослых и детей и возможности диалога между ними. Роль образа змейки. Многозначность образов- символов. Роль композиции сказки, смысл финала. Особенности жанра притчи. Текст и авторские иллюстрации к нему как художественное цело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нализ текста. Определение  темы и основной мысли произведения. Различные виды пересказа. Выявление  особенностей  композиции, основного конфликта, вычленение фабулы, характеристика героев-персонажей,   сравнительные характеристики оценивание  системы персонажей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ременная зарубежная проза – 4 часа</w:t>
            </w:r>
          </w:p>
        </w:tc>
      </w:tr>
      <w:tr>
        <w:trPr>
          <w:trHeight w:val="2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Ельчин «Сталинский нос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"</w:t>
            </w:r>
            <w:r>
              <w:rPr>
                <w:rFonts w:cs="Times New Roman" w:ascii="Times New Roman" w:hAnsi="Times New Roman"/>
                <w:bCs/>
              </w:rPr>
              <w:t>Сталинск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ос</w:t>
            </w:r>
            <w:r>
              <w:rPr>
                <w:rFonts w:cs="Times New Roman" w:ascii="Times New Roman" w:hAnsi="Times New Roman"/>
              </w:rPr>
              <w:t xml:space="preserve">" - громкий писательский дебют художника </w:t>
            </w:r>
            <w:r>
              <w:rPr>
                <w:rFonts w:cs="Times New Roman" w:ascii="Times New Roman" w:hAnsi="Times New Roman"/>
                <w:bCs/>
              </w:rPr>
              <w:t>Евг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Ельчина</w:t>
            </w:r>
            <w:r>
              <w:rPr>
                <w:rFonts w:cs="Times New Roman" w:ascii="Times New Roman" w:hAnsi="Times New Roman"/>
              </w:rPr>
              <w:t xml:space="preserve"> и первая книга, рассказывающая детям о бесчеловечной </w:t>
            </w:r>
            <w:r>
              <w:rPr>
                <w:rFonts w:cs="Times New Roman" w:ascii="Times New Roman" w:hAnsi="Times New Roman"/>
                <w:bCs/>
              </w:rPr>
              <w:t>сталинской</w:t>
            </w:r>
            <w:r>
              <w:rPr>
                <w:rFonts w:cs="Times New Roman" w:ascii="Times New Roman" w:hAnsi="Times New Roman"/>
              </w:rPr>
              <w:t xml:space="preserve"> эпохе, о Большом терроре. Личный и семейный опыт автора воплотились в «Сталинском носе», но не стоит искать в нем автобиографические черты. Вернее, если и искать, то всем нам, а также нашим бабушкам и дедушкам. Наше общее прошлое, фантасмагорически сгущенное, но оттого не менее узнаваемое, встает в этой книге вместе со всеми его исчезнувшими и до сих пор неизжитыми чертам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Анализ текста. Определение  темы и основной мысли произведения. Различные виды пересказа. Выявление  особенностей  композиции, основного конфликта, вычленение фабулы, характеристика героев-персонажей,   сравнительные характеристики оценивание  системы персонажей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9" w:hanging="459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временная зарубежная проз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Энн Файн  «Мадам Даутфайр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Экранизация рома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«Ми́ссис Даутфа́йр»</w:t>
            </w:r>
            <w:r>
              <w:rPr>
                <w:rFonts w:cs="Times New Roman" w:ascii="Times New Roman" w:hAnsi="Times New Roman"/>
                <w:b/>
                <w:i/>
              </w:rPr>
              <w:t> 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англ.</w:t>
              </w:r>
            </w:hyperlink>
            <w:r>
              <w:rPr>
                <w:rFonts w:cs="Times New Roman" w:ascii="Times New Roman" w:hAnsi="Times New Roman"/>
                <w:b/>
                <w:i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iCs/>
                <w:lang w:val="en"/>
              </w:rPr>
              <w:t>Mrs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iCs/>
                <w:lang w:val="en"/>
              </w:rPr>
              <w:t>Doubtfire</w:t>
            </w:r>
            <w:r>
              <w:rPr>
                <w:rFonts w:cs="Times New Roman" w:ascii="Times New Roman" w:hAnsi="Times New Roman"/>
                <w:b/>
                <w:i/>
              </w:rPr>
              <w:t xml:space="preserve">) —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комедия</w:t>
              </w:r>
            </w:hyperlink>
            <w:r>
              <w:rPr>
                <w:rFonts w:cs="Times New Roman" w:ascii="Times New Roman" w:hAnsi="Times New Roman"/>
                <w:b/>
                <w:i/>
              </w:rPr>
              <w:t xml:space="preserve"> режиссёр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Криса Коламбуса</w:t>
              </w:r>
            </w:hyperlink>
            <w:r>
              <w:rPr>
                <w:rFonts w:cs="Times New Roman" w:ascii="Times New Roman" w:hAnsi="Times New Roman"/>
                <w:b/>
                <w:i/>
              </w:rPr>
              <w:t xml:space="preserve">, снятая в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1993 году</w:t>
              </w:r>
            </w:hyperlink>
            <w:r>
              <w:rPr>
                <w:rFonts w:cs="Times New Roman" w:ascii="Times New Roman" w:hAnsi="Times New Roman"/>
                <w:b/>
                <w:i/>
              </w:rPr>
              <w:t xml:space="preserve"> по роману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Энн Файн</w:t>
              </w:r>
            </w:hyperlink>
            <w:r>
              <w:rPr>
                <w:rFonts w:cs="Times New Roman" w:ascii="Times New Roman" w:hAnsi="Times New Roman"/>
                <w:b/>
                <w:i/>
              </w:rPr>
              <w:t xml:space="preserve"> «Мадам Даутфайр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нализ текста. Определение  темы и основной мысли произведения. Различные виды пересказа. Выявление  особенностей  композиции, основного конфликта, вычленение фабулы, характеристика героев-персонажей,   сравнительные характеристики оценивание  системы персонажей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Анника Тор </w:t>
              <w:br/>
              <w:t>«Остров в море», «Пруд Белых Лилий», «Глубина моря», «Открытое море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стория сестер Штеффи и Нелли, двух девочек из семьи австрийских евреев, вывезенных в Швецию в начале Второй мировой вой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нализ текста. Определение  темы и основной мысли произведения. Различные виды пересказа. Выявление  особенностей  композиции, основного конфликта, вычленение фабулы, характеристика героев-персонажей,   сравнительные характеристики оценивание  системы персонажей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удожественные проект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удожественные проект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тр. 2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едставление проектов.</w:t>
            </w: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7"/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Times New Roman"/>
      <w:sz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b/>
      <w:i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mall1">
    <w:name w:val="small1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Style17">
    <w:name w:val="Верхний колонтитул Знак"/>
    <w:qFormat/>
    <w:rPr>
      <w:rFonts w:ascii="Sylfaen" w:hAnsi="Sylfaen" w:cs="Sylfaen"/>
      <w:sz w:val="24"/>
      <w:szCs w:val="24"/>
    </w:rPr>
  </w:style>
  <w:style w:type="character" w:styleId="Style18">
    <w:name w:val="Нижний колонтитул Знак"/>
    <w:qFormat/>
    <w:rPr>
      <w:rFonts w:ascii="Sylfaen" w:hAnsi="Sylfaen" w:cs="Sylfaen"/>
      <w:sz w:val="24"/>
      <w:szCs w:val="24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57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85;&#1075;&#1083;&#1080;&#1081;&#1089;&#1082;&#1080;&#1081;_&#1103;&#1079;&#1099;&#1082;" TargetMode="External"/><Relationship Id="rId3" Type="http://schemas.openxmlformats.org/officeDocument/2006/relationships/hyperlink" Target="https://ru.wikipedia.org/wiki/&#1050;&#1086;&#1084;&#1077;&#1076;&#1080;&#1103;" TargetMode="External"/><Relationship Id="rId4" Type="http://schemas.openxmlformats.org/officeDocument/2006/relationships/hyperlink" Target="https://ru.wikipedia.org/wiki/&#1050;&#1086;&#1083;&#1072;&#1084;&#1073;&#1091;&#1089;,_&#1050;&#1088;&#1080;&#1089;" TargetMode="External"/><Relationship Id="rId5" Type="http://schemas.openxmlformats.org/officeDocument/2006/relationships/hyperlink" Target="https://ru.wikipedia.org/wiki/1993_&#1075;&#1086;&#1076;" TargetMode="External"/><Relationship Id="rId6" Type="http://schemas.openxmlformats.org/officeDocument/2006/relationships/hyperlink" Target="https://ru.wikipedia.org/wiki/&#1060;&#1072;&#1081;&#1085;,_&#1069;&#1085;&#1085;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1:06:00Z</dcterms:created>
  <dc:creator>IKT</dc:creator>
  <dc:description/>
  <cp:keywords/>
  <dc:language>en-US</dc:language>
  <cp:lastModifiedBy>Тамара</cp:lastModifiedBy>
  <cp:lastPrinted>2016-05-26T16:21:00Z</cp:lastPrinted>
  <dcterms:modified xsi:type="dcterms:W3CDTF">2017-08-15T08:57:00Z</dcterms:modified>
  <cp:revision>33</cp:revision>
  <dc:subject/>
  <dc:title>Пояснительная записка к рабочей программе по курсу</dc:title>
</cp:coreProperties>
</file>