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С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46640" cy="2951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6800" cy="2951640"/>
                          <a:chOff x="0" y="0"/>
                          <a:chExt cx="9946800" cy="295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946080" cy="29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5000" y="21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5720" y="21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4280" y="214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32880" y="134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32880" y="134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1480" y="53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1480" y="53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0"/>
                            <a:ext cx="253944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ова с точки зр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а значен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253944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зна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1609560"/>
                            <a:ext cx="253944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ое значение слов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800" y="804600"/>
                            <a:ext cx="253944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ногозначны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2414160"/>
                            <a:ext cx="253944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сходству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афор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вост поезда, иголки сосны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1609560"/>
                            <a:ext cx="2538000" cy="53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ное 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ичное значение сл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5640" y="2414160"/>
                            <a:ext cx="253800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смежности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ними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л две тарелки, читаю Есенина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7360" y="2414160"/>
                            <a:ext cx="253800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асть называется по целому или целое по его части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екдоха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.2pt;height:232.4pt" coordorigin="0,0" coordsize="15664,4648">
                <v:rect id="shape_0" stroked="f" o:allowincell="f" style="position:absolute;left:1;top:1;width:15662;height:46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1" stroked="t" o:allowincell="f" style="position:absolute;left:9000;top:33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9001;top:33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8999;top:33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6666;top:21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6666;top:21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333;top:8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4333;top:8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33;top:0;width:3998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ова с точки зр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а знач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267;width:3998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значны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4;top:2535;width:3998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ое значение сло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6;top:1267;width:3998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ногозначные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4;top:3802;width:3998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сходству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афора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вост поезда, иголки сос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01;top:2535;width:3996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ное зна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ичное значение слов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01;top:3802;width:3996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смежности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нимия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ъел две тарелки, читаю Есе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5;top:3802;width:3996;height:8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асть называется по целому или целое по его части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екдох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851" w:right="283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898380" cy="2208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8560" cy="2208600"/>
                          <a:chOff x="0" y="0"/>
                          <a:chExt cx="9898560" cy="220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989856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9280" y="552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8560" y="552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4360" y="0"/>
                            <a:ext cx="4568040" cy="55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сика с точки зрения происхожд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4568040" cy="6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конно русская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ь, видеть, дерево, ласковый, бойкий, вдруг, варенье, лицо, два, вчера,</w:t>
                              </w:r>
                              <w:r>
                                <w:rPr>
                                  <w:kern w:val="2"/>
                                  <w:szCs w:val="28"/>
                                  <w:sz w:val="3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ть, мудрый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828720"/>
                            <a:ext cx="4568040" cy="6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имствованная: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ртира, барабан, фрукт, суффикс, каникулы, кекс, режиссёр, джинсы,</w:t>
                              </w:r>
                              <w:r>
                                <w:rPr>
                                  <w:kern w:val="2"/>
                                  <w:szCs w:val="28"/>
                                  <w:sz w:val="3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эзия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9.4pt;height:173.9pt" coordorigin="0,0" coordsize="15588,3478">
                <v:rect id="shape_0" stroked="f" o:allowincell="f" style="position:absolute;left:0;top:1;width:15587;height:3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0" stroked="t" o:allowincell="f" style="position:absolute;left:7794;top: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7793;top:8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196;top:0;width:7193;height:86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сика с точки зрения происхожд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305;width:7193;height:9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конно русская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ь, видеть, дерево, ласковый, бойкий, вдруг, варенье, лицо, два, вчера,</w:t>
                        </w:r>
                        <w:r>
                          <w:rPr>
                            <w:kern w:val="2"/>
                            <w:szCs w:val="28"/>
                            <w:sz w:val="3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ть, мудр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93;top:1305;width:7193;height:9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имствованная: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ртира, барабан, фрукт, суффикс, каникулы, кекс, режиссёр, джинсы,</w:t>
                        </w:r>
                        <w:r>
                          <w:rPr>
                            <w:kern w:val="2"/>
                            <w:szCs w:val="28"/>
                            <w:sz w:val="3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эз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54260" cy="457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4360" cy="4571280"/>
                          <a:chOff x="0" y="0"/>
                          <a:chExt cx="9954360" cy="45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9953640" cy="45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7000" y="285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7000" y="285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6640" y="285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6640" y="285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164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40920" y="114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000" y="0"/>
                            <a:ext cx="221184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кс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точки зр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требл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221184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употребительная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, использование которых ничем не ограничено: история, лес, дом, весёлый, наблюдать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221184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ова, употребляемые людьми определённой местности, преимущественно сельской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алектизмы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ень, кочет, инда (даже), гутарить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1713960"/>
                            <a:ext cx="221184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раниче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потреблен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120" y="3427560"/>
                            <a:ext cx="221184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, употребляемые людьми  какой-либо социальной группы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жаргонизмы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ки (родители), общага, потрясно, клёво, прикольно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0600" y="3427560"/>
                            <a:ext cx="221184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ова в речи людей определённых профессий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фессионализмы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нэр, коррозия, кегль (размер шрифта)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1440" y="3427560"/>
                            <a:ext cx="221184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ова и формы, употребляемые малообразованными людьми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торечная лекси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хний, просадить (деньги), сбрендить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.8pt;height:359.95pt" coordorigin="0,0" coordsize="15676,7199">
                <v:rect id="shape_0" stroked="f" o:allowincell="f" style="position:absolute;left:1;top:1;width:15674;height:7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96" stroked="t" o:allowincell="f" style="position:absolute;left:7838;top:44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7838;top:44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7837;top:44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7837;top:44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790;top:17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789;top:17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47;top:0;width:348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кс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точки зре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треб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699;width:348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употребительная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, использование которых ничем не ограничено: история, лес, дом, весёлый, наблюда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5398;width:348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ова, употребляемые людьми определённой местности, преимущественно сельской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алектизмы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ень, кочет, инда (даже), гутари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95;top:2699;width:348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раничен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потреблен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3;top:5398;width:348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, употребляемые людьми  какой-либо социальной группы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жаргонизмы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ки (родители), общага, потрясно, клёво, приколь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27;top:5398;width:348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ова в речи людей определённых профессий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фессионализмы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нэр, коррозия, кегль (размер шрифт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191;top:5398;width:348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ова и формы, употребляемые малообразованными людьми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торечная лекси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хний, просадить (деньги), сбренди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2835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orient="landscape" w:w="16838" w:h="11906"/>
          <w:pgMar w:left="851" w:right="283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70770" cy="5829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0920" cy="5829480"/>
                          <a:chOff x="0" y="0"/>
                          <a:chExt cx="9970920" cy="582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997092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46680" y="333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46680" y="333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333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333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6480" y="208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6480" y="208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83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83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0800" y="0"/>
                            <a:ext cx="2848680" cy="8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ксика с точки зр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го и пассивного запас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2848680" cy="8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ксика активного запаса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вседневно используемые слова, значение которых понятно всем говорящим на русском языке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498040"/>
                            <a:ext cx="2848680" cy="8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ревша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1249200"/>
                            <a:ext cx="2848680" cy="8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ксика пассивного запаса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 либо устарели, либо в силу своей новизны ещё не стали достаточно известными</w:t>
                              </w:r>
                            </w:p>
                          </w:txbxContent>
                        </wps:txbx>
                        <wps:bodyPr wrap="square" lIns="71640" rIns="71640" tIns="71640" bIns="71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2498040"/>
                            <a:ext cx="2848680" cy="8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логизмы (новая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7600"/>
                            <a:ext cx="284868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торизмы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шли из употребления, как и обозначаемые ими предметы или явления: камзол, боярин, рекрут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3747600"/>
                            <a:ext cx="28486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хаизм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аменились современными синонимами: сиречь – то есть, длань - ладонь, злато - золото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2240" y="3747600"/>
                            <a:ext cx="28486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языковы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оявились для обозначения новых понятий: СМИ, диск (компьютерный), лунит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2240" y="4996800"/>
                            <a:ext cx="28486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дивидуальные (авторские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лаза зазвездились (К. Федин), настыринка, несгубинка (С. Есенин)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1pt;height:459pt" coordorigin="0,0" coordsize="15702,9180">
                <v:rect id="shape_0" stroked="f" o:allowincell="f" style="position:absolute;left:0;top:1;width:15701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22" stroked="t" o:allowincell="f" style="position:absolute;left:10467;top:52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0" stroked="t" o:allowincell="f" style="position:absolute;left:10467;top:52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2" stroked="t" o:allowincell="f" style="position:absolute;left:4860;top:52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4860;top:52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7664;top:32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7664;top:32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4953;top:13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4953;top:13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710;top:0;width:4485;height:1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ксика с точки зр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го и пассивного запа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967;width:4485;height:1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ксика активного запаса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вседневно используемые слова, значение которых понятно всем говорящим на русском язык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7;top:3934;width:4485;height:1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ревша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21;top:1967;width:4485;height:1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ксика пассивного запаса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 либо устарели, либо в силу своей новизны ещё не стали достаточно известны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25;top:3934;width:4485;height:1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логизмы (новая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5902;width:4485;height:13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торизмы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шли из употребления, как и обозначаемые ими предметы или явления: камзол, боярин, рекр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5902;width:4485;height:13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хаизм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аменились современными синонимами: сиречь – то есть, длань - ладонь, злато - золо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6;top:5902;width:4485;height:13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языковы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оявились для обозначения новых понятий: СМИ, диск (компьютерный), лун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6;top:7869;width:4485;height:13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дивидуальные (авторские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лаза зазвездились (К. Федин), настыринка, несгубинка (С. Есени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058400" cy="5371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371560"/>
                          <a:chOff x="0" y="0"/>
                          <a:chExt cx="10058400" cy="5371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00576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0880" y="191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0880" y="191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0880" y="191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85680" y="191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43560" y="191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78280" y="767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14080" y="191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78280" y="767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78280" y="767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78280" y="767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4120" y="0"/>
                            <a:ext cx="194616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систем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ш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усской лексик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1150560"/>
                            <a:ext cx="194616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монимы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, разные по значению, но совпадающие по звучанию</w:t>
                              </w:r>
                            </w:p>
                          </w:txbxContent>
                        </wps:txbx>
                        <wps:bodyPr wrap="square" lIns="64800" rIns="64800" tIns="64800" bIns="64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1150560"/>
                            <a:ext cx="194616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нимы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лова, разные по значению, но сходные, близкие по звучанию</w:t>
                              </w:r>
                            </w:p>
                          </w:txbxContent>
                        </wps:txbx>
                        <wps:bodyPr wrap="square" lIns="64800" rIns="64800" tIns="64800" bIns="64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2301840"/>
                            <a:ext cx="194616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ный – искус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воить – осво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ежа – невеж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иняный - глинистый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9920" y="1150560"/>
                            <a:ext cx="194616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ноним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лова, разные по звучанию, но близкие по значению</w:t>
                              </w:r>
                            </w:p>
                          </w:txbxContent>
                        </wps:txbx>
                        <wps:bodyPr wrap="square" lIns="64800" rIns="64800" tIns="64800" bIns="64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1360" y="2301840"/>
                            <a:ext cx="194580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ный – умел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тор – вр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ект – недоста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астный - пасмурный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2600" y="1150560"/>
                            <a:ext cx="194580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онимы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, противоположные по значению</w:t>
                              </w:r>
                            </w:p>
                          </w:txbxContent>
                        </wps:txbx>
                        <wps:bodyPr wrap="square" lIns="64800" rIns="64800" tIns="64800" bIns="64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0800" y="2301840"/>
                            <a:ext cx="194616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ягкий – жёст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любие – л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ослый – дет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ость - грусть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2301840"/>
                            <a:ext cx="194580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моформы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, совпадающие по звучанию и написанию: печь (сущ.) – печь (глаг.)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53120"/>
                            <a:ext cx="194580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офоны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лова, разные по написанию, но одинаковые по произношению: гриб – грипп, луг - лук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03680"/>
                            <a:ext cx="194616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мографы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 пишутся одинаково, но имеют ударение на разных слогах: мука – мука, замок - замок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422.95pt" coordorigin="0,0" coordsize="15840,8459">
                <v:rect id="shape_0" stroked="f" o:allowincell="f" style="position:absolute;left:1;top:0;width:158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63" stroked="t" o:allowincell="f" style="position:absolute;left:3576;top:30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9" stroked="t" o:allowincell="f" style="position:absolute;left:3576;top:30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3576;top:30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3" stroked="t" o:allowincell="f" style="position:absolute;left:14308;top:30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0" stroked="t" o:allowincell="f" style="position:absolute;left:7155;top:30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9" stroked="t" o:allowincell="f" style="position:absolute;left:8942;top:1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10731;top:30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8942;top:1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8942;top:1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0" stroked="t" o:allowincell="f" style="position:absolute;left:8942;top:1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408;top:0;width:3064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систем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ше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усской лексик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3;top:1812;width:3064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монимы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, разные по значению, но совпадающие по звуча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0;top:1812;width:3064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нимы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лова, разные по значению, но сходные, близкие по звуча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0;top:3625;width:3064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ный – искус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воить – освоит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ежа – невежд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иняный - глинист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97;top:1812;width:3064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ноним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лова, разные по звучанию, но близкие по значе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99;top:3625;width:3063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ный – умелы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тор – вра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ект – недостато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астный - пасмурн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776;top:1812;width:3063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онимы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, противоположные по значе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773;top:3625;width:3064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ягкий – жёстки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любие – лен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ослый – детски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ость - гру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;top:3625;width:3063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моформы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, совпадающие по звучанию и написанию: печь (сущ.) – печь (глаг.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;top:5438;width:3063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офоны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лова, разные по написанию, но одинаковые по произношению: гриб – грипп, луг - лу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7250;width:3064;height:12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мографы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 пишутся одинаково, но имеют ударение на разных слогах: мука – мука, замок - зам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РАЗЕОЛОГИЗМЫ – </w:t>
      </w:r>
      <w:r>
        <w:rPr>
          <w:sz w:val="28"/>
          <w:szCs w:val="28"/>
        </w:rPr>
        <w:t xml:space="preserve">устойчивые сочетания слов: </w:t>
      </w:r>
      <w:r>
        <w:rPr>
          <w:b/>
          <w:i/>
          <w:sz w:val="28"/>
          <w:szCs w:val="28"/>
        </w:rPr>
        <w:t>бить в набат, намылить шею, заморить червячка, держать в ежовых рукавицах, повесить нос, прийти в ярость,  впасть в детство, одержать победу, тянуть лямку, сказка про белого бычка, сойти со сцены, живой труп, на деревню дедушке, на чём свет стоит, хоть шаром покати и т. д.</w:t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22:00Z</dcterms:created>
  <dc:creator>XTreme</dc:creator>
  <dc:description/>
  <cp:keywords/>
  <dc:language>en-US</dc:language>
  <cp:lastModifiedBy>XTreme</cp:lastModifiedBy>
  <dcterms:modified xsi:type="dcterms:W3CDTF">2010-05-04T13:30:00Z</dcterms:modified>
  <cp:revision>51</cp:revision>
  <dc:subject/>
  <dc:title/>
</cp:coreProperties>
</file>