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ская секц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: «Игры на развитие двигательной активно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мен опытом по подвижным играм, расширение кругозора, знакомство с  новыми приёмами повышения двигательной активности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звитие двигательной активности, изучение и распространение передового педагогического оп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ценарий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Встреча гост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ная пауза.</w:t>
      </w:r>
    </w:p>
    <w:p>
      <w:pPr>
        <w:pStyle w:val="Normal"/>
        <w:rPr/>
      </w:pPr>
      <w:r>
        <w:rPr>
          <w:b/>
          <w:i/>
          <w:sz w:val="28"/>
          <w:szCs w:val="28"/>
        </w:rPr>
        <w:t>Регистрация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тр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ся весёлое гул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сь честно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ая гостиная к себе зов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ную, в гости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ите все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гры, шутки, сказ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вас ждут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не стойте у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е к нам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 собир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ная откр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истрац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ная пау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по детскому са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ти входят в зал, рассаживаются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тупительное слово – Корченко Елена Петровна, старший воспитатель 1 категории: «Значение двигательной активности в дошкольном возрасте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уш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 весёлая игруш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зовут меня петрушк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принёс для вас зат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 всех волосте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у игру, кому сказку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кому баранок связк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селей давай играть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ших будем награждать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Детский сад «Медвежонок» Ермолаева Людмила Геннадьевна, воспитатель </w:t>
      </w:r>
    </w:p>
    <w:p>
      <w:pPr>
        <w:pStyle w:val="Normal"/>
        <w:rPr/>
      </w:pPr>
      <w:r>
        <w:rPr>
          <w:sz w:val="28"/>
          <w:szCs w:val="28"/>
        </w:rPr>
        <w:t>1 категор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тивам русской народной сказки «Колобо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все герои сказки, проводится игра «Каравай добрых сл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 творческой гости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ли мы 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играть и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гостей здесь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душа была в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ья начин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гости дор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запе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всем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шир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желаем всем успе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вы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ружеских конт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теплоты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 баба жили-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они слеп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аркой печке испек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окошку поднесли.</w:t>
      </w:r>
    </w:p>
    <w:p>
      <w:pPr>
        <w:pStyle w:val="Normal"/>
        <w:rPr/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ёлый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!</w:t>
      </w:r>
    </w:p>
    <w:p>
      <w:pPr>
        <w:pStyle w:val="Normal"/>
        <w:rPr/>
      </w:pPr>
      <w:r>
        <w:rPr>
          <w:sz w:val="28"/>
          <w:szCs w:val="28"/>
        </w:rPr>
        <w:t>Колобок - румяный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чего же я хоро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г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гого ты такого не найд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, по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, 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дома у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, бежал!</w:t>
      </w:r>
    </w:p>
    <w:p>
      <w:pPr>
        <w:pStyle w:val="Normal"/>
        <w:rPr/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тился, не скучал.</w:t>
      </w:r>
    </w:p>
    <w:p>
      <w:pPr>
        <w:pStyle w:val="Normal"/>
        <w:rPr/>
      </w:pPr>
      <w:r>
        <w:rPr>
          <w:sz w:val="28"/>
          <w:szCs w:val="28"/>
        </w:rPr>
        <w:t>Вот и Зайца повстреч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роший добрый за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ёлый попрыг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рковку обо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лков не ува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, скок,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 морковочкой мо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вижная игра с прыжками: «Скачет зайк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лобку я подбеж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лобком я прыгать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-скок, прыг-ск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няй меня дружок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окончания игры с колобком, проводится игра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(имя) зайчик под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(имя)  прыгать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-скок, прыг-ск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няй меня друж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дед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зайца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что пры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рош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 он 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 не был никогда.</w:t>
      </w:r>
    </w:p>
    <w:p>
      <w:pPr>
        <w:pStyle w:val="Normal"/>
        <w:rPr/>
      </w:pPr>
      <w:r>
        <w:rPr>
          <w:sz w:val="28"/>
          <w:szCs w:val="28"/>
        </w:rPr>
        <w:t>Он катился, не скучал.</w:t>
      </w:r>
    </w:p>
    <w:p>
      <w:pPr>
        <w:pStyle w:val="Normal"/>
        <w:rPr/>
      </w:pPr>
      <w:r>
        <w:rPr>
          <w:sz w:val="28"/>
          <w:szCs w:val="28"/>
        </w:rPr>
        <w:t>Вот и Волка повстреч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еня, про во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я страш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зуба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оп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 не вер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былицы э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ол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, что дет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– забава  на ориентировку в пространстве: «Жмурки» с погремушкой. Колобок с погремушкой ходит, а волк (воспиталель) его ищет.</w:t>
      </w:r>
    </w:p>
    <w:p>
      <w:pPr>
        <w:pStyle w:val="Normal"/>
        <w:rPr/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дед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зайца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что я прыгаю</w:t>
      </w:r>
    </w:p>
    <w:p>
      <w:pPr>
        <w:pStyle w:val="Normal"/>
        <w:rPr/>
      </w:pPr>
      <w:r>
        <w:rPr>
          <w:sz w:val="28"/>
          <w:szCs w:val="28"/>
        </w:rPr>
        <w:t>И ориентируюсь хорош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тился, не скучал.</w:t>
      </w:r>
    </w:p>
    <w:p>
      <w:pPr>
        <w:pStyle w:val="Normal"/>
        <w:rPr/>
      </w:pPr>
      <w:r>
        <w:rPr>
          <w:sz w:val="28"/>
          <w:szCs w:val="28"/>
        </w:rPr>
        <w:t>И Медведя повстреч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ишка – медвеж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ый я с пел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ы как у па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косол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ед люблю поку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очки по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о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ть и танцев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оричневому миш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ли на ужин ш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как начал он рев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белка, я – медве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ите ваши ш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д на ужин нужен мишк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на бросаниее: «Поиграем с мишк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ка косолап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ит деток ла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 всех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зину шишки поброс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вятся корзинки по количеству игроков, раздаются шишки. На меткость, кто больше шишек накидает в корзину, тот побед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дед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зайца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что  пры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иентируюсь,</w:t>
      </w:r>
    </w:p>
    <w:p>
      <w:pPr>
        <w:pStyle w:val="Normal"/>
        <w:rPr/>
      </w:pPr>
      <w:r>
        <w:rPr>
          <w:sz w:val="28"/>
          <w:szCs w:val="28"/>
        </w:rPr>
        <w:t>И бросаю хорош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 он т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 не был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третил он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итрую Ли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сонька-лис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ыжая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хвост - моё богат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рдочка –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илая лис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сем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урочкам сестр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тушкам сес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чек,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съем тебя друж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лисица, не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пробуй догон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с бегом: «Догони колобка». По принципу игры «Карусели», с зонтиком и лен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 - еле, еле – еле </w:t>
      </w:r>
    </w:p>
    <w:p>
      <w:pPr>
        <w:pStyle w:val="Normal"/>
        <w:rPr/>
      </w:pPr>
      <w:r>
        <w:rPr>
          <w:sz w:val="28"/>
          <w:szCs w:val="28"/>
        </w:rPr>
        <w:t>Закрутились кару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том бегом, б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кругом, кругом,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ше – тише, не спеш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усель остан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раз, д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ась игр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иса обиженно фыркает и убег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дедушки у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исы у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ё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егаю хорошо!</w:t>
      </w:r>
    </w:p>
    <w:p>
      <w:pPr>
        <w:pStyle w:val="Normal"/>
        <w:rPr/>
      </w:pPr>
      <w:r>
        <w:rPr>
          <w:sz w:val="28"/>
          <w:szCs w:val="28"/>
        </w:rPr>
        <w:t>А бегаю, прыгаю, ориентируюсь, бросаю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игры играю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награждение колобка. Он становится на пъедестал из мягких модулуй.. Медалью «Лучший бегун» - награждает лиса. «Лучший прыгун» - награждает заяц. «За меткость» - награждает медведь. «За ориентировку» - награждает вол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чик - Патрина Юлия Викторо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сказке мы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все друзьям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и и круж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повесел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сказочке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лушал, молодец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то здоровым хочет ст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жет с нами поигр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село играем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доровье укрепляем!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Детский сад «Лесовичок»:Людмила Николаевна Повзовская, воспитатель 1 категории, Татьяна Юрьевна Буслаева, воспитатель:</w:t>
      </w:r>
    </w:p>
    <w:p>
      <w:pPr>
        <w:pStyle w:val="Normal"/>
        <w:rPr/>
      </w:pPr>
      <w:r>
        <w:rPr>
          <w:b/>
          <w:sz w:val="28"/>
          <w:szCs w:val="28"/>
        </w:rPr>
        <w:t>«Весело играем, здоровье укрепляем»</w:t>
      </w:r>
      <w:r>
        <w:rPr>
          <w:sz w:val="28"/>
          <w:szCs w:val="28"/>
        </w:rPr>
        <w:t xml:space="preserve"> - доклад по лечебным играм на дыхание и укрепление глазных мышц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об успеха нам добить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честно потрудитьс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грах правила все зн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отлично выполня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Детский сад «Дельфин»:Слюсарь Наталья Викторовна, воспитатель 2 категории </w:t>
      </w:r>
      <w:r>
        <w:rPr>
          <w:b/>
          <w:sz w:val="28"/>
          <w:szCs w:val="28"/>
        </w:rPr>
        <w:t>Игры малой подвижности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ного разных игр ес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их трудно перечес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играть, друзья, не лен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б играли целый ден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Детский сад «Колосок»:Манахова Валентина Филоретовна, воспитатель 1 категории,</w:t>
      </w:r>
      <w:r>
        <w:rPr>
          <w:b/>
          <w:sz w:val="28"/>
          <w:szCs w:val="28"/>
        </w:rPr>
        <w:t>«Физ. минутки в развитии двигательной активности дет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ходи народ, сюд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им знакомить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народная иг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лго всем запомнит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удут  пальчики плясать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гры русские игр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Детский сад «Гномик»:Стрекунова Наталья Петровна, воспитатель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Пальчиковые игры по мотивам потешек и народных сказок»</w:t>
      </w:r>
      <w:r>
        <w:rPr>
          <w:sz w:val="28"/>
          <w:szCs w:val="28"/>
        </w:rPr>
        <w:t xml:space="preserve">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то ж весёлых игр много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в них любим поиграть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хотели с земляничко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огулку вас позвать.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Детский сад «Земляничка»:</w:t>
      </w:r>
    </w:p>
    <w:p>
      <w:pPr>
        <w:pStyle w:val="Normal"/>
        <w:rPr/>
      </w:pPr>
      <w:r>
        <w:rPr>
          <w:sz w:val="28"/>
          <w:szCs w:val="28"/>
        </w:rPr>
        <w:t xml:space="preserve">Гарцуева Галина Михайловна, воспитатель 2 категории </w:t>
      </w:r>
    </w:p>
    <w:p>
      <w:pPr>
        <w:pStyle w:val="Normal"/>
        <w:rPr/>
      </w:pPr>
      <w:r>
        <w:rPr>
          <w:b/>
          <w:sz w:val="28"/>
          <w:szCs w:val="28"/>
        </w:rPr>
        <w:t>«Двигательная активность детей на прогулке»</w:t>
      </w:r>
      <w:r>
        <w:rPr>
          <w:sz w:val="28"/>
          <w:szCs w:val="28"/>
        </w:rPr>
        <w:t xml:space="preserve"> - доклад по подвижным играм на прогул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, когда светит солнышк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но поигр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ать, хлопать весел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лице гул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если тучка хмури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м грозит дождём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 спрячемся мы в групп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гру начнём!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етский сад «Капелька»</w:t>
      </w:r>
    </w:p>
    <w:p>
      <w:pPr>
        <w:pStyle w:val="Normal"/>
        <w:rPr/>
      </w:pPr>
      <w:r>
        <w:rPr>
          <w:sz w:val="28"/>
          <w:szCs w:val="28"/>
        </w:rPr>
        <w:t>Принцева Лариса Анатольевна, воспитатель 2 категории</w:t>
      </w:r>
    </w:p>
    <w:p>
      <w:pPr>
        <w:pStyle w:val="Normal"/>
        <w:rPr/>
      </w:pPr>
      <w:r>
        <w:rPr>
          <w:b/>
          <w:sz w:val="28"/>
          <w:szCs w:val="28"/>
        </w:rPr>
        <w:t>«Двигательная активность в условиях ограниченного пространства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 удобн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здоров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ать и играть готов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 тогда не лен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игры нашего детства становись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Детский сад «Огонё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юченко Марина Владимировна, воспитатель 2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 нашего дет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х спортсменов ловк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идим мы сейча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начит трениров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у просто высший класс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9</w:t>
      </w:r>
      <w:r>
        <w:rPr>
          <w:sz w:val="28"/>
          <w:szCs w:val="28"/>
        </w:rPr>
        <w:t>. Детский сад «Чебур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ова Ирина Владимировна, воспитатель по ФИЗО 1 категории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«Игры на спортивных праздниках и развлечениях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 играть мы научилис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хотим узн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 двигательную активност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атральной деятельностью  развивать!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Детский сад «Теремок» при в/ч 32456.</w:t>
      </w:r>
    </w:p>
    <w:p>
      <w:pPr>
        <w:pStyle w:val="Normal"/>
        <w:rPr/>
      </w:pPr>
      <w:r>
        <w:rPr>
          <w:sz w:val="28"/>
          <w:szCs w:val="28"/>
        </w:rPr>
        <w:t xml:space="preserve">Гареева Лариса Викторовна, воспитатель 1 категории  </w:t>
      </w:r>
      <w:r>
        <w:rPr>
          <w:b/>
          <w:sz w:val="28"/>
          <w:szCs w:val="28"/>
        </w:rPr>
        <w:t>«Театральная деятельность, как средство двигательной активности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фольклор мы все слых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еперь хотим поня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 используют фольклор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движенья развивать.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ЦРР «Росто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тепанова Марина Сергеевна, воспитатель по физической культуре 1 категор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Использование фольклора в развитии двигательной деятельности детей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 весёлых игр немал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в них любим поигра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ейчас к голосовань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с попросим присту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голосование за наиболее понравившееся вы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Выступление Елены Анатольевны Ждан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Выступление Татьяны Михайловны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это время жюри подводит итог и объявляет победите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лучайте же награды,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здравляем, очень рады!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роводится награждение победителя на символическом пъедестале. Для всех выступающих небольшие подарки в виде скакалок и мячей, для победителя – мяч с рож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и пели и скакал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м и сказку показ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гры разные игр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уляли аппети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еперь и подкрепить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м совсем не повреди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вар шипит, поё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х за стол давно зовё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идим, отдохнё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ю вместе мы попьё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ё сварено с любовью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шьте на здоровь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ходите снова к нам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ы мы таким гостям!</w:t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46:00Z</dcterms:created>
  <dc:creator>Admin</dc:creator>
  <dc:description/>
  <cp:keywords/>
  <dc:language>en-US</dc:language>
  <cp:lastModifiedBy>тс</cp:lastModifiedBy>
  <cp:lastPrinted>2010-05-10T14:50:00Z</cp:lastPrinted>
  <dcterms:modified xsi:type="dcterms:W3CDTF">2017-11-28T02:50:00Z</dcterms:modified>
  <cp:revision>4</cp:revision>
  <dc:subject/>
  <dc:title>Майская секция</dc:title>
</cp:coreProperties>
</file>