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ДОУ «Усть-Ишимский детский сад №1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ССЕ «МЫ РАСТИМ ТАЛАНТ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897120" cy="367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120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Выполнила: </w:t>
      </w:r>
      <w:r>
        <w:rPr>
          <w:sz w:val="32"/>
          <w:szCs w:val="32"/>
        </w:rPr>
        <w:t>воспитатель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ервой квалификационной категории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Горлова И.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5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ССЕ «МЫ РАСТИМ ТАЛАНТЫ»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rStyle w:val="C5c14"/>
          <w:i/>
          <w:iCs/>
          <w:color w:val="000000"/>
          <w:sz w:val="28"/>
          <w:szCs w:val="28"/>
        </w:rPr>
        <w:t> </w:t>
      </w:r>
      <w:r>
        <w:rPr>
          <w:rStyle w:val="C5c14"/>
          <w:i/>
          <w:iCs/>
          <w:color w:val="000000"/>
          <w:sz w:val="28"/>
          <w:szCs w:val="28"/>
        </w:rPr>
        <w:t>«Талант – это развитие природных склонностей», – писал Бальзак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ят, что талант многогран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ремя стирает его гран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еем, профессию выбир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и друг на друга похожи как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На свете есть тысячи профессий, все они нужные и интересные. Но каждый человек должен избрать ту, которая наиболее соответствует его природным способностям и наклонностям, т.е. найти свое призвание.</w:t>
      </w:r>
    </w:p>
    <w:p>
      <w:pPr>
        <w:pStyle w:val="C7"/>
        <w:spacing w:before="0" w:after="0"/>
        <w:ind w:firstLine="708"/>
        <w:jc w:val="both"/>
        <w:rPr/>
      </w:pPr>
      <w:r>
        <w:rPr>
          <w:rStyle w:val="C5"/>
          <w:color w:val="000000"/>
          <w:sz w:val="28"/>
          <w:szCs w:val="28"/>
        </w:rPr>
        <w:t>Профессия педагога одна из самых важных и значимых в жизни современного общества. Быть воспитателем – это мое  призвание. Для меня это значит хотеть и уметь снова и снова проживать детство с каждым ребенком, видеть мир его глазами, удивляться и познавать вместе с ним, быть незаметным, когда малыш занят своим делом, и незаменимым, когда ему нужна помощь и поддержка.</w:t>
      </w:r>
    </w:p>
    <w:p>
      <w:pPr>
        <w:pStyle w:val="C7"/>
        <w:spacing w:before="0" w:after="0"/>
        <w:ind w:firstLine="708"/>
        <w:jc w:val="both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озможно жить без смеха, без обид, без су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тском саде Усть-Ишима озорные мал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ез конкурсов не можем, очень мы старае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телями стать каждый раз пытаем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C5"/>
          <w:color w:val="000000"/>
          <w:sz w:val="28"/>
          <w:szCs w:val="28"/>
        </w:rPr>
        <w:t>Моя цель – формирование творческой личности. Обладая  педагогическим тактом, стараюсь развивать детское воображение</w:t>
      </w:r>
      <w:r>
        <w:rPr>
          <w:rStyle w:val="C5c6"/>
          <w:b/>
          <w:bCs/>
          <w:color w:val="000000"/>
          <w:sz w:val="28"/>
          <w:szCs w:val="28"/>
        </w:rPr>
        <w:t xml:space="preserve">, </w:t>
      </w:r>
      <w:r>
        <w:rPr>
          <w:rStyle w:val="C5"/>
          <w:color w:val="000000"/>
          <w:sz w:val="28"/>
          <w:szCs w:val="28"/>
        </w:rPr>
        <w:t>артистизм, ставлю  интересные, занимательные вопросы, создаю интересные ситуации.</w:t>
      </w:r>
    </w:p>
    <w:p>
      <w:pPr>
        <w:pStyle w:val="Normal"/>
        <w:jc w:val="center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ошкольник ведь актёр и педаг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стюмер и сказочник и оформ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зайнер интерьера и стро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мерику Колумб открыл однаж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же открываю вновь и вн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ыть дошкольником, быть педаго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дарить и принимать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 в жару, и в холод, в непо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шу на смену в детский с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-те на работу</w:t>
      </w:r>
    </w:p>
    <w:p>
      <w:pPr>
        <w:pStyle w:val="Normal"/>
        <w:rPr/>
      </w:pPr>
      <w:r>
        <w:rPr>
          <w:sz w:val="28"/>
          <w:szCs w:val="28"/>
        </w:rPr>
        <w:t>А я, встречаю своих дружненьких «Цыплят»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, с кем играем снова в мя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ень рожденья распеваем «Карава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звиваем в детях те тала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 подсилу нам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новь рассказываю тай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черепаха спрятала в пру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то нельзя  попробовать на вкус сосуль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хочется детишкам хоть одну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рю – дверца отвор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м за нею новый 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тство снова возврат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манной кашей мы устроим пи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 подготовкою проща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августе знакомится ид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аленьких друз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м чуть –чуть за двадц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выпускного снова обрет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ут же вспомнит дождь из лей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ртики из мокрого пе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кричу по детски, от восто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на ёлке не горит звезда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я горжусь профессией сво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, что я расти, не прекращ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дети с каждым годом всё ум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они меня, а я их догоня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, что детство проживаю многокра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 с детьми и спеть я и спля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конкурсах участвуя с друзь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ант стараюсь в них я разв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именно с друзьями, ведь дети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ю заменяют мне друз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 ними все перечитала кни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рдце отдала им на совс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5c14">
    <w:name w:val="c5 c1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5c6">
    <w:name w:val="c5 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07:09:00Z</dcterms:created>
  <dc:creator>Степа</dc:creator>
  <dc:description/>
  <cp:keywords/>
  <dc:language>en-US</dc:language>
  <cp:lastModifiedBy>Степа</cp:lastModifiedBy>
  <dcterms:modified xsi:type="dcterms:W3CDTF">2015-10-25T07:17:00Z</dcterms:modified>
  <cp:revision>1</cp:revision>
  <dc:subject/>
  <dc:title>МБДОУ «Усть-Ишимский детский сад №1»</dc:title>
</cp:coreProperties>
</file>