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стер - класс</w:t>
      </w:r>
    </w:p>
    <w:p>
      <w:pPr>
        <w:pStyle w:val="Normal"/>
        <w:shd w:fill="FFFFFF" w:val="clear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Изготовление органайзера для канцелярских товаров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е о картонажном изделии коробка, ее виды и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формировать навык пользоваться инструментами (линейкой, ножница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мелкую моторику и зрительное внимание посредством выполнения практического задания - изготов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айзера для канцелярских товар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аккуратность при изготовлении издел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комбинированны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, инструмент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ейка, ножницы, клей- пистолет, картонные коробки, втулки от туалетной бумаги, акриловые краски, клей и лак для декупажа, картинки для декора (стиль спорт футбол ЦСКА), декоративные шнуры, пугов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. Организационный момен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Организация рабочего места. Сообщение темы уро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зделия, которое будет изготавливаться на уро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2. Основная час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внимательно рассматривают образец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изделия. Определяют материал, который понадобится для ее изготовления, и обору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3. Практическая рабо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овторение правил ТБ при работе с оборудованием и инструмент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Ребята на рабочих местах вырезают заготов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аносят акриловую краску равномерным слоем на поверхность коробочек и втул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Практическая работа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Украшаем органайзер в технике декупаж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упаж — техника, которая из обычных вещей позволяет делать что-то особенное. В качестве основ под Декупаж подходит любое слабо впитывающее основание. На чем можно применять эту технику? На следующих основан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а любой степени обработки (без пропитки, с пропиткой, отшлифованная или нет, покрашенная, лакированная). Фанера, обработанная или нет. Карто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Подготовка рисунка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Из салфетки вырывается или вырезается необходимый фрагмент. Затем салфетку расслаивают, отделяя верхний слой от нижних слоёв. Для декупажа берётся только слой с рисунк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Приклеивание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Фрагмент накладывается на поверхность объекта декупажа и наносят ПВА или специальный клей, промазывая салфетку сверху. На данном этапе важно просушить выполненную работу, так как не все поверхности хорошо впитываю влагу. И если этого не сделать, то можно испортить работу на следующих этапа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осле декупажа, если требуется, 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подрисовывают</w:t>
      </w:r>
      <w:r>
        <w:rPr>
          <w:rFonts w:cs="Times New Roman" w:ascii="Times New Roman" w:hAnsi="Times New Roman"/>
          <w:sz w:val="28"/>
          <w:szCs w:val="28"/>
        </w:rPr>
        <w:t> детали или ф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Закрепляет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бота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лак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Лак наносится несколько раз. Чем больше слоёв, тем ровнее и прочнее поверхность. Здесь тоже важно хорошо просушить лак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6. Итог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ебята организовывают выставку своих готовых рабо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7:07:00Z</dcterms:created>
  <dc:creator>1</dc:creator>
  <dc:description/>
  <cp:keywords/>
  <dc:language>en-US</dc:language>
  <cp:lastModifiedBy>Андрей</cp:lastModifiedBy>
  <cp:lastPrinted>2017-11-19T13:32:00Z</cp:lastPrinted>
  <dcterms:modified xsi:type="dcterms:W3CDTF">2018-02-03T19:27:00Z</dcterms:modified>
  <cp:revision>8</cp:revision>
  <dc:subject/>
  <dc:title/>
</cp:coreProperties>
</file>