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ОБРАЗОВАНИЯ ТАТА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 xml:space="preserve">Докла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spacing w:val="-3"/>
          <w:sz w:val="56"/>
          <w:szCs w:val="56"/>
        </w:rPr>
        <w:t>«Развитие познавательной активности обучающихся во внеурочное время</w:t>
      </w:r>
      <w:r>
        <w:rPr>
          <w:rFonts w:cs="Times New Roman" w:ascii="Times New Roman" w:hAnsi="Times New Roman"/>
          <w:sz w:val="56"/>
          <w:szCs w:val="56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096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096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096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09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09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09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ТЕХНОЛОГИИ</w:t>
      </w:r>
    </w:p>
    <w:p>
      <w:pPr>
        <w:pStyle w:val="Normal"/>
        <w:spacing w:lineRule="auto" w:line="240" w:before="0" w:after="0"/>
        <w:ind w:left="4820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КВАЛИФИКАЦИОННОЙ КАТЕГОРИИ</w:t>
      </w:r>
    </w:p>
    <w:p>
      <w:pPr>
        <w:pStyle w:val="Normal"/>
        <w:spacing w:lineRule="auto" w:line="240" w:before="0" w:after="0"/>
        <w:ind w:left="4820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СОШ №9</w:t>
      </w:r>
    </w:p>
    <w:p>
      <w:pPr>
        <w:pStyle w:val="Normal"/>
        <w:spacing w:lineRule="auto" w:line="240" w:before="0" w:after="0"/>
        <w:ind w:left="4820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ИНОЙ НАТАЛЬИ АЛЕКСАНДРОВНЫ</w:t>
      </w:r>
    </w:p>
    <w:p>
      <w:pPr>
        <w:pStyle w:val="Normal"/>
        <w:spacing w:lineRule="auto" w:line="240" w:before="0" w:after="0"/>
        <w:ind w:left="552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АРСК – 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облему развития познавательной активности учащихся без увеличения можно назвать одной из ключевых проблем  современного школьного образования. От сформированности познавательной активности обучающихся зависит эффективность образования в целом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место занимает эта проблема в технологическом образовании школьников. Специфика образовательной области «Технология» позволяет педагогам успешно развивать познавательную активность школьников. Одним из основных методов формирования активной позиции учащихся является метод проектов. Проектная деятельность с одной стороны, невозможна без наличия у школьников определённого уровня познавательной активности. С другой стороны, проектная деятельность является и эффективным педагогическим средством развития познавательной активности.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проект должен быть ориентирован на решение конкретной проблемы, имеющей практическое значение. Учитель ставит проблему, но метод её решения учащиеся ищут самостоятельно. Решаемая проблема должна быть знакомой школьникам и значимой для процесса обучения.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выполняют межпредметные проекты, интегрирующие знания школьников по ботанике, экологии, геометрии, черчению, истории, ИЗО и технологии, социально ориентированные проекты, цель которых украсить школьные рекреации и пришкольную территорию.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у примеры нескольких коллективных творческих проектов, работа над которыми была направлена на активизацию познавательной деятельности во внеурочное врем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8-2009 году был разработан проект по отделке и оформлению кабинета кулинарии.  В течение года над проектом работали группы из учащихся 8-10 классов, учителя технологии, консультанты по отделочным работам, родители оказали спонсорскую помощь. Летом бригадой девочек были выполнены отделочные работы, юноши изготавливали навесные шкафы и разделочный стол, постепенно оформляется интерьер будущей кухни: скоро появятся новые шторы, предметы декора. (слайд №2,3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кулинарии ученицы 5-9 классов учились готовить различные блюда, украшать их и подавать к столу. Каждая группа представляла свои кулинарные произведения, а затем все оценивали вкусовые качества. На этих занятиях было сделано много фотографий и поэтому у девочек появилась идея оформить фото-выставку. Так был разработан и воплощён в жизнь творческий проект «Кулинарные затеи юных поварят». Используя различные техники рукоделия, девочки изготовили декоративные рамки для фотографий, которые теперь украшают интерьер школьной столовой. (слайд №4,5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в 6 классе раздела «Интерьер жилого дома», девочек очень заинтересовала тема «Отделка квартиры». Рядом с нашей школой находиться детский сад.  В данном случае проблемой, поставленной мною перед ученицами, является проблема отсутствия в детских садах достаточного количества игрушек. Эта проблема хорошо известна девочкам по собственным наблюдениям, поскольку многие из них до школы ходили именно в этот детский сад, а у кого-то сейчас младшие сёстры и братья посещают этот садик. Дети обсудили возникшую проблему и предложили создать кукольные домики и оформить их по всем правилам интерьера. (слайд №6)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27" w:right="38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8 г. учащимися 9х классов был разработан творческий проект «Озеленение пришкольного участка», выполнение которого запланировано на 4-5 лет. В весенне - летний период были созданы творческие бригады. В 2008 г. были распланированы и засажены две новые клумбы. В 2009 г. разработали участок под огород и засадили его овощными культурами. Занимались декоративным оформлением цветников, изготовили деревянные клумбы, декоративный водоём, из металлических ёмкостей сделали водоёмы для полива растений, изготовили сказочных хранителей  пришкольного участка. В зимний период работа продолжается. Мальчики 8-9 классов изготовили декоративную изгородь для клумб и арку для вьющихся растений. Девочки составляют эскизы новых цветников. (слайд №7)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927" w:right="19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й школе стало уже традицией поводить предметные недели.  Весной мы проводим неделю технологи и ИЗО. Ребята организовывают выставки творческих работ, сами организовывают и проводят экскурсии для учащихся начальных классов, подбирают интересный материал и выпускают предметные газеты, мы, педагоги проводим открытые уроки. (слайд №8,9)</w:t>
      </w:r>
    </w:p>
    <w:p>
      <w:pPr>
        <w:pStyle w:val="Normal"/>
        <w:widowControl w:val="false"/>
        <w:shd w:fill="FFFFFF" w:val="clear"/>
        <w:tabs>
          <w:tab w:val="clear" w:pos="708"/>
          <w:tab w:val="left" w:pos="1526" w:leader="none"/>
        </w:tabs>
        <w:autoSpaceDE w:val="fals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к урокам часто даю творческие задания ученицам: приготовить сообщение по теме, составить кроссворд для повторения, изготовить карточки- задания, сделать фотографии интерьера , комнатных растений и представить в электронном виде, создать слайд программу для урока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526" w:leader="none"/>
        </w:tabs>
        <w:autoSpaceDE w:val="fals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совместная работа повышает интерес к творчеству, приносит самоудовлетворение своей деятельностью и желание создавать что-то ново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нашей школе проходит очень много патриотических, предметных, тематических и развлекательных мероприятий, которые организуют и проводят ребята входящие в состав совета старшеклассников школы «Сталкер». Одно из таких мероприятий проводится в Международный женский день 8 марта.  Традиционно этот праздник отмечается конкурсной программой «А ну-ка, девочки» и « А ну-ка, девушки». Цель мероприятия – в игровой форме активизировать знания и умения, полученные на уроках технологии, повеселиться и поздравить  женщин и девочек с праздником. Юноши разрабатывают сценарий с различного рода конкурсами: интеллектуальными, развлекательными, конкурсом красоты, конкурсом рукодельниц, конкурсами для болельщиков.  (слайд №10)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год в нашей школе работает кружок «Волшебная нить». Здесь девочки совершенствуют свои знания, умения, навыки, полученные на уроках технологии, а так же овладевают новыми техниками работы с тканью, мехом, пряжей. Для эстетического оформления кабинета технологии и активизации познавательной деятельности организована постоянная выставка работ, выполненных мною и моими ученицами. Каждый год она пополняется новыми изделиями и экспонатами. Уже в этом году были  разработаны новые коллективные проекты и изготовлены панно в технике лоскутного шить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и вязания крючком. </w:t>
      </w:r>
      <w:r>
        <w:rPr>
          <w:rFonts w:cs="Times New Roman" w:ascii="Times New Roman" w:hAnsi="Times New Roman"/>
          <w:sz w:val="28"/>
          <w:szCs w:val="28"/>
        </w:rPr>
        <w:t>(слайд №11-15)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ходе выполнения проектов, общешкольных мероприятий  шаг за шагом, создаются условия, при которых учащиеся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ся пользоваться приобретёнными знаниями для решения познавательных и практических задач в нестандартных условиях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приобретают недостающие знания из различных источников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ют свои силы в различных сферах деятельности на основе самостоятельно выделенной цели проекта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ают коммуникативные умения, работая в различных группах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т необходимые для исследовательских работ умения;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т системное мышление, разрабатывают программу действий в соответствии с собственными возможностями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я и личностные качества, приобретённые в ходе работы над проектом, крайне необходимы молодым людям в современных условиях, поскольку многие выпускники различных образовательных учреждений испытывают большие трудности в самореализации.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7:33:00Z</dcterms:created>
  <dc:creator>Компьютер</dc:creator>
  <dc:description/>
  <cp:keywords/>
  <dc:language>en-US</dc:language>
  <cp:lastModifiedBy>DNS</cp:lastModifiedBy>
  <cp:lastPrinted>2010-02-03T00:28:00Z</cp:lastPrinted>
  <dcterms:modified xsi:type="dcterms:W3CDTF">2013-04-14T12:58:00Z</dcterms:modified>
  <cp:revision>5</cp:revision>
  <dc:subject/>
  <dc:title/>
</cp:coreProperties>
</file>