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заседании                                                                                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                                                                          Директор МБОУ</w:t>
      </w:r>
    </w:p>
    <w:p>
      <w:pPr>
        <w:pStyle w:val="Normal"/>
        <w:tabs>
          <w:tab w:val="clear" w:pos="708"/>
          <w:tab w:val="left" w:pos="3180" w:leader="none"/>
          <w:tab w:val="left" w:pos="3345" w:leader="none"/>
          <w:tab w:val="left" w:pos="6765" w:leader="none"/>
        </w:tabs>
        <w:rPr/>
      </w:pPr>
      <w:r>
        <w:rPr>
          <w:sz w:val="28"/>
          <w:szCs w:val="28"/>
        </w:rPr>
        <w:t>дата_______ 2017г                                                                                            «СОШ№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ротокола ___                                                                     _________А.А.  Ск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каз № ___от </w:t>
      </w:r>
      <w:r>
        <w:rPr>
          <w:sz w:val="28"/>
          <w:szCs w:val="28"/>
          <w:u w:val="single"/>
        </w:rPr>
        <w:t>01.09.2017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сновная образовательная программа дошкольного образ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7-2018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работана в соответствии с федеральным стандартом дошкольного образования, утвержденного приказом Минобрнауки РФ от 17.10.2013, №115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ефтеюган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образовательной программ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96"/>
        <w:gridCol w:w="11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РАЗДЕЛ   Целев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1.1.Пояснительная запи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.1.1. цели и задачи реализации Програм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1.1.2. принципы и подходы к формированию Программы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 значимые для разработки и реализации Программы характерис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 характеристики особенностей развития детей дошкольного возрас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/>
            </w:pPr>
            <w:r>
              <w:rPr>
                <w:b w:val="false"/>
              </w:rPr>
              <w:t>1.2. Планируемые результаты освоения Програм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2.1.Целевые ориентиры дошкольного образо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2.2. Педагогическая диагностика (мониторинг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РАЗДЕЛ   Содержатель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 Описание образовательной деятельности в соответствии с направлениями развития ребе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/>
            </w:pPr>
            <w:r>
              <w:rPr>
                <w:b w:val="false"/>
              </w:rPr>
              <w:t xml:space="preserve">2.1.1.содержание образовательной деятельности  по освоению образовательной области социально-коммуникативного развит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2. содержание образовательной работы по освоению образовательной области познавательного разви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/>
            </w:pPr>
            <w:r>
              <w:rPr>
                <w:b w:val="false"/>
              </w:rPr>
              <w:t>2.1.3.содержание образовательной работы по освоению образовательной  области речевое разви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hanging="42"/>
              <w:contextualSpacing/>
              <w:rPr/>
            </w:pPr>
            <w:r>
              <w:rPr/>
              <w:t>2.1.4. содержание образовательной работы по освоению образовательной области художественно-эстетическое разви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4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5 содержание образовательной работы по освоению образовательной области физическое разви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/>
            </w:pPr>
            <w:r>
              <w:rPr>
                <w:b w:val="false"/>
              </w:rPr>
              <w:t>2.2.Описание части образовательной деятельности, формируемой участниками образовательных отнош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  <w:r>
              <w:rPr/>
              <w:t>Содержание коррекционной работы и инклюзивного образования по освоению программы детьми с ограниченными возможностями здоровь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.1. Описание образовательной деятельности по профессиональной коррекции нарушений развития де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.2. Характеристика режима образовательного процесса для детей с ОВ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3.3. Организация образовательного процесса для детей с ОВ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2.3.4.</w:t>
              <w:tab/>
              <w:t>Взаимодействие с семьями детей с ОВ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 РАЗДЕЛ   Организацио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ind w:hanging="1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color w:val="000000"/>
              </w:rPr>
              <w:t>3.1.1.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Особенности организации образовательного процес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 Условия, обеспечивающие организацию образовательного процес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1. Особенности организации развивающей предметно-пространственной сре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2. Материально-техническое обеспечение Програм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C00000"/>
              </w:rPr>
            </w:pPr>
            <w:r>
              <w:rPr>
                <w:b w:val="false"/>
              </w:rPr>
              <w:t>3.2.3. Физкультурно-оздоровительная работа в образовательном учрежден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42" w:firstLine="42"/>
              <w:jc w:val="left"/>
              <w:rPr>
                <w:b w:val="false"/>
                <w:b w:val="false"/>
                <w:color w:val="C00000"/>
              </w:rPr>
            </w:pPr>
            <w:r>
              <w:rPr>
                <w:rFonts w:eastAsia="Batang;바탕"/>
                <w:b w:val="false"/>
                <w:lang w:eastAsia="ko-KR"/>
              </w:rPr>
              <w:t>3.2.4. Способы и направления поддержки детской инициатив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5. Организация социального партнер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  <w:bCs w:val="false"/>
                <w:lang w:eastAsia="ko-KR"/>
              </w:rPr>
              <w:t>3.2.6. Особенности взаимодействия педагогического коллектива с семьями воспитанни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7</w:t>
            </w:r>
            <w:r>
              <w:rPr>
                <w:b w:val="false"/>
                <w:color w:val="000000"/>
              </w:rPr>
              <w:t xml:space="preserve">.  Организация режима пребывания детей в ОУ </w:t>
            </w:r>
            <w:r>
              <w:rPr>
                <w:b w:val="false"/>
                <w:color w:val="000000"/>
                <w:lang w:val="en-US"/>
              </w:rPr>
              <w:t>по программе «</w:t>
            </w:r>
            <w:r>
              <w:rPr>
                <w:b w:val="false"/>
                <w:color w:val="000000"/>
              </w:rPr>
              <w:t>Открытия</w:t>
            </w:r>
            <w:r>
              <w:rPr>
                <w:b w:val="false"/>
                <w:color w:val="000000"/>
                <w:lang w:val="en-US"/>
              </w:rPr>
              <w:t xml:space="preserve">» </w:t>
            </w:r>
            <w:r>
              <w:rPr>
                <w:b w:val="false"/>
                <w:color w:val="000000"/>
              </w:rPr>
              <w:t xml:space="preserve">под ред. Юдиной Е.Г. </w:t>
            </w:r>
            <w:r>
              <w:rPr>
                <w:b w:val="false"/>
                <w:color w:val="000000"/>
                <w:lang w:val="en-US"/>
              </w:rPr>
              <w:t>на сентябрь-ма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.8. Особенности организации образовательного процесса в группах кратковременного пребыва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b w:val="false"/>
                <w:b w:val="false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 РАЗДЕЛ   Дополнительный разд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/>
            </w:pPr>
            <w:r>
              <w:rPr/>
              <w:t xml:space="preserve">    </w:t>
            </w:r>
            <w:r>
              <w:rPr>
                <w:b w:val="false"/>
              </w:rPr>
              <w:t xml:space="preserve">Краткая презентация программы       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</w:t>
      </w:r>
      <w:r>
        <w:rPr>
          <w:b/>
        </w:rPr>
        <w:t xml:space="preserve">   ЦЕЛЕВОЙ РАЗДЕЛ</w:t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40" w:leader="none"/>
          <w:tab w:val="left" w:pos="-54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дошкольного образования (далее ОП ДО) муниципального бюджетного общеобразовательного учреждения «Средняя общеобразовательная школа №3» (далее – МБОУ  «СОШ №3») – нормативно-управленческий документ»,  разрабатываемый и реализуемый согласно п. 5, ст. 12 Закона РФ «Об образовании»</w:t>
      </w:r>
      <w:r>
        <w:rPr>
          <w:color w:val="000000"/>
          <w:sz w:val="28"/>
          <w:szCs w:val="28"/>
        </w:rPr>
        <w:t xml:space="preserve">. Программа  служит основанием для лицензирования. Изменения и дополнения в образовательную программу вносятся ежегодно. </w:t>
      </w:r>
      <w:r>
        <w:rPr>
          <w:sz w:val="28"/>
          <w:szCs w:val="28"/>
        </w:rPr>
        <w:t>ОП ДО определяет</w:t>
      </w:r>
      <w:r>
        <w:rPr>
          <w:iCs/>
          <w:sz w:val="28"/>
          <w:szCs w:val="28"/>
          <w:lang w:val="en-US" w:eastAsia="ar-SA"/>
        </w:rPr>
        <w:t xml:space="preserve"> путь достижения планируемых результатов в соответствии с федеральным государственным </w:t>
      </w:r>
      <w:r>
        <w:rPr>
          <w:iCs/>
          <w:sz w:val="28"/>
          <w:szCs w:val="28"/>
          <w:lang w:eastAsia="ar-SA"/>
        </w:rPr>
        <w:t>образовательным стандартом</w:t>
      </w:r>
      <w:r>
        <w:rPr>
          <w:iCs/>
          <w:sz w:val="28"/>
          <w:szCs w:val="28"/>
          <w:lang w:val="en-US" w:eastAsia="ar-SA"/>
        </w:rPr>
        <w:t xml:space="preserve"> дошкольного образования (ФГ</w:t>
      </w:r>
      <w:r>
        <w:rPr>
          <w:iCs/>
          <w:sz w:val="28"/>
          <w:szCs w:val="28"/>
          <w:lang w:eastAsia="ar-SA"/>
        </w:rPr>
        <w:t>ОС ДО</w:t>
      </w:r>
      <w:r>
        <w:rPr>
          <w:iCs/>
          <w:sz w:val="28"/>
          <w:szCs w:val="28"/>
          <w:lang w:val="en-US" w:eastAsia="ar-SA"/>
        </w:rPr>
        <w:t xml:space="preserve">) </w:t>
      </w:r>
      <w:r>
        <w:rPr>
          <w:iCs/>
          <w:color w:val="000000"/>
          <w:sz w:val="28"/>
          <w:szCs w:val="28"/>
          <w:lang w:val="en-US" w:eastAsia="ar-SA"/>
        </w:rPr>
        <w:t>(</w:t>
      </w:r>
      <w:hyperlink r:id="rId2">
        <w:r>
          <w:rPr>
            <w:rStyle w:val="InternetLink"/>
            <w:bCs/>
            <w:iCs/>
            <w:color w:val="000000"/>
            <w:spacing w:val="-3"/>
            <w:sz w:val="28"/>
            <w:szCs w:val="28"/>
            <w:u w:val="single"/>
            <w:lang w:val="en-US" w:eastAsia="ar-SA"/>
          </w:rPr>
          <w:t xml:space="preserve">приказ Министерства образования 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val="en-US" w:eastAsia="ar-SA"/>
          </w:rPr>
          <w:t xml:space="preserve">и науки Российской Федерации от 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eastAsia="ar-SA"/>
          </w:rPr>
          <w:t>17 октя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val="en-US" w:eastAsia="ar-SA"/>
          </w:rPr>
          <w:t>бря 20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eastAsia="ar-SA"/>
          </w:rPr>
          <w:t xml:space="preserve">13 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val="en-US" w:eastAsia="ar-SA"/>
          </w:rPr>
          <w:t>г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eastAsia="ar-SA"/>
          </w:rPr>
          <w:t xml:space="preserve">ода 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val="en-US" w:eastAsia="ar-SA"/>
          </w:rPr>
          <w:t xml:space="preserve">№ 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eastAsia="ar-SA"/>
          </w:rPr>
          <w:t>1155</w:t>
        </w:r>
        <w:r>
          <w:rPr>
            <w:rStyle w:val="InternetLink"/>
            <w:bCs/>
            <w:iCs/>
            <w:color w:val="000000"/>
            <w:spacing w:val="-1"/>
            <w:sz w:val="28"/>
            <w:szCs w:val="28"/>
            <w:u w:val="single"/>
            <w:lang w:val="en-US" w:eastAsia="ar-SA"/>
          </w:rPr>
          <w:t>)</w:t>
        </w:r>
      </w:hyperlink>
      <w:r>
        <w:rPr>
          <w:bCs/>
          <w:iCs/>
          <w:color w:val="000000"/>
          <w:spacing w:val="-1"/>
          <w:sz w:val="28"/>
          <w:szCs w:val="28"/>
          <w:u w:val="single"/>
          <w:lang w:eastAsia="ar-SA"/>
        </w:rPr>
        <w:t xml:space="preserve">. </w:t>
      </w:r>
      <w:r>
        <w:rPr>
          <w:sz w:val="28"/>
          <w:szCs w:val="28"/>
        </w:rPr>
        <w:t xml:space="preserve">Образовательная программа составлена на основе примерной основной образовательной программы дошкольного образования «Открытия»  (п/редакцией Е.Г.Юдиной.; М.: Мозаика-Синтез, 2015),  анализа деятельности образовательного учреждения, с учетом возможностей МБОУ «СОШ №3», </w:t>
      </w:r>
      <w:r>
        <w:rPr>
          <w:bCs/>
          <w:iCs/>
          <w:sz w:val="28"/>
          <w:szCs w:val="28"/>
          <w:lang w:val="en-US" w:eastAsia="ar-SA"/>
        </w:rPr>
        <w:t xml:space="preserve">а также социального заказа родителей </w:t>
      </w:r>
      <w:r>
        <w:rPr>
          <w:bCs/>
          <w:iCs/>
          <w:sz w:val="28"/>
          <w:szCs w:val="28"/>
          <w:lang w:eastAsia="ar-SA"/>
        </w:rPr>
        <w:t xml:space="preserve">дошкольников. </w:t>
      </w:r>
      <w:r>
        <w:rPr>
          <w:b/>
          <w:bCs/>
          <w:i/>
          <w:iCs/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</w:rPr>
        <w:t>Основная образовательная программа разработана коллективом педагогов дошкольного  образования МБОУ «СОШ №3»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pacing w:val="-7"/>
          <w:sz w:val="28"/>
          <w:szCs w:val="28"/>
        </w:rPr>
        <w:t>Нормативно-правовой  базой, на которой   основана  разработка образовательной программы МБОУ «СОШ №3» являются   следующие  документы: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bCs/>
          <w:spacing w:val="-7"/>
          <w:sz w:val="28"/>
          <w:szCs w:val="28"/>
        </w:rPr>
        <w:t>1.</w:t>
      </w:r>
      <w:r>
        <w:rPr>
          <w:b/>
          <w:bCs/>
          <w:spacing w:val="-7"/>
          <w:sz w:val="28"/>
          <w:szCs w:val="28"/>
        </w:rPr>
        <w:t xml:space="preserve">   </w:t>
      </w:r>
      <w:r>
        <w:rPr>
          <w:bCs/>
          <w:spacing w:val="-7"/>
          <w:sz w:val="28"/>
          <w:szCs w:val="28"/>
        </w:rPr>
        <w:t xml:space="preserve">Федеральный закон Российской Федерации от 29 декабря 2012 г. N 273-ФЗ "Об образовании в Российской Федерации".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bCs/>
          <w:spacing w:val="-7"/>
          <w:sz w:val="28"/>
          <w:szCs w:val="28"/>
        </w:rPr>
        <w:t>2. Приказ Министерства образования и науки Российской Федерации (Минобрнауки России) от 17 октября 2013 г. N 1155 "Об утверждении федерального государственного образовательного стандарта дошкольного образования".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bCs/>
          <w:spacing w:val="-7"/>
          <w:sz w:val="28"/>
          <w:szCs w:val="28"/>
        </w:rPr>
        <w:t xml:space="preserve">3.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ое приказом  Министерства образования и науки России от 30.08.2013г. № 1014.    </w:t>
      </w:r>
    </w:p>
    <w:p>
      <w:pPr>
        <w:pStyle w:val="Normal"/>
        <w:shd w:fill="FFFFFF" w:val="clear"/>
        <w:ind w:right="-6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Санитарно – эпидемиологические   правила  и  нормативы СанПиН  </w:t>
      </w:r>
      <w:r>
        <w:rPr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3049</w:t>
      </w:r>
      <w:r>
        <w:rPr>
          <w:bCs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>13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«Санитарно-эпидемиологические требования к   устройству,  содержанию и  организации  режима  работы  дошкольных   образовательных организаций», утвержденные постановлением Главного  государственного  санитарного врача  РФ от </w:t>
      </w:r>
      <w:r>
        <w:rPr>
          <w:sz w:val="28"/>
          <w:szCs w:val="28"/>
        </w:rPr>
        <w:t>15 мая 2013 г. N 26.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bCs/>
          <w:spacing w:val="-7"/>
          <w:sz w:val="28"/>
          <w:szCs w:val="28"/>
        </w:rPr>
        <w:t xml:space="preserve">5. Положение   о  лицензировании образовательной  деятельности, утвержденное постановлением Правительства Российской  Федерации   от 28.10.2013  № 966. </w:t>
      </w:r>
    </w:p>
    <w:p>
      <w:pPr>
        <w:pStyle w:val="Normal"/>
        <w:shd w:fill="FFFFFF" w:val="clear"/>
        <w:ind w:right="-6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6. </w:t>
      </w:r>
      <w:r>
        <w:rPr>
          <w:sz w:val="28"/>
          <w:szCs w:val="28"/>
        </w:rPr>
        <w:t>Устав муниципального бюджетного образовательного учреждения «СОШ №3» (утвержден Распоряжением Администрации г. Нефтеюганска от 17.04.2017г.№ 149-Р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грамма направлена на </w:t>
      </w:r>
      <w:r>
        <w:rPr>
          <w:sz w:val="28"/>
          <w:szCs w:val="28"/>
        </w:rPr>
        <w:t>создание условий социальной ситуации развития дошкольников,</w:t>
      </w:r>
      <w:r>
        <w:rPr>
          <w:color w:val="000000"/>
          <w:sz w:val="28"/>
          <w:szCs w:val="28"/>
        </w:rPr>
        <w:t xml:space="preserve"> открывающей возможности позитивной социализации ребёнка, его всестороннего </w:t>
      </w:r>
      <w:r>
        <w:rPr>
          <w:sz w:val="28"/>
          <w:szCs w:val="28"/>
        </w:rPr>
        <w:t xml:space="preserve">личностного морально-нравственного и познавательного развития, развития инициативы и творческих способностей </w:t>
      </w:r>
      <w:r>
        <w:rPr>
          <w:color w:val="000000"/>
          <w:sz w:val="28"/>
          <w:szCs w:val="28"/>
        </w:rPr>
        <w:t>на основе соответствующих дошкольному возрасту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обое место отведено деятельностному содержанию образования, конкретным способам деятельности, применению приобретенных воспитанниками и  обучающимися знаний и умений в реальных жизненных ситуа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ципиальным отличием Программы от большинства программ является исключение из образовательного процесса воспитанников от 3 до 6 лет учебной деятельности как не соответствующей закономерностям развития ребёнка на этапе дошкольного детства.    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рамма направлена на «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» (ФГОС ДО, п. 2.4.); </w:t>
      </w:r>
      <w:r>
        <w:rPr>
          <w:bCs/>
          <w:iCs/>
          <w:sz w:val="28"/>
          <w:szCs w:val="28"/>
        </w:rPr>
        <w:t>осуществление необходимой коррекции недостатков в физическом и (или) психическом развитии детей; оказание помощи семье в воспитании детей</w:t>
      </w:r>
      <w:r>
        <w:rPr>
          <w:sz w:val="28"/>
          <w:szCs w:val="28"/>
        </w:rPr>
        <w:t>, а</w:t>
      </w:r>
      <w:r>
        <w:rPr>
          <w:color w:val="000000"/>
          <w:sz w:val="28"/>
          <w:szCs w:val="28"/>
        </w:rPr>
        <w:t xml:space="preserve"> также присмотр, уход и оздоровление детей в возрасте от 2 месяцев до 7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граммы достигаются через решение следующих задач, определенных ФГОС Д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я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обеспечения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  <w:tab/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  <w:tab/>
        <w:t>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  <w:tab/>
        <w:t>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)</w:t>
        <w:tab/>
        <w:t>оказание консультативной и методической помощи родителям (законным представителям) по вопросам воспитания, обучения и развития  воспитанников.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ями Программы 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целостного педагогического процесса на основе интеграции образовательных обла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ее развитие детей с учетом их возрастных и индивидуальных особенностей по основным направлениям развития и образования детей –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бкое содержание и подбор педагогических технологий, ориентированных на личностное развитие ребенка, раскрытие творческих способностей детей, выявление одар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видов деятельности с учетом возможностей, интересов и потребностей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ндивидуальных и коллективных видов деятельности, построенных на содержательном общении, диало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выбора самим ребенком содержания, средств, форм самовыражения, партнеров по деятельно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1.2. Принципы и подходы к формированию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общеобразовате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ёнка дошкольного возраста, научных исследований, практических разработок и методических рекомендаций, содержащихся в трудах ведущих специалистов в области современного дошкольного образования, иных нормативных правовых актов, регулирующих деятельность системы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на в соответствии с культурно-историческим, деятельностным и личностным подходами к проблеме развития детей дошкольн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етает принципы научной обоснованности и практической примен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правлена на охрану и укрепление здоровья воспитанников, их всестороннее (физическое, социально-личностное, познавательно-речевое, художественно-эстетическое)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единство воспитательных, обучающих и развивающих целей и задач процесса образования детей дошкольн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ся на адекватных возрасту видах деятельности и формах работы с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вается на комплексно-тематическом принципе построения образовательного процесса, принципах целостности и интеграции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осуществление образовательного процесса в двух основных организационных моделях, включающих: 1) совместную деятельность взрослого и детей; 2) самостоятельную деятельность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сматривает внедрение адекватной возрастным возможностям учебной модели при осуществлении образовательного процесса с детьми от 6 до 7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ывает гендерную специфику развития детей дошкольно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еспечивает преемственность с примерными основными общеобразовательными программами начального общего образова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правлена на взаимодействие с семьёй в целях осуществления полноценного развития ребёнка, создания равных условий образования детей дошкольного возраста независимо от материального достатка семьи, места проживания, языковой и культурной среды, этническ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иальным отличием Программы от большинства программ является исключение из образовательного процесса воспитанников дошкольных групп учебной деятельности как не соответствующей закономерностям развития ребёнка на этапе дошкольного детства. Формирование предпосылок учебной деятельности — один из планируемых итоговых результатов освое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осуществляется в различных видах детской деятельности: игровой, коммуникативной, трудовой, познавательно-исследовательской, продуктивной, музыкально-художественной, двигательной активности, чтения в процессе совместной и самостоятельной деятельности детей, включая взаимодействие с семьей и социумом по реализации основной общеобразовательной программы дошко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ми возрасту формами работы с детьми являются экспериментирование, проектирование, коллекционирование, беседы, наблюдения, решение проблемных ситуаций и др. Содержание Программы в полном объёме может быть реализовано в совместной деятельности педагогов и детей, а также через организацию самостоятельной деятельности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ючевая идея</w:t>
      </w:r>
      <w:r>
        <w:rPr>
          <w:color w:val="000000"/>
          <w:sz w:val="28"/>
          <w:szCs w:val="28"/>
        </w:rPr>
        <w:t>: детско-взрослая общность, позволяющая прививать навыки свободной дискуссии, сотрудничества, содействия, воспитывать уважение к личности каждого человека, формировать ответственность и самостоятельность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езультатом реализации образовательной программы дошкольного образования</w:t>
      </w:r>
      <w:r>
        <w:rPr>
          <w:sz w:val="28"/>
          <w:szCs w:val="28"/>
        </w:rPr>
        <w:t xml:space="preserve"> должна стать готовность ребенка к дальнейшему всестороннему развитию, психологическая готовность к школьному обучению, будет заложена основа патриотического и гражданского воспитания, сформировано умение заботиться о своем здоровье и понимать важность здорового образа жизни. Формирование предпосылок учебной деятельности — один из планируемых итоговых результатов освоения Программ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142" w:right="-5" w:firstLine="38"/>
        <w:rPr/>
      </w:pPr>
      <w:r>
        <w:rPr>
          <w:b/>
          <w:sz w:val="28"/>
          <w:szCs w:val="28"/>
        </w:rPr>
        <w:t>1.1.3. Значимые для разработки и реализации Программы характеристики</w:t>
      </w:r>
    </w:p>
    <w:p>
      <w:pPr>
        <w:pStyle w:val="Normal"/>
        <w:ind w:left="142" w:firstLine="3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Уровень квалификации педагогических работников на 2017-2018 гг. следующий: педагогов с высшей категорией - 2 (8%), с первой категорией – 11 (46%), соответствие должности – 11(46%).</w:t>
      </w:r>
    </w:p>
    <w:p>
      <w:pPr>
        <w:pStyle w:val="Normal"/>
        <w:ind w:left="142" w:firstLine="3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МБОУ «СОШ №3» функционируют 12 групп общеразвивающей направленности.</w:t>
      </w:r>
    </w:p>
    <w:p>
      <w:pPr>
        <w:pStyle w:val="Normal"/>
        <w:ind w:left="14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них: </w:t>
      </w:r>
    </w:p>
    <w:p>
      <w:pPr>
        <w:pStyle w:val="Normal"/>
        <w:ind w:left="142" w:right="-3" w:firstLine="38"/>
        <w:jc w:val="both"/>
        <w:rPr/>
      </w:pPr>
      <w:r>
        <w:rPr>
          <w:sz w:val="28"/>
          <w:szCs w:val="28"/>
        </w:rPr>
        <w:t xml:space="preserve">- 5 групп полного дня (12 часов), в корпусе по адресу: 10 мкр, 16 зд. (вторая младшая группа, средняя группа, старшая и две подготовительные группы);  </w:t>
      </w:r>
    </w:p>
    <w:p>
      <w:pPr>
        <w:pStyle w:val="Normal"/>
        <w:ind w:left="142" w:right="-3" w:firstLine="38"/>
        <w:jc w:val="both"/>
        <w:rPr>
          <w:sz w:val="28"/>
          <w:szCs w:val="28"/>
        </w:rPr>
      </w:pPr>
      <w:r>
        <w:rPr>
          <w:sz w:val="28"/>
          <w:szCs w:val="28"/>
        </w:rPr>
        <w:t>- 6 групп сокращённого дня (10 часов) и 1 группа кратковременного пребывания (7 часов) в корпусе по адресу 4 мкр, 67 зд.</w:t>
      </w:r>
    </w:p>
    <w:p>
      <w:pPr>
        <w:pStyle w:val="Normal"/>
        <w:ind w:left="142" w:firstLine="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учреждения: 5-дневная рабочая неделя. С 7.00 до 19.00 (группы полного дня), с 7.30 до17.30 (группы сокращенного дня), с 7.30 до 14.30 (группы кратковременного пребывания).</w:t>
      </w:r>
    </w:p>
    <w:p>
      <w:pPr>
        <w:pStyle w:val="Normal"/>
        <w:ind w:left="142" w:firstLine="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образования </w:t>
      </w:r>
      <w:r>
        <w:rPr>
          <w:spacing w:val="-5"/>
          <w:sz w:val="28"/>
          <w:szCs w:val="28"/>
        </w:rPr>
        <w:t xml:space="preserve">охватывает три </w:t>
      </w:r>
      <w:r>
        <w:rPr>
          <w:spacing w:val="-3"/>
          <w:sz w:val="28"/>
          <w:szCs w:val="28"/>
        </w:rPr>
        <w:t xml:space="preserve">возрастных периода физического и психического развития детей: ранний возраст (с 2 до 3 лет), </w:t>
      </w:r>
      <w:r>
        <w:rPr>
          <w:spacing w:val="-4"/>
          <w:sz w:val="28"/>
          <w:szCs w:val="28"/>
        </w:rPr>
        <w:t xml:space="preserve">младший дошкольный возраст — от 3 до 4 лет (вторая младшая </w:t>
      </w:r>
      <w:r>
        <w:rPr>
          <w:spacing w:val="-3"/>
          <w:sz w:val="28"/>
          <w:szCs w:val="28"/>
        </w:rPr>
        <w:t>группа), средний возраст — от 4 до 5 лет (средние группы), старший до</w:t>
        <w:softHyphen/>
      </w:r>
      <w:r>
        <w:rPr>
          <w:spacing w:val="-4"/>
          <w:sz w:val="28"/>
          <w:szCs w:val="28"/>
        </w:rPr>
        <w:t xml:space="preserve">школьный возраст —от 5 до 7 лет (старшая и подготовительные к школе </w:t>
      </w:r>
      <w:r>
        <w:rPr>
          <w:sz w:val="28"/>
          <w:szCs w:val="28"/>
        </w:rPr>
        <w:t>группы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разовательном учреждении имеютс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физкультурный за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музыкальный за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медицинский блок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го-кабинет, мини-муз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стественно-научная лаборатор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бинет, оснащённый Монтессори-материалам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рупповых зонирование представлено следующими центрами активности: центр математики и манипулятивных игр, центр искусств, центр строительства, литературный центр, центр сюжетно-ролевых игр, центр песка и воды, центр науки и естествознания, центр кулинарии.</w:t>
      </w:r>
    </w:p>
    <w:p>
      <w:pPr>
        <w:pStyle w:val="Style21"/>
        <w:shd w:fill="FFFFFF" w:val="clear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40" w:before="0" w:after="0"/>
        <w:ind w:left="144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4. Характеристики особенностей развития детей дошкольного возраста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школьный возраст является важнейшим в развитии человека, так как он заполнен существенными физиологическими, психологическими и социальными изменениями. Дошкольное детство играет решающую роль в становлении личности, определяя ход и результаты ее развития на последующих этапах жизненного пути человека. 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арактеристика возрастных особенностей развития детей дошкольного возраста необходима для правильной организации образовательного процесса,  как в условиях семьи, так и в условиях дошкольного образовательного учреждения (группы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ий возраст  (1 младшая группа), (от  2-3 лет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tbl>
      <w:tblPr>
        <w:tblW w:w="975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271"/>
      </w:tblGrid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деятельност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инициативе взрослого, индивидуальная с игрушкам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йствия, которые совершаются с игровыми предметами, приближенными к реальности. В середине третьего года жизни широко используются действия с предметами-заместителями.</w:t>
            </w:r>
          </w:p>
        </w:tc>
      </w:tr>
      <w:tr>
        <w:trPr>
          <w:trHeight w:val="7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спеш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бенка на данном этап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вающая сфера и партнерские отношения со взрослыми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ужающие предметы. Их свойства и назначение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различными предме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действенное мышление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периода наглядно-образное мышление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 с образцом, выделяют отличия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вершенствуется слуховое восприятие, прежде всего фонематический слух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оздающе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оспроизводит,  что интересно и  впечатлило).</w:t>
            </w:r>
          </w:p>
        </w:tc>
      </w:tr>
      <w:tr>
        <w:trPr>
          <w:trHeight w:val="7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льность познавательных процессо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ь и внимание не произвольные.</w:t>
            </w:r>
          </w:p>
        </w:tc>
      </w:tr>
      <w:tr>
        <w:trPr>
          <w:trHeight w:val="383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особенности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рослый выступает как партнер и разговаривает с ребенком (выясняет проблемы) в конкретной ситуации (ребенок не способен обсуждать то, что было «когда-то») (Ситуативно-деловое)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 интереса к сверстникам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 взрослым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способов деятельности, партнер по игре и творчеству; («Я-сам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 трех лет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и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 настроения нестабилен, часто меняется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понимание речи. Осваивают основные грамматические структуры, пытаются строить сложные и сложноподчиненные предложения, в разговоре с взрослым используют практически все части речи. К концу период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чь становится средством общения ребенка со сверстниками. 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потребност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/>
            </w:pPr>
            <w:r>
              <w:rPr>
                <w:sz w:val="28"/>
                <w:szCs w:val="28"/>
              </w:rPr>
              <w:t>В общении, уважении; в признании самостоятельности ребен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ладший возрас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т  3-4 ле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975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271"/>
      </w:tblGrid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деятельност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тнерская  игра со взрослыми, индивидуальная с игрушками.</w:t>
            </w:r>
          </w:p>
        </w:tc>
      </w:tr>
      <w:tr>
        <w:trPr>
          <w:trHeight w:val="7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спеш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бенка на данном этап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вающая сфера и партнерские отношения со взрослыми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ужающие предметы. Их свойство и назначение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, констру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действенное мышление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/>
            </w:pPr>
            <w:r>
              <w:rPr>
                <w:sz w:val="28"/>
                <w:szCs w:val="28"/>
              </w:rPr>
              <w:t>Сравнение  с образцом, выделяют отличия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оздающе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оспроизводит,  что интересно и  впечатлило).</w:t>
            </w:r>
          </w:p>
        </w:tc>
      </w:tr>
      <w:tr>
        <w:trPr>
          <w:trHeight w:val="7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льность познавательных процессо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ь и внимание не произвольные.</w:t>
            </w:r>
          </w:p>
        </w:tc>
      </w:tr>
      <w:tr>
        <w:trPr>
          <w:trHeight w:val="7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особ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рослый выступает как партнер и разговаривает с ребенком (выясняет проблемы) в конкретной ситуации (ребенок не способен обсуждать то, что было «когда-то») (Ситуативно-деловое)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 интереса к сверстникам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 взрослым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способов деятельности, партнер по игре и творчеству; («Я-сам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сутствии взрослого соблюдают три правила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и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 настроения нестабилен, часто меняется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формирования связной речи, возникает описательная речь (начинает понимать прилагательные).</w:t>
            </w:r>
          </w:p>
        </w:tc>
      </w:tr>
      <w:tr>
        <w:trPr>
          <w:trHeight w:val="7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потребность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/>
            </w:pPr>
            <w:r>
              <w:rPr>
                <w:sz w:val="28"/>
                <w:szCs w:val="28"/>
              </w:rPr>
              <w:t>В общении, уважении; в признании самостоятельности ребенка.</w:t>
            </w:r>
          </w:p>
        </w:tc>
      </w:tr>
      <w:tr>
        <w:trPr>
          <w:trHeight w:val="14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образова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Усвоение первичных нравственных нор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ление самооцен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Появление элементов партнерского общения. 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ий дошкольный возраст  (от  4-5 ле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деятельность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и игры с прави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игра со сверстниками</w:t>
            </w:r>
          </w:p>
        </w:tc>
      </w:tr>
      <w:tr>
        <w:trPr>
          <w:trHeight w:val="10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спеш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бенка на данном этап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озор взрослого и хорошо развитая речь (необходимо поддержать любознательность ребенка)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е предметы. Причины и следствия их возникновения. (Почемучки).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сказы взрослого</w:t>
            </w:r>
            <w:r>
              <w:rPr>
                <w:sz w:val="28"/>
                <w:szCs w:val="28"/>
              </w:rPr>
              <w:t>, эксперимент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24" w:hanging="0"/>
              <w:jc w:val="both"/>
              <w:rPr/>
            </w:pPr>
            <w:r>
              <w:rPr>
                <w:sz w:val="28"/>
                <w:szCs w:val="28"/>
              </w:rPr>
              <w:t>Потребность в сопоставлении  предметов с эталонами геометрических форм.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ется творческое (создание  образов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льность познавательных процессов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нает развиваться произвольное запоминание, устойчивость внимания в игре.</w:t>
            </w:r>
          </w:p>
        </w:tc>
      </w:tr>
      <w:tr>
        <w:trPr>
          <w:trHeight w:val="10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особенности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рослый обсуждает с ребенком вопросы, которые находятся за «пределами» конкретной ситуации: о увиденном, прочитанном, сделанном и по поводу того, что не было в непосредственном опыте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неситуативно-деловое).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есен как партнер по сюжетной игре (предпочтения по половому признак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взрослым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Почемучки»)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и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 настроения становится более ровным, старается контролировать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ние формирования активной речи, учится излагать мысли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потребность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познавательной активности.</w:t>
            </w:r>
          </w:p>
        </w:tc>
      </w:tr>
      <w:tr>
        <w:trPr>
          <w:trHeight w:val="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образ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тролирующая функция ре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оявление элементов творческого воображения в сюжетно-роле</w:t>
              <w:softHyphen/>
              <w:t>вой игр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ление элементов произво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ление внеситуативно-личностной формы общения со взрослым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возраст (от  5-6 ле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tbl>
      <w:tblPr>
        <w:tblW w:w="9889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359"/>
      </w:tblGrid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деятельность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и игры с прави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широкий кругозор, хорошо развитая речь</w:t>
            </w:r>
          </w:p>
        </w:tc>
      </w:tr>
      <w:tr>
        <w:trPr>
          <w:trHeight w:val="29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спеш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бенка на данном этапе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редметы, о которых  слышал или видел.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редметы, о которых  слышал или вид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ое общение со взрослыми и сверстниками; самостоятельная деятельность,  экспериментирование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схематическое  мышление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растает осознанное восприятие. 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ворческое (возрастает целенаправленность воображения ребенка, устойчивость его замыслов – увеличение продолжительности игры на одну тему)</w:t>
            </w:r>
          </w:p>
        </w:tc>
      </w:tr>
      <w:tr>
        <w:trPr>
          <w:trHeight w:val="26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льность познавательных процессов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целенаправленного запоминания.</w:t>
            </w:r>
          </w:p>
        </w:tc>
      </w:tr>
      <w:tr>
        <w:trPr>
          <w:trHeight w:val="29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особенности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ния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итуативно-деловое + внеситуативно-личностное (В этот период ребенок особенно стремиться поделиться своими знаниями и впечатлениями со сверстниками  - появляется познавательная мотивация в общении)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глубление интереса как к партнеру по играм, предпочтения в общении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 взрослыми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, собеседник.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и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обладание ровного оптимистического настроения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ланирующей функции речи (т.е. ребенок учится последовательно логически выстраивать свои действия, рассказывать об этом) Через планир-ую фун-ю речи идет дальнейшее развитие мышления.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потребность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ность в общении,  в творческой активности</w:t>
            </w:r>
          </w:p>
        </w:tc>
      </w:tr>
      <w:tr>
        <w:trPr>
          <w:trHeight w:val="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образования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едвосхищение результата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ная планирующая функция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ситуативно-деловая форма общения со сверстнико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ший возраст (от 6-7 лет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tbl>
      <w:tblPr>
        <w:tblW w:w="987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348"/>
      </w:tblGrid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деятельность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евая игра и игры с правилами Усложнение игровых замыслов; длительные игровые объединения.</w:t>
            </w:r>
          </w:p>
        </w:tc>
      </w:tr>
      <w:tr>
        <w:trPr>
          <w:trHeight w:val="101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спеш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бенка на данном этап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ственный широкий кругозор, умелость в каком-либо деле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чинно-следственные связи между предметами и явлениями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вательное общение со взрослыми и сверстниками; самостоятельная деятельность,  экспериментирование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схематическое  мышление.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о-логическое мышление </w:t>
            </w:r>
          </w:p>
          <w:p>
            <w:pPr>
              <w:pStyle w:val="Normal"/>
              <w:widowControl w:val="false"/>
              <w:ind w:left="33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шают и понимают)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ятие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  цель, изучает свойства того или иного предмета, сравнивает  предметы между собой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вится произвольным, ребенок сам порождает какие-либо идеи и придумывает (воображает) план ее реализации.</w:t>
            </w:r>
          </w:p>
        </w:tc>
      </w:tr>
      <w:tr>
        <w:trPr>
          <w:trHeight w:val="9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льность познавательных процессов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яет инструкции взрослого, придерживаться игровых прав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 волевые усилия).</w:t>
            </w:r>
          </w:p>
        </w:tc>
      </w:tr>
      <w:tr>
        <w:trPr>
          <w:trHeight w:val="101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особ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щен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енок осознает особенности взаимоотношений между сверстниками и взрослыми и особенности своей личности. В этом возрасте взрослый должен эмоционально поддерживать значимость личности ребенка, его самоц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неситуативно-личностное)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я со сверстникам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седник, партнер по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новой соц. позиции – позиции школьника. (Меняются интересы, ценности ребенка, весь уклад его жизни)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о взрослым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эмоциональной поддержки. Устанавливает правила поведения и регулярно следует 5 правил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 конфликты со сверстниками, пользуясь приемами замещения, убеждения и обсуждения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и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высших чувств: интеллектуальных, моральных, эстетических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утренней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чь «про себя»)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потребность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.</w:t>
            </w:r>
          </w:p>
        </w:tc>
      </w:tr>
      <w:tr>
        <w:trPr>
          <w:trHeight w:val="1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утренний план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оявление произвольности всех психических процес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никновение соподчинения мотив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амосознание. Обобщенное и внеситуативное отношение к се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никновение первой целостной картины ми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ление учебно-познавательного мотива.</w:t>
            </w:r>
          </w:p>
        </w:tc>
      </w:tr>
    </w:tbl>
    <w:p>
      <w:pPr>
        <w:pStyle w:val="Style21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арактеристика индивидуальных особенностей</w:t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тингента детей </w:t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состоянию на 01.09.2017)</w:t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№6</w:t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322"/>
        <w:gridCol w:w="2835"/>
        <w:gridCol w:w="3118"/>
      </w:tblGrid>
      <w:tr>
        <w:trPr>
          <w:trHeight w:val="41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раст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де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%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общего количества детей в ДОУ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льчики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вочки </w:t>
            </w:r>
            <w:r>
              <w:rPr>
                <w:color w:val="000000"/>
                <w:sz w:val="28"/>
                <w:szCs w:val="28"/>
              </w:rPr>
              <w:t>(в %)</w:t>
            </w:r>
          </w:p>
        </w:tc>
      </w:tr>
      <w:tr>
        <w:trPr>
          <w:trHeight w:val="80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ий возра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(43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(44%)/51(56%)</w:t>
            </w:r>
          </w:p>
        </w:tc>
      </w:tr>
      <w:tr>
        <w:trPr>
          <w:trHeight w:val="80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ая-средня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3 до 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(21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(55%)/ 24(55%)</w:t>
            </w:r>
          </w:p>
        </w:tc>
      </w:tr>
      <w:tr>
        <w:trPr>
          <w:trHeight w:val="39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ая-подготовитель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5 до 7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(36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(46%)/48 (54%)</w:t>
            </w:r>
          </w:p>
        </w:tc>
      </w:tr>
      <w:tr>
        <w:trPr>
          <w:trHeight w:val="39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(27 на оформлен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/123</w:t>
            </w:r>
          </w:p>
        </w:tc>
      </w:tr>
    </w:tbl>
    <w:p>
      <w:pPr>
        <w:pStyle w:val="Style21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№7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здоровья контингента детей 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состоянию на 01.09.2015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5"/>
        <w:gridCol w:w="628"/>
        <w:gridCol w:w="786"/>
        <w:gridCol w:w="786"/>
        <w:gridCol w:w="1087"/>
        <w:gridCol w:w="992"/>
        <w:gridCol w:w="1560"/>
        <w:gridCol w:w="1134"/>
      </w:tblGrid>
      <w:tr>
        <w:trPr>
          <w:trHeight w:val="39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(возраст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Б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% от к)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здоровь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% от общего количества детей ДО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% от общего количества детей ДОУ)</w:t>
            </w:r>
          </w:p>
        </w:tc>
      </w:tr>
      <w:tr>
        <w:trPr>
          <w:trHeight w:val="6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ли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ерг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ое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ий возра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ая-средня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ая-подготовите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108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семьях воспитаннико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состоянию на 01.09.2015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484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ля (%) семей от общего количества детей в ДОУ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щее количество детей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233    </w:t>
            </w:r>
            <w:r>
              <w:rPr>
                <w:color w:val="000000"/>
                <w:sz w:val="28"/>
                <w:szCs w:val="28"/>
              </w:rPr>
              <w:t>, из них, проживающие в</w:t>
            </w:r>
            <w:r>
              <w:rPr>
                <w:color w:val="FF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й семь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92%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еполной семь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8%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ногодетной семь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8,4%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емье с опекуном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/>
      </w:pPr>
      <w:r>
        <w:rPr>
          <w:b/>
          <w:sz w:val="28"/>
          <w:szCs w:val="28"/>
        </w:rPr>
        <w:t>Планируемые результаты освоения детьми образовательн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в виде ключевых компетентностей, где критерии и показатели соответствуют целевым ориентирам)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года воспитанник  </w:t>
      </w:r>
      <w:r>
        <w:rPr>
          <w:sz w:val="28"/>
        </w:rPr>
        <w:t>способен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младшая груп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е п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елится с другими по просьбе взрослог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Отвечает на вопрос: хорошо или плохо обижать других? разбрасывать игрушки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овать свой интерес, предпочтение, намер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бирает из предложенного взрослы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Высказывает потребности и желания с помощью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монстрирует свои  достижения и интересы 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и комментировать свои действ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ет на вопросы взрослого: что ты сейчас делаешь?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ростые правила, договариваться о правила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блюдает правила по напоминанию взросл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Выполняет 2 правила поведения.</w:t>
            </w:r>
          </w:p>
        </w:tc>
      </w:tr>
      <w:tr>
        <w:trPr>
          <w:trHeight w:val="3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вою рабо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твечает на вопрос: что мы сейчас будем делать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пределяют замысел (что я хочу сделать), планирует одно-два действия, оценивают «получилось или нет») с помощью педаго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Выполняет 2-4 опер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ыполняет обследовательские действия по инструкции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Экспериментирует по побуждению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Может не доводить действия  до результата, но удерживает в памя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вать вопросы и отвечать на вопрос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и отвечает на вопросы: кто? что? за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с информаци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Называет и использует источники знаний (взрослый, книги, собственный  опыт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едоставляет информацию, которую нашел взрослы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ться в пределах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  по тем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элементарные нормы общ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лушает взрослого и сверстника с помощью игрового прие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ступает в контакты по инициативе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Говорит «спасибо», приветствует сверстников и взрослых  по напоминанию взросло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ать со взрослыми, сверстниками, детьми разного возрас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Инициирует парное взаимодействие со сверстником и взрослым (иг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50" w:hanging="0"/>
        <w:rPr/>
      </w:pPr>
      <w:r>
        <w:rPr/>
      </w:r>
    </w:p>
    <w:p>
      <w:pPr>
        <w:pStyle w:val="Normal"/>
        <w:spacing w:lineRule="auto" w:line="360"/>
        <w:ind w:left="450" w:hanging="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ладшая груп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е п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елится с другими по просьбе взрослог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Отвечает на вопрос: хорошо или плохо обижать других? разбрасывать игрушки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Решает конфликты с помощью взрослого (принимает решение взрослого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овать свой интерес, предпочтение, намер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бирает игрушку, игру, центры  активности из предложенным взрослы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Высказывает потребности и желания с помощью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казывает  свое достижения и называ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и комментировать свои действ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ет на вопросы взрослого: что ты сейчас делаешь? У тебя хорошо получается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ростые правила, договариваться о правила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блюдает правила по напоминанию взросл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Выполняет 3 правила поведения.</w:t>
            </w:r>
          </w:p>
        </w:tc>
      </w:tr>
      <w:tr>
        <w:trPr>
          <w:trHeight w:val="3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вою рабо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твечает на вопрос: что мы сейчас будем делать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пределяют замысел (что я хочу сделать) и реализует замысел (отбирает нужный  материал, планирует одно-два действия, оценивают «получилось или нет») с помощью педаго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полняет 3-5 опер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ыполняет обследовательские действия по словесной инструкции взросл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кспериментирует по побуждению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Может не доводить действия  до результата, но удерживает в памя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вать вопросы и отвечать на вопрос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и отвечает на вопросы: кто? что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с информаци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Называет и использует источники знаний (взрослый, книги, собственный  опыт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Сравнивает информацию об объектах  по внешним признакам и по назначению с помощью взросл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едоставляет информацию, которую нашел взрослы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ться в пределах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  по тем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элементарные нормы общ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лушает взрослого и сверстника с помощью игрового прие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ступает в контакты по инициативе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Говорит «спасибо», приветствует сверстников и взрослых  по напоминанию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Хвалит сверстника с помощью взросло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ать со взрослыми, сверстниками, детьми разного возрас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Инициирует парное взаимодействие со сверстником и взрослым (иг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е п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Делится с другими по напоминанию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8"/>
                <w:szCs w:val="28"/>
              </w:rPr>
              <w:t>2.Отвечает на вопрос: хорошо или плохо обижать других? разбрасывать игрушки? лгать, красть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Спрашивает разрешения на пользование чужими вещами, аккуратно с ними обращается по напоминанию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Решает конфликты разными способами с помощью взрослог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овать свой интерес, предпочтение, намер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бирает  центры  активности, деятельность  из предложенных  взрослы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ысказывает потребности и жел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улирует причины своих чувств с  помощью взросл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едставляет  свое достижения с помощью вопросов взросло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и комментировать свои действ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: у тебя получаетс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омментирует 2-3 действия (с помощью взрослого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ростые правила, договариваться о правила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Выполняет 3-4 правила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вою рабо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вторяет учебную задачу и выполняет с помощью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Определяет замысел  и  реализует е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писывает результат, отбирает нужный  материал,  планирует три  действия, определяет, на каком этапе находится,  выделяет затруднения, оценивает результат с помощью вопросов педагог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Выполняет действия по словесной инстру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полняет 5-10 операций (быт)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>
                <w:sz w:val="28"/>
                <w:szCs w:val="28"/>
              </w:rPr>
              <w:t>5.Применяет   способы познания в соответствии с ситуацией  с помощью взрослого (работа с книгой, обращение к другим людям, наблюдения, обследовательские действия, эксперименты)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>
                <w:sz w:val="28"/>
                <w:szCs w:val="28"/>
              </w:rPr>
              <w:t>6.Доводит действия до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Кооперируется со сверстниками для достижения результата с помощью взрослог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вать вопросы и отвечать на вопрос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ет и отвечает на вопросы: когда? как? почему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с информаци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Называет источники знаний, (взрослый, сверстник, книги, собственный опыт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Участвуют в поиске нужной информации при помощи взрослы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равнивает информацию об объектах  по внешним признакам и по назначению самостоят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редоставляет информацию с помощью вопросов взросло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ться в пределах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  по т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иводит пример из собственного опыта по определенной тем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элементарные нормы общ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лушает взрослого и сверстника (с использованием моделей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ступает в контакты со сверстниками и взрослыми ближнего окру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Говорит «спасибо», приветствует сверстников и взросл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Хвалит, приходит  на помощь  и обращается за  помощью к  взрослом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ать со взрослыми, сверстниками, детьми разного возрас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Работает в паре под руководством взрослог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ициирует  общени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Участвует в групповых играх с принятием совместных решений, распределением роле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е п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елится с други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Спрашивает разрешения на пользование чужими вещами, аккуратно с ними обращается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основывает  свои суждения с помощью взрослого:</w:t>
            </w:r>
            <w:r>
              <w:rPr>
                <w:rStyle w:val="C1"/>
                <w:sz w:val="28"/>
                <w:szCs w:val="28"/>
              </w:rPr>
              <w:t xml:space="preserve"> почему лгать и присваивать чужие вещи плохо, а защищать малышей и помогать им хорош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Решает конфликты разными способами с помощью взрослого (самостоятельно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овать свой интерес, предпочтение, намер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ыбирает центры  активности, деятельность, материал, способ действия, партнера  с помощью взрослого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 xml:space="preserve">2.Критически оценивает  и анализирует  результаты (достижения и ошибки) с помощью взрослог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color w:val="548DD4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редлагает, высказывает свое мнение с помощью наводящих вопрос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ловами свои мысли, планы, чувства, желания, потреб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Формулирует причины своих чувст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Аргументирует  свою точку зрения с помощью взрослого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>7.Представляет  свое достижения по наглядному алгоритму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и комментировать свои действ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: у тебя получается (не получается)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ментирует 3-5 действ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ростые правила, договариваться о правила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Устанавливает и выполняет 4-5 правил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вою рабо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вторяет учебную задачу и выполняет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 xml:space="preserve">2.Определяет границы собственного знания/незна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>с помощью взрослого (предметная, социальная область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Определяет замысел  и  реализует 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исывает результат, отбирает нужный  материал, планирует три - пять действий, обнаруживает ошибки, оценивает результат по двум заданным критериям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Оценивает способ действия как ошибочный или  приводящий к результату, пробует другой путь с помощью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.5Выполняет действия по словесной инструкции и схема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Применяет   способы познания в соответствии с ситуацией  с помощью взрослого и самостоятельно (работа с книгой, обращение к другим людям, наблюдения, обследовательские действия, опыты, эксперимен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ыполняет 7-12 операций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>8.Доводит действия до результа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Кооперируется со сверстниками для достижения результата (работа в паре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вать вопросы и отвечать на вопрос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ет и отвечает на вопросы: для чего? как? почему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с информаци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Называет источники знаний, (взрослый, сверстник, книги, собственный опыт, СМ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тбирает нужную информацию (с помощью взрослого); присваивает (запоминает, изображает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В информации об объектах выделяет признаки и замечает изменения с помощью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Предоставляет информацию с помощью вопросов взрослого и самостоятельно с опорой на схем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ться в пределах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ддерживает беседу по определенной те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елает спонтанные высказывания в пределах определенной заранее т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Делает подготовленные высказывания с помощью взросло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элементарные нормы общ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нимательно слушает взрослого и сверстника по напомин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ступает в контакты с незнакомыми люд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Хвалит, поддерживает, приходит на помощь и обращается за помощью по побуждению взросл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Знает и говорит слова приветствия и  благодарно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ать со взрослыми, сверстниками, детьми разного возрас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оговаривается, распределяет действия, действует согласованно и приходить к общему результату в парах с помощью взрослого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Инициирует   взаимодействие  со сверстника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Участвует в групповых играх с принятием совместных решений, распределением ролей, соблюдением правил с помощью взрослого.</w:t>
            </w:r>
          </w:p>
        </w:tc>
      </w:tr>
    </w:tbl>
    <w:p>
      <w:pPr>
        <w:pStyle w:val="Normal"/>
        <w:spacing w:lineRule="auto" w:line="360"/>
        <w:ind w:left="450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соб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свое п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елится с други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Спрашивает разрешения на пользование чужими вещами, аккуратно с ними обращает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босновывает  свои суждения:</w:t>
            </w:r>
            <w:r>
              <w:rPr>
                <w:rStyle w:val="C1"/>
                <w:sz w:val="28"/>
                <w:szCs w:val="28"/>
              </w:rPr>
              <w:t xml:space="preserve"> почему лгать и присваивать чужие вещи плохо, а защищать малышей и помогать им хорошо.</w:t>
            </w:r>
            <w:r>
              <w:rPr>
                <w:sz w:val="28"/>
                <w:szCs w:val="28"/>
              </w:rPr>
              <w:t xml:space="preserve"> 4.Разрешает конфликты со сверстниками, пользуется приемами замещения, убеждения и обсужд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ировать свой интерес, предпочтение, намер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Выбирает  самостоятельно центры  активности, способ действия, партнера при поддержке взрослого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Критически оценивает и анализирует  результаты (достижения и ошибки) при поддержке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едлагает, высказывает свое мне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Выражает словами свои мысли, планы, чувства, желания, потреб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Формулирует причины своих чув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Аргументирует  сво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чку зрения с помощью наводящих вопрос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 w:val="28"/>
                <w:szCs w:val="28"/>
              </w:rPr>
              <w:t>7.Предлагает  свое достижения, связно рассказывает,  что получилось или чему научилс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и комментировать свои действ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твечает на вопросы взрослого: у тебя получается сделать, как хотел  или ты поменял план?  Почему ты поменял свой план? В чем допустил ошиб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ментирует 4-5 действ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простые правила, договариваться о правила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станавливает и выполняет 5 правил повед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вою рабо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>1.Понимает учебную  задачу с помощью вопросов (что? для чего?), выполня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Определяет замысел  и  реализует е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писывает результат, отбирает нужный  материал, составляет план действий с помощью знаковых средств, контролирует промежуточный результат по схеме, плану, оценивает результат по трем заданным критериям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Оценивает способ действия как ошибочный или  приводящий к результату, самостоятельно меняет способ достижения цели или обращается за советом к взрослым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 xml:space="preserve">4.Выполняет действия по словесной инструкции и схемам.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>5. Выдвигает и проверяет гипотезы с помощью взросл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Применяет   способы познания в соответствии с ситуацией  с помощью взрослого, самостоятельно (работа с книгой, обращение к другим людям, наблюдения, обследовательские действия, опыты, эксперимен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ыполняет 7-12 операций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Доводит действия до результат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Кооперируется со сверстниками для достижения результата (работа в микрогруппе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вать вопросы и отвечать на вопрос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ет и отвечает на вопросы: для чего? как? почему? зачем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 с информаци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Называет источники знаний, (взрослый, сверстник, книги, собственный опыт, СМИ, Интерн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тбирает нужную информацию (с помощью взрослого); присваивает (запоминает, обобщает, изображает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едоставляет информацию с помощью схемы, модели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ться в пределах те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елает спонтанные  высказывания в связи с высказываниями других в пределах определенной заранее те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элементарные нормы общ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имательно слушает взрослого и сверстника, соблюдая прави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ступает в контакты с окружающим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.Хвалит, поддерживает, приходит  на помощь и обращается  за помощью в соответствии с ситуацией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4. Знает и говорит слова приветствия и  благодарности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5.Сопереживает окружающим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Дает оценку своим  действиям и действиям сверстник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чать со взрослыми, сверстниками, детьми разного возрас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Договаривается, распределяет действия, действует согласованно и приходить к общему результату в микрогрупп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Инициирует и осуществляет взаимодействие  со сверстникам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Участвует в групповых играх с принятием совместных решений, распределением ролей, соблюдением правил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3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50" w:hanging="0"/>
        <w:rPr/>
      </w:pPr>
      <w:r>
        <w:rPr/>
      </w:r>
    </w:p>
    <w:p>
      <w:pPr>
        <w:pStyle w:val="Normal"/>
        <w:shd w:fill="FFFFFF" w:val="clear"/>
        <w:spacing w:lineRule="atLeast" w:line="300" w:before="240" w:after="240"/>
        <w:jc w:val="center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1.2.1. Педагогическая диагностика (мониторинг достижения детьми планируемых результатов освоения образовательной программы)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Стандарты программы «Открытия» (промежуточные результаты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454"/>
        <w:gridCol w:w="1646"/>
        <w:gridCol w:w="1473"/>
        <w:gridCol w:w="1842"/>
        <w:gridCol w:w="1843"/>
        <w:gridCol w:w="2268"/>
        <w:gridCol w:w="1559"/>
      </w:tblGrid>
      <w:tr>
        <w:trPr>
          <w:trHeight w:val="80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оцен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очны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ла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ценки развития </w:t>
            </w:r>
          </w:p>
        </w:tc>
      </w:tr>
      <w:tr>
        <w:trPr>
          <w:trHeight w:val="141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Сферы развития: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навыки самообслужива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Умение одеться, раздеться; пользование столовыми прибо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ники всех груп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людения  за развитием ребенка (в течение учебного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Бытовые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b/>
              </w:rPr>
              <w:t>0</w:t>
            </w:r>
            <w:r>
              <w:rPr>
                <w:rFonts w:eastAsia="Calibri"/>
              </w:rPr>
              <w:t xml:space="preserve"> баллов  -  не выполняет;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b/>
              </w:rPr>
              <w:t>1</w:t>
            </w:r>
            <w:r>
              <w:rPr>
                <w:rFonts w:eastAsia="Calibri"/>
              </w:rPr>
              <w:t xml:space="preserve"> балл - выполняет со значительной поддержкой;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b/>
              </w:rPr>
              <w:t>2</w:t>
            </w:r>
            <w:r>
              <w:rPr>
                <w:rFonts w:eastAsia="Calibri"/>
              </w:rPr>
              <w:t xml:space="preserve"> балла - выполняет с незначительной поддержкой;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b/>
              </w:rPr>
              <w:t>3</w:t>
            </w:r>
            <w:r>
              <w:rPr>
                <w:rFonts w:eastAsia="Calibri"/>
              </w:rPr>
              <w:t xml:space="preserve"> балла – выполняет самостоятельно 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воспитател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декабрь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май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2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-двигательные навы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овладение основными видами движений (ходьба, прыжки, бег, навыки владения мячом)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развитие тонкой мотори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ники всех групп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вижные и малоподвижные игр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инструктор физкультур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воспитат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3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социальные навы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развита игровая деятельность (играет в настольные игры, сюжетно-ролевы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ники всех групп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г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педагог-психол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воспитат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</w:rPr>
              <w:t xml:space="preserve">-коммуникативные навык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понимание речи (воплощает словесные указания в игре,  понимает последовательность излагаемых ему событий);</w:t>
            </w:r>
          </w:p>
          <w:p>
            <w:pPr>
              <w:pStyle w:val="Normal"/>
              <w:spacing w:before="0" w:after="0"/>
              <w:rPr/>
            </w:pPr>
            <w:r>
              <w:rPr/>
              <w:t>-развита активная речь (рассуждает, может поддержать разгово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ники всех групп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дания в центрах активн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учитель – логопед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воспитател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когнитивные навы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сформированы математические представ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оспроизводит логические последовательности;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/>
              <w:t>-называет некоторые буквы, цифр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спитанники всех груп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дания в центрах а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воспитател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дарты программы «Открытия» под ред Е.Г. Юди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та  динамики  развития детей  _______________  группы на ___________20____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74390</wp:posOffset>
                </wp:positionV>
                <wp:extent cx="8191500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41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Ф.И. ребенка (коды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езультат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9.15pt;mso-wrap-distance-left:9pt;mso-wrap-distance-right:9pt;mso-wrap-distance-top:0pt;mso-wrap-distance-bottom:0pt;margin-top:265.7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41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.И. ребенка (коды)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зультат в %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374390</wp:posOffset>
                </wp:positionV>
                <wp:extent cx="8191500" cy="751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41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Ф.И. ребенка (коды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езультат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9.15pt;mso-wrap-distance-left:9pt;mso-wrap-distance-right:9pt;mso-wrap-distance-top:0pt;mso-wrap-distance-bottom:0pt;margin-top:265.7pt;mso-position-vertical-relative:page;margin-left: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41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.И. ребенка (коды)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зультат в %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I</w:t>
      </w:r>
      <w:r>
        <w:rPr>
          <w:b/>
        </w:rPr>
        <w:t xml:space="preserve"> СОДЕРЖАТЕЛЬНЫЙ РАЗДЕЛ  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разовательной деятельности в соответствии с направлениями развития ребенка, представленными в пяти образовательных областях, с учетом используемых вариативных основных образовательных программ дошкольного образования и методических пособий, обеспечивающих реализацию данного содержа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360"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программа  МБОУ «СОШ №3» состоит из двух частей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0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 ча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00" w:leader="none"/>
        </w:tabs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, формируемой участниками образовательных отношений..</w:t>
      </w:r>
    </w:p>
    <w:p>
      <w:pPr>
        <w:pStyle w:val="Normal"/>
        <w:tabs>
          <w:tab w:val="clear" w:pos="708"/>
          <w:tab w:val="left" w:pos="540" w:leader="none"/>
        </w:tabs>
        <w:ind w:left="-360" w:firstLine="540"/>
        <w:jc w:val="both"/>
        <w:rPr/>
      </w:pPr>
      <w:r>
        <w:rPr>
          <w:b/>
          <w:bCs/>
          <w:iCs/>
          <w:sz w:val="28"/>
          <w:szCs w:val="28"/>
        </w:rPr>
        <w:t>Обязательная часть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ОП</w:t>
      </w:r>
      <w:r>
        <w:rPr>
          <w:sz w:val="28"/>
          <w:szCs w:val="28"/>
        </w:rPr>
        <w:t xml:space="preserve"> выстроена в соответствии с примерными программами: «От рождения до школы» под ред. Вераксы Н.Е., Комаровой Т.С., Васильевой М.А., 2010г.(в 1 младших группах) и «Открытия»</w:t>
      </w:r>
      <w:r>
        <w:rPr/>
        <w:t xml:space="preserve"> </w:t>
      </w:r>
      <w:r>
        <w:rPr>
          <w:sz w:val="28"/>
          <w:szCs w:val="28"/>
        </w:rPr>
        <w:t xml:space="preserve">под редакцией Е.Г. Юдиной, научный руководитель А.Г. Асмолов. (2 младшая, средняя, старшая и подготовительные группы) и обеспечивает достижение воспитанниками </w:t>
      </w:r>
      <w:r>
        <w:rPr>
          <w:iCs/>
          <w:sz w:val="28"/>
          <w:szCs w:val="28"/>
        </w:rPr>
        <w:t>готовности к школе</w:t>
      </w:r>
      <w:r>
        <w:rPr>
          <w:sz w:val="28"/>
          <w:szCs w:val="28"/>
        </w:rPr>
        <w:t xml:space="preserve">, а именно необходимый и достаточный уровень развития ребенка для успешного освоения им основных образовательных программ начального общего образования. </w:t>
      </w:r>
    </w:p>
    <w:p>
      <w:pPr>
        <w:pStyle w:val="Normal"/>
        <w:shd w:fill="FFFFFF" w:val="clear"/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обязательной части Программы, рассчитывается в соответствии с возрастом воспитанников, основными направлениями их развития, спецификой дошкольного образования и включает время, отведенное 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ую деятельность, осуществляемую в процессе организации различных видов детской деятельности (игровой, коммуникативной, познавательно-исследовательской, восприятии художественной литературы и фольклора, самообслуживание и элементарный бытовой труд, конструировании, изобразительной, музыкальной, двигательно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ую деятельность, осуществляемую в ходе режимных момен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ую деятельность дет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семьями воспитанников по реализации основной образовательной программы дошкольного образования</w:t>
      </w:r>
      <w:r>
        <w:rPr>
          <w:color w:val="000000"/>
          <w:sz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ООП, формируемая участниками образовательных отношений отражает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ункционирование в такой организационно-правовой форме, как автономное учреждение, наличие здоровьесохраняющего приоритетного направления деятельности, в том числе по обеспечению равных стартовых возможностей для обучения детей в общеобразовательных учреждениях, по проведению санитарно-гигиенических, профилактических и оздоровительных мероприятий и процедур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ецифику национально-культурных, демографических, климатических условий, в которых осуществляется образовательный процес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обязательной части Программы составляет не менее 60% времени, необходимого для реализации Программы, а в части формирумой участниками образовательных отношений  40% общего объема Программы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Программа открыта для родителей.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одители и воспитатели  рассматриваются как партнеры, постоянно общаются, информируют друг друга о достижениях и проблемах ребенка. Родители приглашаются в группу для участия в играх и занятиях с деть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ция деятельности взрослых и детей по реализации и освоению общеобразовательной программы осуществляется  в двух основных </w:t>
      </w:r>
      <w:r>
        <w:rPr>
          <w:color w:val="000000"/>
          <w:sz w:val="28"/>
          <w:szCs w:val="28"/>
        </w:rPr>
        <w:t xml:space="preserve">моделях </w:t>
      </w:r>
      <w:r>
        <w:rPr>
          <w:sz w:val="28"/>
          <w:szCs w:val="28"/>
        </w:rPr>
        <w:t xml:space="preserve">организации образовательного процесса – совместной деятельности взрослого и детей и самостоятельной деятельности дет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 задач по всем образовательным  областям  в рамках первой модели – совместной деятельности взрослого и детей -  осуществляется в основном в совместной  деятельности  воспитателя и ребёнка в групповых (интегрированная непосредственно образовательная деятельность) и индивидуальных  формах работы, в процессе организации различных видов детской деятельности, так и в виде образовательной деятельности, осуществляемой в ходе режимных моментов. </w:t>
      </w:r>
    </w:p>
    <w:p>
      <w:pPr>
        <w:pStyle w:val="Normal"/>
        <w:spacing w:before="0" w:after="0"/>
        <w:ind w:left="375" w:hanging="0"/>
        <w:contextualSpacing/>
        <w:jc w:val="center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</w:r>
    </w:p>
    <w:p>
      <w:pPr>
        <w:pStyle w:val="Normal"/>
        <w:spacing w:before="0" w:after="0"/>
        <w:ind w:left="375" w:hanging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.Особенности осуществления образовательного процесса</w:t>
      </w:r>
    </w:p>
    <w:p>
      <w:pPr>
        <w:pStyle w:val="Normal"/>
        <w:spacing w:before="0" w:after="0"/>
        <w:ind w:left="375" w:hanging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(национально-культурные, демографические, климатические и др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-культурные особенности города, края.</w:t>
      </w:r>
    </w:p>
    <w:p>
      <w:pPr>
        <w:pStyle w:val="Normal"/>
        <w:jc w:val="both"/>
        <w:rPr/>
      </w:pPr>
      <w:r>
        <w:rPr>
          <w:sz w:val="28"/>
          <w:szCs w:val="28"/>
        </w:rPr>
        <w:t>Одно из приоритетных направлений педагогического процесса - воспитание толерантного отношения к людям других национальностей, знакомство с мировой и национальной культурой наше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фтеюганск – город нефтяников и строителей. Для детей организуются встречи с представителями данных  профессий. В городе имеется кукольный театр, кинотеатр, выставочная галерея «Метаморфоза». В сентябре-месяце реализуется проект «Мы-наследники нефтяного края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ариативной части основной общеобразовательной программы дошкольное учреждение реализует программы: «Этикет для дошкольников», разработанную творческим коллективом </w:t>
      </w:r>
      <w:r>
        <w:rPr>
          <w:bCs/>
          <w:spacing w:val="-6"/>
          <w:sz w:val="28"/>
          <w:szCs w:val="28"/>
        </w:rPr>
        <w:t>МДОАУ «Центр развития ребёнка – детский сад № 26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этой программы является привитие  детям культурно-нравственных норм жизнедеятельности человека, что  считается неотъемлемым и обязательным в воспитании детей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</w:rPr>
      </w:pPr>
      <w:r>
        <w:rPr>
          <w:sz w:val="28"/>
          <w:szCs w:val="28"/>
        </w:rPr>
        <w:t>В рамках модернизации образования большая роль отводится духовно-нравственному становлению детей. Во второй младшей группе с 2017-2018 учебного года реализуется программа «Истоки»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</w:rPr>
        <w:t xml:space="preserve">Осуществляется развитие эмоциональной свободы, физической выносливости, смекалки, ловкости через традиционные игры и забавы народов ХМАО-Югры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иматические особенност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лимат  характеризуется умеренно-теплым, влажным летом и холодным  зимой. В зимний период в детском саду используются разные виды закаливания детей. Режим пребывания детей в учреждении гибкий. При организации педагогического процесса учитывается состояние здоровья детей, используется индивидуальный подход. В теплое время года при благоприятных погодных условиях жизнедеятельность детей преимущественно организуется на открытом воздух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ые особенност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ый статус родителей воспитанников разнообразный. При планировании педагогического процесса учитывается статус семьи, наличие старшего поколения (бабушек, дедушек), учитывается уровень взаимоотношений ребенка и взрослых. В условиях современного «кризиса семьи» в образовательную программу включены совместные семейные и межсемейные проекты, семейные гостиные, собы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Экологические особенност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экологической проблемой, требующей решения в настоящее время в городе Нефтеюганске, является повышение уровня техногенного загрязнения, так как  высокие темпы добычи нефти и газа превратили их в опасные источники загрязнения окружающей среды. При этом   увеличивается объем вредных выбросов,  губительно воздействующих на биосферу и человека. Исходя из этого,  в образовательную программу детского сада включены оздоровительные мероприятия по снижению экологических рисков для здоровья детей: очищение воздуха, воды, введение в рацион продуктов, выводящих из организма тяжелые металлы и проч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ывая описанные особенности образовательный процесс в дошкольном учреждении имеет свою специфику. Педагогический коллектив в первую очередь направляет свою работу на охрану и укрепление здоровья воспитанников, создание условий для их всестороннего развития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1"/>
        <w:numPr>
          <w:ilvl w:val="2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разовательной деятельности по освоению образовательной области социально-коммуникативное развитие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6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680"/>
      </w:tblGrid>
      <w:tr>
        <w:trPr>
          <w:trHeight w:val="331" w:hRule="atLeast"/>
        </w:trPr>
        <w:tc>
          <w:tcPr>
            <w:tcW w:w="4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4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Задачи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Формы работы</w:t>
            </w:r>
          </w:p>
        </w:tc>
      </w:tr>
      <w:tr>
        <w:trPr>
          <w:trHeight w:val="306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исвоение общепринятых норм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оральных и нравственных ценностей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я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едагогические ситуации</w:t>
            </w:r>
          </w:p>
        </w:tc>
      </w:tr>
      <w:tr>
        <w:trPr>
          <w:trHeight w:val="32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ализация проектов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готовности к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вместной деятельности со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вместные задания для работы в</w:t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верстниками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аре</w:t>
            </w:r>
          </w:p>
        </w:tc>
      </w:tr>
      <w:tr>
        <w:trPr>
          <w:trHeight w:val="310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общения и взаимодействия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ммуникативные игр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бёнка с взрослыми и сверстниками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зентация конечного продукта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редставлений об основных источниках опасности в</w:t>
            </w:r>
            <w:r>
              <w:rPr>
                <w:sz w:val="28"/>
              </w:rPr>
              <w:t xml:space="preserve"> быту, на улице, в природе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rPr/>
            </w:pPr>
            <w:r>
              <w:rPr>
                <w:rFonts w:cs="Times New Roman"/>
                <w:sz w:val="28"/>
                <w:szCs w:val="20"/>
              </w:rPr>
              <w:t xml:space="preserve"> </w:t>
            </w:r>
            <w:r>
              <w:rPr>
                <w:rFonts w:cs="Arial"/>
                <w:sz w:val="28"/>
                <w:szCs w:val="20"/>
              </w:rPr>
              <w:t>Наблюдения</w:t>
            </w:r>
          </w:p>
        </w:tc>
      </w:tr>
      <w:tr>
        <w:trPr>
          <w:trHeight w:val="1781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стольно- печатная и сюжетно-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олевая игр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 картин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</w:tc>
      </w:tr>
      <w:tr>
        <w:trPr>
          <w:trHeight w:val="32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своение способов безопасного</w:t>
            </w:r>
          </w:p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ведения в быту, на улице, в природ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моделированные ситуации с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етьми</w:t>
            </w:r>
          </w:p>
        </w:tc>
      </w:tr>
      <w:tr>
        <w:trPr>
          <w:trHeight w:val="32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озитивных установок</w:t>
            </w:r>
          </w:p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 различным видам труда и творчеств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 иллюстраци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е за трудом взросл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ход за растениям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борка игрушек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дготовка и уборка рабочего мест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южетно-ролевые иг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дуктивная деятельность</w:t>
            </w:r>
          </w:p>
        </w:tc>
      </w:tr>
      <w:tr>
        <w:trPr>
          <w:trHeight w:val="32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элементарных навыков</w:t>
            </w:r>
          </w:p>
          <w:p>
            <w:pPr>
              <w:pStyle w:val="Normal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амообслужив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 с дидактической кукл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ставление алгоритмов (одевания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девания, умывания и т.д.)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стольно-печатные иг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ктические действ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 и технологий</w:t>
      </w:r>
    </w:p>
    <w:p>
      <w:pPr>
        <w:pStyle w:val="Normal"/>
        <w:rPr/>
      </w:pPr>
      <w:r>
        <w:rPr>
          <w:sz w:val="28"/>
          <w:szCs w:val="28"/>
        </w:rPr>
        <w:t>1. Авдеева Н.Н., Князева О.Л., Стеркина Р.Б. Основы безопасности детей   дошкольного возраста. -М.: Просвещение, 2007.</w:t>
      </w:r>
    </w:p>
    <w:p>
      <w:pPr>
        <w:pStyle w:val="Normal"/>
        <w:rPr/>
      </w:pPr>
      <w:r>
        <w:rPr>
          <w:sz w:val="28"/>
          <w:szCs w:val="28"/>
        </w:rPr>
        <w:t>2. Авдеева Н.Н., Князева О.Л., Стеркина Р.Б. Безопасность: Учебное пособие по основам безопасности жизнедеятельности детей старшего дошкольного возраста – М.: ООО «Издательство АСТ-ЛТД», 1998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особ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елая К.Ю., Кондрыкинская Л.А. Патриотическое воспита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(Учебно-методическое пособие). – М.: Элти-Кудиц, 200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Зверевой О.Л. Воспитание у дошкольников социальных норм повед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 деятельности на занятиях. Социальное развитие ребенка: Спецкур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од ред. – М.:20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Буре Р. Основные положения программы воспитания гуманных чувст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и отношений у дошкольников. Дошкольное образование: истор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традиции, проблемы и перспективы развития. Сборник научных тру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– </w:t>
      </w:r>
      <w:r>
        <w:rPr>
          <w:color w:val="000000"/>
          <w:sz w:val="28"/>
          <w:szCs w:val="28"/>
        </w:rPr>
        <w:t>М.: 199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дрыкинская Л.А. Занятия по патриотическому воспитанию в     детском саду.  – М.: ТЦ Сфера, 20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дрыкинская Л.А., Вострухина Т.Н. Дошкольникам     о защитниках Отечества. – М.: ТЦ Сфера, 2005.</w:t>
      </w:r>
    </w:p>
    <w:p>
      <w:pPr>
        <w:pStyle w:val="Normal"/>
        <w:rPr/>
      </w:pPr>
      <w:r>
        <w:rPr>
          <w:sz w:val="28"/>
          <w:szCs w:val="28"/>
        </w:rPr>
        <w:t>5.Корепанова М. В., Харлампова Е.В. «Познаю себя» Методические рекомендации к программе социально-личностного возраста. – М.: Баласс,2007.</w:t>
      </w:r>
    </w:p>
    <w:p>
      <w:pPr>
        <w:pStyle w:val="Normal"/>
        <w:rPr/>
      </w:pPr>
      <w:r>
        <w:rPr>
          <w:sz w:val="28"/>
          <w:szCs w:val="28"/>
        </w:rPr>
        <w:t>6.Голицына Н.С., Огнева Л.Д.  Ознакомление старших дощкольников с конвенцией о правах ребенка. – М.: «Издательство Скрипторий 2003»,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ллин Бейн. «Доброе утро! Мы рады, что ты здесь!». – Самара:ООО «Офорт»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ахомова О.Н. «Добрые сказки» Этика для малышей. – М.: Книголюб,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оронова Т.Н. Девочки и мальчики 3-4 лет в семье и детском саду. – М.: Линка- Пресс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Фалькович Т.А., Барылкина Л.П. Сценарии занятий по культурно-нравственному воспитанию. – М.: ВАКО,2008.</w:t>
      </w:r>
    </w:p>
    <w:p>
      <w:pPr>
        <w:pStyle w:val="Normal"/>
        <w:rPr/>
      </w:pPr>
      <w:r>
        <w:rPr>
          <w:sz w:val="28"/>
          <w:szCs w:val="28"/>
        </w:rPr>
        <w:t>11.Куцакова Л.В. Нравственно-трудовое воспитание в детском саду. Для работы с детьми 3-7 лет. – М.: Мозаика-Синтез,2008.</w:t>
      </w:r>
    </w:p>
    <w:p>
      <w:pPr>
        <w:pStyle w:val="Normal"/>
        <w:rPr/>
      </w:pPr>
      <w:r>
        <w:rPr>
          <w:sz w:val="28"/>
          <w:szCs w:val="28"/>
        </w:rPr>
        <w:t>12.Микляева Н.В., Микляева Ю.В.,Ахтян А.Г. Социально-нравственное воспитание детей от 5 до 7 лет. – М.: Айрис-пресс,2009.</w:t>
      </w:r>
    </w:p>
    <w:p>
      <w:pPr>
        <w:pStyle w:val="Normal"/>
        <w:rPr/>
      </w:pPr>
      <w:r>
        <w:rPr>
          <w:sz w:val="28"/>
          <w:szCs w:val="28"/>
        </w:rPr>
        <w:t>13.Ривина Е.К. Знакомим дошкольников с семьей и родословной. Для работы с детьми 2-7 лет. – М.: Мозаика-Синтез,2008.</w:t>
      </w:r>
    </w:p>
    <w:p>
      <w:pPr>
        <w:pStyle w:val="Normal"/>
        <w:rPr/>
      </w:pPr>
      <w:r>
        <w:rPr>
          <w:sz w:val="28"/>
          <w:szCs w:val="28"/>
        </w:rPr>
        <w:t>14.Лопатина А.А., Скребцова М.В.  600 творческих игр для больших и маленьких. – М.: Амрита-Русь, 2008.</w:t>
      </w:r>
    </w:p>
    <w:p>
      <w:pPr>
        <w:pStyle w:val="Normal"/>
        <w:rPr/>
      </w:pPr>
      <w:r>
        <w:rPr>
          <w:sz w:val="28"/>
          <w:szCs w:val="28"/>
        </w:rPr>
        <w:t>15.Ватаман П.В.  Воспитание детей на традициях народной культуры. – Волгоград: Учитель,2008.</w:t>
      </w:r>
    </w:p>
    <w:p>
      <w:pPr>
        <w:pStyle w:val="Normal"/>
        <w:rPr/>
      </w:pPr>
      <w:r>
        <w:rPr>
          <w:sz w:val="28"/>
          <w:szCs w:val="28"/>
        </w:rPr>
        <w:t>16.Александрова Е.Ю., Гордеева Е.П., Постникова М.П., Попова Г.П.  Система патриотического воспитания в ДОУ. – Волгоград: Учитель,2007.</w:t>
      </w:r>
    </w:p>
    <w:p>
      <w:pPr>
        <w:pStyle w:val="Normal"/>
        <w:rPr/>
      </w:pPr>
      <w:r>
        <w:rPr>
          <w:sz w:val="28"/>
          <w:szCs w:val="28"/>
        </w:rPr>
        <w:t>17.Соловьева Е.В., Данилина Т.А., Лагода Т.С., Степина Н.М. « Знакомим дошкольников с конвенцией о правах ребенка». – М.: АРКТИ,2004.</w:t>
      </w:r>
    </w:p>
    <w:p>
      <w:pPr>
        <w:pStyle w:val="Normal"/>
        <w:rPr/>
      </w:pPr>
      <w:r>
        <w:rPr>
          <w:sz w:val="28"/>
          <w:szCs w:val="28"/>
        </w:rPr>
        <w:t>18.Сигимова М.Н.  Формирование представлений о себе у старших дошкольников. «Игры – занятия». – Волгоград: Учитель, 2009.</w:t>
      </w:r>
    </w:p>
    <w:p>
      <w:pPr>
        <w:pStyle w:val="Normal"/>
        <w:rPr/>
      </w:pPr>
      <w:r>
        <w:rPr>
          <w:sz w:val="28"/>
          <w:szCs w:val="28"/>
        </w:rPr>
        <w:t>19.Пазухина И.А.  «Давай познакомимся!» Тренинговое развитие и коррекция эмоционального мира дошкольников 4-6лет. – СПб.: «ДЕТСТВО-ПРЕСС»,200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. Комарова Т.С., Куцакова Л.В., Павлова Л.Ю. Трудовое воспитание в детском саду. Программа и методические рекомендации для работы с детьми 2-7 л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.: Мозаика-Синтез, 200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 Куцакова Л.В. Нравственно-трудовое воспитание ребёнка- дошкольника. Пособие для педагогов.– М.: Владос, 200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2.Шатова А.Д. Экономическое воспитание дошкольников. Учебно-методическое пособие.– М: Пед. общество России, 200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3.Алямовская В.Г. Ребёнок за столом. Методическое пособие. Глава «Дежурство». – М: Сфера, 200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4. Потапова Т.В. Беседы с дошкольниками о профессиях.– 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,2005. (Серия «Вместе с дошкольниками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Белая К.Ю., Зимонина В.Н.,  Кондрыкинская Л.А. и др. Как обеспечить безопасность дошкольников: Конспекты занятий по основам безопасности детей дошкольного возраста: Кн. длявоспитателей детского сада. – 5-е изд. – М.: Просвещение, 2005. </w:t>
      </w:r>
    </w:p>
    <w:p>
      <w:pPr>
        <w:pStyle w:val="Normal"/>
        <w:jc w:val="both"/>
        <w:rPr/>
      </w:pPr>
      <w:r>
        <w:rPr>
          <w:sz w:val="28"/>
          <w:szCs w:val="28"/>
        </w:rPr>
        <w:t>26. Стеркина Р.Б..  Основы безопасност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Просвещение, 2000.</w:t>
      </w:r>
    </w:p>
    <w:p>
      <w:pPr>
        <w:pStyle w:val="Normal"/>
        <w:jc w:val="both"/>
        <w:rPr/>
      </w:pPr>
      <w:r>
        <w:rPr>
          <w:sz w:val="28"/>
          <w:szCs w:val="28"/>
        </w:rPr>
        <w:t>27.Белая К.Ю., Зимонина В.Н, Кондрыкинская Л.А. и др. Твоя безопасность: Как себя вести дома и на улице. Для среднего и старшего возраста: Кн. для дошкольников, воспитателей д/сада и родителей.  - М.: Просвещение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Шорыгина Т.А. Правила пожарной безопасности детей 5-8 лет.– М.: Сфер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numPr>
          <w:ilvl w:val="2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разовательной деятельности по освоению образовательной области познавательное  развитие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680"/>
      </w:tblGrid>
      <w:tr>
        <w:trPr>
          <w:trHeight w:val="31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204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Задач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34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Формы работы</w:t>
            </w:r>
          </w:p>
        </w:tc>
      </w:tr>
      <w:tr>
        <w:trPr>
          <w:trHeight w:val="30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любознательности 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бота с моделью трех вопросов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знавательной мотивации,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- эксперимент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ознавательных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шение проблемных ситуаций</w:t>
            </w:r>
          </w:p>
        </w:tc>
      </w:tr>
      <w:tr>
        <w:trPr>
          <w:trHeight w:val="32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ействий.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я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ервичных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ставлений о себе и других людях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идактические игр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</w:tc>
      </w:tr>
      <w:tr>
        <w:trPr>
          <w:trHeight w:val="32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редставлений  об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бъектах и явлениях окружающего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ира, их свойствах и отношениях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а-экспериментирова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бследовательские действия</w:t>
            </w:r>
          </w:p>
        </w:tc>
      </w:tr>
      <w:tr>
        <w:trPr>
          <w:trHeight w:val="326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идактические игры</w:t>
            </w:r>
          </w:p>
        </w:tc>
      </w:tr>
      <w:tr>
        <w:trPr>
          <w:trHeight w:val="309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редставлений о малой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бытия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одине и Отечестве, представлений о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южетно-ролевая игра Чтение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циокультурных ценностях нашего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ы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рода, об отечественных традициях и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зднование дня рождения</w:t>
            </w:r>
          </w:p>
        </w:tc>
      </w:tr>
      <w:tr>
        <w:trPr>
          <w:trHeight w:val="322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здниках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учивание стихотворений и песен</w:t>
            </w:r>
          </w:p>
        </w:tc>
      </w:tr>
      <w:tr>
        <w:trPr>
          <w:trHeight w:val="32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а-драматизация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представлений о планете Земля как общем доме людей, об особенностях её природы, многообразии стран и народов мира.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</w:t>
            </w:r>
          </w:p>
          <w:p>
            <w:pPr>
              <w:pStyle w:val="Normal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блюдение</w:t>
            </w:r>
          </w:p>
          <w:p>
            <w:pPr>
              <w:pStyle w:val="Normal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а-экспериментирование</w:t>
            </w:r>
          </w:p>
          <w:p>
            <w:pPr>
              <w:pStyle w:val="Normal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бследовательские действия</w:t>
            </w:r>
          </w:p>
          <w:p>
            <w:pPr>
              <w:pStyle w:val="Normal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идактические игры</w:t>
            </w:r>
          </w:p>
        </w:tc>
      </w:tr>
      <w:tr>
        <w:trPr>
          <w:trHeight w:val="308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программ и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Альтшуллер Г.С. Система ТРИ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устерман М. Коллективная игра и за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тессори М. Теория и практ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тод М. Монтессори в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пособ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ризик Т.И. «Познаю мир». – М.: Просвещение,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Ястребова А.В., Лазаренко О.И.»Хочу в школу» - М.: АРКТИ,1999.</w:t>
      </w:r>
    </w:p>
    <w:p>
      <w:pPr>
        <w:pStyle w:val="Normal"/>
        <w:rPr/>
      </w:pPr>
      <w:r>
        <w:rPr>
          <w:sz w:val="28"/>
          <w:szCs w:val="28"/>
        </w:rPr>
        <w:t>3.Тихомирова Л.Ф. Логика дети 5-7лет. – Ярославль: Академия развития: Академия,Ко: Академия Холдинг,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злова В.А.  Цифирная школа для малышей «Складываем и вычитаем в пределах деся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злова В.А. Цифирная школа для малышей «Считаем до десяти». – М.: «Вентана-Граф»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злова В.А. Цифирная школа для малышей «Считаем до трёх». – М.: «Вентана-Граф»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злова В.А. Цифирная школа для малышей «Считаем до пяти». - М.: «Вентана-Граф»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Ляхович Т.А. Задачник для дошкольников. – М.: Изд-во Эксмо,2002.</w:t>
      </w:r>
    </w:p>
    <w:p>
      <w:pPr>
        <w:pStyle w:val="Normal"/>
        <w:rPr/>
      </w:pPr>
      <w:r>
        <w:rPr>
          <w:sz w:val="28"/>
          <w:szCs w:val="28"/>
        </w:rPr>
        <w:t>9.Павлова Н.Н. Любимые уроки математики. – М.: «Библиотека Ильи Резника»,2003.</w:t>
      </w:r>
    </w:p>
    <w:p>
      <w:pPr>
        <w:pStyle w:val="Normal"/>
        <w:rPr/>
      </w:pPr>
      <w:r>
        <w:rPr>
          <w:sz w:val="28"/>
          <w:szCs w:val="28"/>
        </w:rPr>
        <w:t>10.Петерсон Л.Г., Кочемасова Е.Е. «Игралочка» практический курс математики для дошкольников. – М.: Баласс,2002.</w:t>
      </w:r>
    </w:p>
    <w:p>
      <w:pPr>
        <w:pStyle w:val="Normal"/>
        <w:rPr/>
      </w:pPr>
      <w:r>
        <w:rPr>
          <w:sz w:val="28"/>
          <w:szCs w:val="28"/>
        </w:rPr>
        <w:t>11.Алешина Н.В. Ознакомление дошкольников с окружающим (средняя группа). – М.: «Педогогические Общество России»,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Тугушева Г.П., Чистякова А.Е. «Экспериментальная деятельность» детей среднего и старшего дошкольного возраста.- СПб.: Детство – Пресс,2009.</w:t>
      </w:r>
    </w:p>
    <w:p>
      <w:pPr>
        <w:pStyle w:val="Normal"/>
        <w:rPr/>
      </w:pPr>
      <w:r>
        <w:rPr>
          <w:sz w:val="28"/>
          <w:szCs w:val="28"/>
        </w:rPr>
        <w:t>13.Безруких  М.М.Филиппова Т.А. «Познаем мир». Развивающие игры с карточками для детей 3-4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аршукова И.Л. Маленькие исследователи в детском саду. – Европейский Дом,2004.</w:t>
      </w:r>
    </w:p>
    <w:p>
      <w:pPr>
        <w:pStyle w:val="Normal"/>
        <w:rPr/>
      </w:pPr>
      <w:r>
        <w:rPr>
          <w:sz w:val="28"/>
          <w:szCs w:val="28"/>
        </w:rPr>
        <w:t>15.Дыбина О.В., Рахманова Н.П., Щетинина В.В. «Неизведанное рядом». Занимательные опыты и эксперименты для дошкольников. – М.: ТЦ Сфера, 20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Новикова В.П. Математика в детском саду. Подготовительная групп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: Мозаика-Синтез, 200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Новикова В.П. Математика в детском саду. Старшая группа. – М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-Синтез, 200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 Новикова В.П. Математика в детском саду. Средняя группа. – М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-Синтез, 200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Новикова В.П. Математика в детском саду. Младшая группа. – М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-Синтез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енгера Л.А. Проблемы формирования познавательных способностей в дошкольном возрасте, (на материале овладения действиями пространственного моделирования): Сб. научных трудов. – М.:1</w:t>
      </w:r>
      <w:r>
        <w:rPr>
          <w:color w:val="000000"/>
          <w:sz w:val="28"/>
          <w:szCs w:val="28"/>
        </w:rPr>
        <w:t>98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отасова Е.Ю., Родина Н.М. Познание окружающего мира с детьми 3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лет. – М.: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. Парамонова Л.А. Развивающие занятия с детьми 3-4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: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 Парамонова Л.А.  Развивающие занятия с детьми 4-5 лет. – М.: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2. Парамонова Л.А. Развивающие занятия с детьми 5-6 лет–М.: ОЛМА Медиа Групп, 200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3. Парамонова Л.А. Развивающие занятия с детьми 6-7 лет-М.: ОЛМА Медиа Групп, 2008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numPr>
          <w:ilvl w:val="2"/>
          <w:numId w:val="18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разовательной деятельности по освоению образовательной области речевое  развитие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</w:p>
    <w:tbl>
      <w:tblPr>
        <w:tblW w:w="98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640"/>
        <w:gridCol w:w="260"/>
        <w:gridCol w:w="4680"/>
        <w:gridCol w:w="60"/>
        <w:gridCol w:w="80"/>
      </w:tblGrid>
      <w:tr>
        <w:trPr>
          <w:trHeight w:val="311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6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Задачи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6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Формы работы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богащение активного словаря.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чевые игры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 с последующей беседо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 картин, иллюстраций,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метов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Эксперименты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учивание стихотворени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каз театра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связной грамматически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южетно-ролевые игры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ильной диалогической и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-драматизаци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онологической речи.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овые ситуаци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чевые игры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итуации общения в быту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говоры с детьми в ходе режимных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оментов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звуковой и интонационной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идактические игры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ультуры речи, фонематического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Заучивание стихотворени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луха.</w:t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гры-инсценировки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звуковой аналитико-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чевые игры и упражне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интетической активности как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посылки обучения грамоте.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особий и технолог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рушанова А.Г. Речь и речевое общение детей: Книга для воспитателей детского сада. – М.: Мозаика-Синтез, 199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Под ред. Ушаковой О.С. Занятия по развитию речи в детском саду. – М.: Просвещение, 1999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 Максаков А.И. Воспитание звуковой культуры речи у детей дошкольного возраста. – М.: 198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Максаков А.И., Тумакова Г.А. Учите, играя. – М.: Просвещение, 198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Под ред. Ушаковой О.С. Скажи по-другому.  Речевые игры, упражнения, ситуации, сценарии.– Самара, 199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Тумакова Г.А. Ознакомление дошкольников со звучащим словом. – М.: Просвещение, 199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етровский В.А., Виноградова А.М., Кларина Л.М. и др. Учимся общаться с ребенком: Руководство для воспитателя дет. Сада. – М.:  Просвещение, 1993.</w:t>
      </w:r>
    </w:p>
    <w:p>
      <w:pPr>
        <w:pStyle w:val="Normal"/>
        <w:rPr/>
      </w:pPr>
      <w:r>
        <w:rPr>
          <w:sz w:val="28"/>
          <w:szCs w:val="28"/>
        </w:rPr>
        <w:t>8.Лозбякова М.И. Учимся правильно  и чётко говорить. Пособие для логопедов, воспитателей, родителей. – М.: Вентанав-Граф,2007.</w:t>
      </w:r>
    </w:p>
    <w:p>
      <w:pPr>
        <w:pStyle w:val="Normal"/>
        <w:rPr/>
      </w:pPr>
      <w:r>
        <w:rPr>
          <w:sz w:val="28"/>
          <w:szCs w:val="28"/>
        </w:rPr>
        <w:t>9.Ушакова О.С., Струнина Е.М. Методика развития речи детей (дошкольного возраста). – М.: Гуманит.изд.центр ВЛАДОС,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Гин С.И. «Мир загадок»</w:t>
      </w:r>
    </w:p>
    <w:p>
      <w:pPr>
        <w:pStyle w:val="Normal"/>
        <w:rPr/>
      </w:pPr>
      <w:r>
        <w:rPr>
          <w:sz w:val="28"/>
          <w:szCs w:val="28"/>
        </w:rPr>
        <w:t>11.ЗаводноваН.В. Развитие логики и речи у детей. Игры и упражнения. – Ростов н/Д: Феникс,2005.</w:t>
      </w:r>
    </w:p>
    <w:p>
      <w:pPr>
        <w:pStyle w:val="Normal"/>
        <w:rPr/>
      </w:pPr>
      <w:r>
        <w:rPr>
          <w:sz w:val="28"/>
          <w:szCs w:val="28"/>
        </w:rPr>
        <w:t>12.Белобрыкина О.А. «Речь и общение». – Ярославаль: «Академия развития», «Академия Ко»,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олубь В.Т. «Графические диктанты». Пособие для занятий с детьми 5-7лет. – М.: ВАКО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Мазнин И.А. составитель. «500 скороговорок, пословиц, поговорок для детей». – М.: ТЦ Сфера,2009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2"/>
          <w:numId w:val="18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разовательной деятельности по освоению образовательной области художественно-эстетическое  развити</w:t>
      </w:r>
      <w:r>
        <w:rPr/>
        <w:t>е</w:t>
      </w:r>
    </w:p>
    <w:tbl>
      <w:tblPr>
        <w:tblW w:w="980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640"/>
        <w:gridCol w:w="260"/>
        <w:gridCol w:w="4680"/>
        <w:gridCol w:w="60"/>
        <w:gridCol w:w="80"/>
      </w:tblGrid>
      <w:tr>
        <w:trPr>
          <w:trHeight w:val="310" w:hRule="atLeast"/>
        </w:trPr>
        <w:tc>
          <w:tcPr>
            <w:tcW w:w="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82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Задачи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28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Формы работы</w:t>
            </w:r>
          </w:p>
        </w:tc>
        <w:tc>
          <w:tcPr>
            <w:tcW w:w="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предпосылок ценностно-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5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мыслового восприятия и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каз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нимания произведений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лушание произведени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ловесного, музыкального,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зобразительного искусства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элементарных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4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 произведений искусст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ставлений о видах искусства.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каз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еализация самостоятельной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дуктивная деятельность (рисование,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творческой деятельности детей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лепка, аппликация, конструирование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(изобразительной, конструктивно-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узыкальные подвижные игры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одельной, музыкальной,  и др.).</w:t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церты-импровизации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зготовление конечных продуктов 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тематическом проекте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оздание соответствующей предметно-развивающей среды.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рограмм и технолог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Лыкова И.А.  Программа художественного воспитания, обучения и развития детей 2-7 лет «Цветные ладошки». - М.: Карапуз-дидактик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марова Т.С., Антонова А.В., Зацепина М.Б. Программа эстетического воспитания детей 2-7 лет «Красота. Радость. Творчество». -  М.: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пцева Т.А. «Природа и художник». -  М.: Сфера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урочкина Н.А. Знакомим с натюрмортом; Детям о книжной граф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ейзажной живописью. – СПб.: Детство-Пресс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Швайко Г.С. Занятия по изобразительной деятельности в детском са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редняя, старшая группы). – М.:  Владос, 200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пособ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рибовская А.А. Детям о народном искус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Грибовская А.А.  Аппликация в детском саду (в 2-х част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Грибовская А.А. Дошкольникам о графике, живописи, архитектуре и скульптуре. – М.: МИПКРО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 Григорьева Г.Г.  Изобразительная деятельность дошкольников. – М.: Академия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Доронова Т.Н. Дошкольникам об искусстве. – М.: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марова Т.С., Размыслова А.В. Цвет в детском изобрази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тве. – М.: Пед. общество России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Лыкова И.А. Изобразительная деятельность: планирование, консп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й, методические рекомендации,  (младшая, средняя, старш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группы). – М.: Карапуз-Дидактик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Лыкова И.А. Изобразительное творчество в детском саду. Занят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студии. – М.: Карапуз-Дидактик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Лыкова И.А. Художественный труд в детском саду: 4-7 лет. – М.: Карапу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к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Маслова Т.М.  Развитие эмоциональной сферы дошкольников с помощ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девров мировой живописи. – СПб.: Детство-Пресс, 2007.Серия «Искусство - детям!» в издательстве «Мозаика-синт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Куцакова Л.В. Конструирование и ручной труд в детском саду: Программа и конспекты занятий. -М.: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Куцакова Л.В. Занятия по конструированию из строительного материала. М.: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Васильевой М.А., Гербовой В.В., Комаровой Т.С Разделы «конструктивная деятельность включены в следующие программ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я и обучения в детском саду. Под редак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.: Мозаика-Синтез, 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 Куцакова Л.В. Творим и мастерим. Ручной труд: Пособие для педагогов и родителей. – М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арамонова Л.А. Теория и методика творческого конструирования в детском саду: Учебное пособие для студентов высших педагогических заведений. – М.: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 Ушакова О.С. Знакомим дошкольников 3-5 лет с литературой. – М.: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 Ушакова О.С. Знакомим дошкольников 5-7 лет с литературой. – М.: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  Э. П. Костина. – 2-е изд. Камертон: программа музыкального образования детей раннего и дошкольного возраста. – М.: Просвещение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 Комарова, Т. С., Антонова А.В., Зацепина, М. Б. Красота. Радость. Творчество – М.: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 Куцакова Л.В., Мерзлякова С. И.. Воспитание ребенка – дошкольника: развитого, образованного, самостоятельного, инициативного, неповторимого, культурного,  активно-творческого.  Музыка и музыкальная деятельность.  В мире прекрасного. Программа –методическое  пособие. – М.: ВЛАДОС, 2004.  – («Росин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Матяшина А.А. «Путешествие в страну «хореограф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творческих способностей детей средствами хореографического искусства. – М.: «Владос», 19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 Радынова О.П. Музыкальные шедевры. Авторская программа и методические рекоменд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«Издательство ГНОМ и Д», 2000. – (Музыка для дошкольников и младших школь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 Сауко Т.Н., Буренина А.И. Топ-хлоп, малыши: программа музыкально- ритмического воспитания детей 2-3 лет. – СПб.: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Коренева Т.Ф., «Музыкально-ритмические движения для детей дошкольного и младшего школьного возраста» в 2частях. – Учеб.-метод. пособие. – (Воспитание и дополнительное образование детей). (Б-ка музыкального руководителя и педагога музыки). - М.: Гуманит, изд.центр «ВЛАДОС»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Куцакова Л.В., Мерзлякова С И. Воспитание ребенка – дошкольника: развитого, образованного, самостоятельного, инициативного, неповторимого, культурного, активно-творческого: В мире прекрасного. Программа  методическое  пособие – М.: Гуманит. изд. центр ВЛАДОС, 20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 Петрова В.А. Музыка-малышам. – М.: Мозаика-Синтез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Петрова В.А., Мы танцуем и поем. – М.: Карапуз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Праслова Г.А. Теория и методика музыкального образования детей дошкольного возраста: учебник для студентов высших педагогических учебных заведений. – СПб.: ДЕТСТВО-ПРЕСС,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Тарасова К.В., Рубан Т.Г. Дети слушают музыку: методические рекомендации к занятиям с дошкольниками по слушанию музыки. – М.: Мозаика-синтез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С. И. Мерзляковой. Фольклор – музыка – театр: Программы и конспекты занятий для педагогов дополнительного образования, работающих с дошкольниками.– М.: Гуманит. Изд. центр ВЛАДОС, 2003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Т.Ф. Коренева «Музыкально - ритмические движения для детей дошкольного и младшего школьноговозраста» в 2частях. – Учеб.-мет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. – (Воспитание и дополнительное образование детей).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Б-ка музыкального руководителя и педагога музы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.: Гуманит. изд. центр «ВЛАДОС», 2001.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 В.А. Петрова МУЗЫКА-МАЛЫШАМ. – М.: Мозаика-Синтез, 2001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2"/>
          <w:numId w:val="18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разовательной деятельности по освоению образовательной области физическое  развитие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0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5100"/>
      </w:tblGrid>
      <w:tr>
        <w:trPr>
          <w:trHeight w:val="313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90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Задачи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560" w:hanging="0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  <w:t>Формы работы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копление и обогащение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Выполнение общеразвивающих</w:t>
            </w:r>
          </w:p>
        </w:tc>
      </w:tr>
      <w:tr>
        <w:trPr>
          <w:trHeight w:val="324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вигательного опыта (развитие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упражнений и основных видов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сновных движений), воспитание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вижений</w:t>
            </w:r>
          </w:p>
        </w:tc>
      </w:tr>
      <w:tr>
        <w:trPr>
          <w:trHeight w:val="323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ультуры движений.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портивные и физкультурные досуги</w:t>
            </w:r>
          </w:p>
        </w:tc>
      </w:tr>
      <w:tr>
        <w:trPr>
          <w:trHeight w:val="31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звитие физических качеств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одвижные и малоподвижные игры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Формирование начальных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каз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едставлений о некоторых видах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матривание</w:t>
            </w:r>
          </w:p>
        </w:tc>
      </w:tr>
      <w:tr>
        <w:trPr>
          <w:trHeight w:val="32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порта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владение элементарными нормами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южетно-ролевые игры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 правилами здорового образа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еседа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жизни.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Рассказ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Чтение</w:t>
            </w:r>
          </w:p>
        </w:tc>
      </w:tr>
      <w:tr>
        <w:trPr>
          <w:trHeight w:val="322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блемная ситуация Изготовление</w:t>
            </w:r>
          </w:p>
        </w:tc>
      </w:tr>
      <w:tr>
        <w:trPr>
          <w:trHeight w:val="324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ечных продуктов в тематическом</w:t>
            </w:r>
          </w:p>
        </w:tc>
      </w:tr>
      <w:tr>
        <w:trPr>
          <w:trHeight w:val="32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екте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рограмм  и технолог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тепаненкова. Э.Я. Теория и методика физического</w:t>
      </w:r>
      <w:r>
        <w:rPr>
          <w:color w:val="000000"/>
          <w:sz w:val="28"/>
          <w:szCs w:val="28"/>
        </w:rPr>
        <w:t xml:space="preserve"> воспитания и развития ребенка – М.: Аcadem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a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имонина В.Н. Программно-методическое пособие «Расту здоровым».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: Владо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епаненкова.  Э.Я Физическое воспитание в детском саду.– 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заика-синтез, 20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унова. М.А .Двигательная активность ребенка в детском саду. – М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-синтез, 2000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особ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нькин В.Д. Законы правильного питания от 4-6 лет. – М.: Вентана-Граф,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абенкова Е.А. Как приучить ребенка заботиться о своем здоровье от4-6 лет. М.: Вентана-Граф,2004.</w:t>
      </w:r>
    </w:p>
    <w:p>
      <w:pPr>
        <w:pStyle w:val="Normal"/>
        <w:jc w:val="both"/>
        <w:rPr/>
      </w:pPr>
      <w:r>
        <w:rPr>
          <w:sz w:val="28"/>
          <w:szCs w:val="28"/>
        </w:rPr>
        <w:t>3.Харченко Т.Е. «Утренняя гимнастика в детском саду» Упражнения для детей 5-7 лет. -  М.:МОЗАИКА – СИНТЕЗ,2011.</w:t>
      </w:r>
    </w:p>
    <w:p>
      <w:pPr>
        <w:pStyle w:val="Normal"/>
        <w:jc w:val="both"/>
        <w:rPr/>
      </w:pPr>
      <w:r>
        <w:rPr>
          <w:sz w:val="28"/>
          <w:szCs w:val="28"/>
        </w:rPr>
        <w:t>4.Подольская Е. И. Формы оздоровления детей 4-7 лет. – Волгоград: Учитель,2009.</w:t>
      </w:r>
    </w:p>
    <w:p>
      <w:pPr>
        <w:pStyle w:val="Normal"/>
        <w:jc w:val="both"/>
        <w:rPr/>
      </w:pPr>
      <w:r>
        <w:rPr>
          <w:sz w:val="28"/>
          <w:szCs w:val="28"/>
        </w:rPr>
        <w:t>5.Полтавцева Н.В., Гордова Н.А. «Физическая культура в дошкольном детстве» .Пособие для инструкторов физкультуры и воспитателей, работающих с детьми 4-5 лет. – М.: Просвещение, 2005.</w:t>
      </w:r>
    </w:p>
    <w:p>
      <w:pPr>
        <w:pStyle w:val="Normal"/>
        <w:jc w:val="both"/>
        <w:rPr/>
      </w:pPr>
      <w:r>
        <w:rPr>
          <w:sz w:val="28"/>
          <w:szCs w:val="28"/>
        </w:rPr>
        <w:t>6.Казина О.Б. « Лучшие спортивные занятия, праздники и развлечения в детском саду». – Ярославль: Академия развития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Шишкина В.А., Мащенко М.В. «Какая физкультура нужна дошкольнику». – М.: Просвещение,2000.</w:t>
      </w:r>
    </w:p>
    <w:p>
      <w:pPr>
        <w:pStyle w:val="Normal"/>
        <w:jc w:val="both"/>
        <w:rPr/>
      </w:pPr>
      <w:r>
        <w:rPr>
          <w:sz w:val="28"/>
          <w:szCs w:val="28"/>
        </w:rPr>
        <w:t>8.Подольская Е.И.  «Необычные физкультурные занятия для дошкольников». – Волгоград: Учитель,2010.</w:t>
      </w:r>
    </w:p>
    <w:p>
      <w:pPr>
        <w:pStyle w:val="Normal"/>
        <w:jc w:val="both"/>
        <w:rPr/>
      </w:pPr>
      <w:r>
        <w:rPr>
          <w:sz w:val="28"/>
          <w:szCs w:val="28"/>
        </w:rPr>
        <w:t>9.Голицына Н.С., Шумова И.М.  «Воспитание основ здорового жизни у малышей». – М.: Изд-во «Скрипторий 2003», 2010.</w:t>
      </w:r>
    </w:p>
    <w:p>
      <w:pPr>
        <w:pStyle w:val="Normal"/>
        <w:jc w:val="both"/>
        <w:rPr/>
      </w:pPr>
      <w:r>
        <w:rPr>
          <w:sz w:val="28"/>
          <w:szCs w:val="28"/>
        </w:rPr>
        <w:t>10.Ковалько В.И.  Азбука физкультминуток для дошкольников (средняя, старшая, подготовительная группы). – М.: ВАКО,2006.</w:t>
      </w:r>
    </w:p>
    <w:p>
      <w:pPr>
        <w:pStyle w:val="Normal"/>
        <w:jc w:val="both"/>
        <w:rPr/>
      </w:pPr>
      <w:r>
        <w:rPr>
          <w:sz w:val="28"/>
          <w:szCs w:val="28"/>
        </w:rPr>
        <w:t>11.Алямовская В.Г. «Ребенок за столом» Методическое пособие по формированию культурно-гигиенических навыков. – М.: ТЦ Сфера, 200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лазырина Л.Д.. Физическая культура – дошкольникам. – М.: Владос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лазырина Л.Д.. Физическая культура в младшей группе детского сада.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: Владос, 200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Глазырина Л.Д. Физическая культура в средней  группе детского сада. 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: Владос, 200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Глазырина Л.Д.. Физическая культура в старшей  группе детского са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>М.: Владос, 200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.Глазырина Л.Д.. Физическая культура в подготовительной  группе детского сада. – М.: Владос, 200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ивачев  Л.Н.. Физкультура – это радость – СПб.: Детство-пресс, 200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Маханева  М.Д.. С физкультурой дружить - здоровым бы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.: ТЦ  «Сфера», 200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9. Галицына Н.С.. Нетрадиционные занятия физкультурой в дошкольном образовательном учрежлении. – М.: Скрепторий, 20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Яковлева  Л.В., Юдина Р.А.. Физическое развитие и здоровье детей 3-7 лет. – М.: Владос, 200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 Щербак А.П.. Тематические физкультурные занятия и праздники в дошкольном  учреждении. – М.:  Владос, 199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Шебеко В.Н., Ермак Н.Н.. Физкультурные праздники в детском сад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.: Просвещение, 200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ензулаева Л.И.. Подвижные игры и игровые упражнения для детей 5-7 лет.  – М.: Владос, 200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Богина Т.Л. Охрана здоровья детей в дошкольных учреждениях – М.: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-синтез, 200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Яковлевой Т.С. Здоровье сберегающие технологии воспитания в детском саду. Под ред. – М.: Школьная пресса,  200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ти образовательной деятельности, формируемой участниками образовательных отно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ативная часть программы (не более 40 %) направлена на реализацию областей обязательной части программы, а именно «художественно-эстетическое развитие», «познавательное развитие» и  «социально-коммуникативное развитие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Реализация  общеразвивающих  программ дополнительного образования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 программ дополнительного образования осуществляется ежедневно  во вторую половину дня с детьми 3-7 лет в форме кружковых занятий. В ходе реализации программ учтены возрастные и индивидуальные особенности детей, норма числа занятий в течение дня и их дли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по реализации дополнительных образовательных программ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сширение спектра дополнительных образовательных услуг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задатков и развитие способностей одарённых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способ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ивизация мыслительного процесса и познавательного интере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общения и коллективного творче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005070" cy="1615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265"/>
                              <w:gridCol w:w="1971"/>
                              <w:gridCol w:w="197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правлен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Тестопластика»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лет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удожественно-эстетиче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Радуга»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7 лет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удожественно-эстетиче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Легкая атлетика»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-7 лет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зкультурно-оздоров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Хореография»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удожественно-эстетиче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27.2pt;mso-wrap-distance-left:9pt;mso-wrap-distance-right:9pt;mso-wrap-distance-top:0pt;mso-wrap-distance-bottom:0pt;margin-top:0.25pt;mso-position-vertical-relative:text;margin-left: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265"/>
                        <w:gridCol w:w="1971"/>
                        <w:gridCol w:w="197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Тестопластика»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лет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удожественно-эстетиче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Радуга»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7 лет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удожественно-эстетиче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Легкая атлетика»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-7 лет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зкультурно-оздоров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Хореография»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7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удожественно-эстетиче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парциальной программы «Основы безопасности детей дошкольного возраста», </w:t>
      </w:r>
      <w:r>
        <w:rPr>
          <w:sz w:val="28"/>
          <w:szCs w:val="28"/>
        </w:rPr>
        <w:t xml:space="preserve"> авторы Авдеева Н.Н., Князева Н.Л. (1 раз в 2 нед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: 3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: формирование основ экологической культуры, ценностей здорового образа жизни, осторожного обращения с опасными предметами, безопасного поведения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>Формы взаимодействия: игры, тренинги, занятия в малых группах, ситуативные бес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ализация парциальной программы «Этикет для дошкольников»,  авторы творческий коллектив МАДОУ «Центр развития ребёнка №26» (1 раз в 2 нед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: 3-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: формирование основ этикета, его виды, ценностей здорового образа жизни, правила приема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: игры, тренинги, занятия в малых группах, ситуативные бесе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.Реализация программы «</w:t>
      </w:r>
      <w:r>
        <w:rPr>
          <w:b/>
          <w:bCs/>
          <w:sz w:val="28"/>
          <w:szCs w:val="28"/>
        </w:rPr>
        <w:t>Обуче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моте</w:t>
      </w:r>
      <w:r>
        <w:rPr>
          <w:b/>
          <w:sz w:val="28"/>
          <w:szCs w:val="28"/>
        </w:rPr>
        <w:t>»,  авторы Л.Е.</w:t>
      </w:r>
      <w:r>
        <w:rPr>
          <w:b/>
          <w:bCs/>
          <w:sz w:val="28"/>
          <w:szCs w:val="28"/>
        </w:rPr>
        <w:t>Журова</w:t>
      </w:r>
      <w:r>
        <w:rPr>
          <w:b/>
          <w:sz w:val="28"/>
          <w:szCs w:val="28"/>
        </w:rPr>
        <w:t>, Н.С. Варенцова, Н.В. Дурова, Л.Н. Н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старшей, подготовительной группах)</w:t>
      </w:r>
    </w:p>
    <w:p>
      <w:pPr>
        <w:pStyle w:val="Normal"/>
        <w:jc w:val="both"/>
        <w:rPr/>
      </w:pPr>
      <w:r>
        <w:rPr>
          <w:sz w:val="28"/>
          <w:szCs w:val="28"/>
        </w:rPr>
        <w:t>Возраст: 5-7 лет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Направление:</w:t>
      </w:r>
      <w:r>
        <w:rPr>
          <w:rFonts w:eastAsia="Calibri"/>
          <w:sz w:val="28"/>
          <w:szCs w:val="28"/>
          <w:lang w:eastAsia="en-US"/>
        </w:rPr>
        <w:t xml:space="preserve"> подготовка дошкольников старшего возраста к обучению грамоты  и обучению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: дидактические игры, пальчиковые игры, графический диктант, составление схем, упражнения по развитию речи.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numPr>
          <w:ilvl w:val="2"/>
          <w:numId w:val="31"/>
        </w:numPr>
        <w:rPr>
          <w:b/>
          <w:b/>
        </w:rPr>
      </w:pPr>
      <w:r>
        <w:rPr>
          <w:b/>
          <w:sz w:val="28"/>
          <w:szCs w:val="28"/>
        </w:rPr>
        <w:t>Традиции групп, детского сада, направленные на социализацию воспитанников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370"/>
        <w:gridCol w:w="1893"/>
        <w:gridCol w:w="1977"/>
      </w:tblGrid>
      <w:tr>
        <w:trPr>
          <w:trHeight w:val="27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радици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задачи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рождень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о на  развитие способности у воспитанников радостных событий, вызывает положительные эмоции, подчеркивает значимость каждого ребенка в групп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276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между группами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ует формированию социальной компетент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</w:tr>
      <w:tr>
        <w:trPr>
          <w:trHeight w:val="14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месяц</w:t>
            </w:r>
          </w:p>
        </w:tc>
      </w:tr>
      <w:tr>
        <w:trPr>
          <w:trHeight w:val="14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терактивные площадк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рганизация «центров активности», в которых родители выполняют  задания совместно с ребенком. Работа в центрах активности позволяет родителям видеть, чем занимаются педагоги в детском саду с их детьми, умения и навыки детей, а также приобрести практические навыки  в разных видах деятельности для применения этих заданий в домашних условиях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14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семейные проекты «Взрослые и дети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ти и взрослые участвуют в реализации межсемейного тематического  проекта, который организовывается между семьями в образовательном учреждении. Семьи воспитанников объединяются в малые группы для  создания совместного продукта, что способствует их сближению, становления положительных взаимоотношений между ними,  при этом ребенок видит  образцы взаимодействия и отношени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14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у нас сегодня гост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качестве гостей в группы детского сада приглашаются родители или другие люди, представители разных профессий или почетные гости (ветераны войны, труда). Благодаря  встречам  у детей развивается любознательность, формируются представления о других людях и разных профессия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</w:tr>
      <w:tr>
        <w:trPr>
          <w:trHeight w:val="14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в соответствии с календарем праздничных да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В процессе подготовки и проведения праздников дети объединяются общими переживаниями, у них воспитываются основы коллективизма; произведения фольклора, песни и стихи о Родине, о родной природе, труде формируют патриотические чувства; участие в праздниках и развлечениях формирует у дошкольников дисциплинированность, культуру поведения. Родителей  включают в подготовительную работу и организацию праздников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нь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нь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сентября</w:t>
            </w:r>
          </w:p>
        </w:tc>
      </w:tr>
      <w:tr>
        <w:trPr>
          <w:trHeight w:val="55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нь воспит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нед.сентября</w:t>
            </w:r>
          </w:p>
        </w:tc>
      </w:tr>
      <w:tr>
        <w:trPr>
          <w:trHeight w:val="41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нь матери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неделя ноября</w:t>
            </w:r>
          </w:p>
        </w:tc>
      </w:tr>
      <w:tr>
        <w:trPr>
          <w:trHeight w:val="40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овый год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неделя дека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ый день спасибо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неделя января</w:t>
            </w:r>
          </w:p>
        </w:tc>
      </w:tr>
      <w:tr>
        <w:trPr>
          <w:trHeight w:val="5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доброты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февраля</w:t>
            </w:r>
          </w:p>
        </w:tc>
      </w:tr>
      <w:tr>
        <w:trPr>
          <w:trHeight w:val="54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женский день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ма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птиц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апреля</w:t>
            </w:r>
          </w:p>
        </w:tc>
      </w:tr>
      <w:tr>
        <w:trPr>
          <w:trHeight w:val="43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осмонавтики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апр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защиты детей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ю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компонент</w:t>
      </w:r>
    </w:p>
    <w:p>
      <w:pPr>
        <w:pStyle w:val="Normal"/>
        <w:ind w:left="675" w:hanging="0"/>
        <w:jc w:val="both"/>
        <w:rPr/>
      </w:pPr>
      <w:r>
        <w:rPr>
          <w:b/>
          <w:sz w:val="28"/>
          <w:szCs w:val="28"/>
        </w:rPr>
        <w:t xml:space="preserve">Основной целью </w:t>
      </w:r>
      <w:r>
        <w:rPr>
          <w:sz w:val="28"/>
          <w:szCs w:val="28"/>
        </w:rPr>
        <w:t>работы  является развитие духовно-нравственной культуры ребенка, формирование ценностных ориентаций средствами традиционной народной культуры родного края.</w:t>
      </w:r>
    </w:p>
    <w:p>
      <w:pPr>
        <w:pStyle w:val="Style23"/>
        <w:ind w:left="675" w:hanging="0"/>
        <w:jc w:val="both"/>
        <w:rPr/>
      </w:pPr>
      <w:r>
        <w:rPr>
          <w:rStyle w:val="StrongEmphasis"/>
          <w:b/>
          <w:sz w:val="28"/>
          <w:szCs w:val="28"/>
        </w:rPr>
        <w:t>При реализации задач регионального содержания</w:t>
      </w:r>
      <w:r>
        <w:rPr>
          <w:b/>
          <w:sz w:val="28"/>
          <w:szCs w:val="28"/>
        </w:rPr>
        <w:t xml:space="preserve"> необходимо:</w:t>
        <w:br/>
        <w:t>-обеспечить взаимодополнение (интеграцию) образовательных областей;</w:t>
        <w:br/>
        <w:t>-применять деятельностный подход в приобщении детей к истории, культуре, природе родного края, т.е. дети должны сами выбрать ту деятельность, в которой они хотели бы отобразить свои представления;</w:t>
        <w:br/>
        <w:t>-создавать развивающую среду, способствующую</w:t>
      </w:r>
      <w:hyperlink r:id="rId5">
        <w:r>
          <w:rPr>
            <w:rStyle w:val="InternetLink"/>
            <w:b/>
            <w:bCs/>
            <w:sz w:val="28"/>
            <w:szCs w:val="28"/>
          </w:rPr>
          <w:t xml:space="preserve"> развитию личности ребенка на основе народной культуры.</w:t>
        </w:r>
      </w:hyperlink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448"/>
        <w:gridCol w:w="2799"/>
      </w:tblGrid>
      <w:tr>
        <w:trPr>
          <w:trHeight w:val="52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тоды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/>
            </w:pPr>
            <w:r>
              <w:rPr/>
              <w:t>Воспитывать у детей старшего дошкольного возраста чувство любви и привязанности к малой родине, родному дому, проявлением на этой основе ценностных идеалов, гуманных чувств, нравственных отношений к окружающему миру и сверстникам.</w:t>
            </w:r>
          </w:p>
          <w:p>
            <w:pPr>
              <w:pStyle w:val="Style23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спользовать  знания о родном крае в игровой  деятельности. Вызывать интерес и уважительное отношение к культуре и традициям  Югры,  стремление сохранять национальные ценно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Познавательное развит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1.Развивать у детей познавательный интерес к родному городу, Ханты-Мансийскому автономному округу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2.Развивать способности чувствовать красоту природы своей малой родины и эмоционально откликаться на нее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3. Развивать представления детей об особенностях и культурных традициях жителей родного кра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-Рассказывание сюжетных историй о жизни города (поселка), об архитектурных сооружениях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Стимулирование любознательности, самостоятельного поиска информации (найти интересный факт, новую иллюстрацию)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Вовлечение в игры-путешествия по родному городу, проведение экскурсий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Побуждение к творчеству на содержании освоенного краеведческого материала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Речевое развит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jc w:val="both"/>
              <w:rPr/>
            </w:pPr>
            <w:r>
              <w:rPr/>
              <w:t>1.Овладение речью как средством культуры.</w:t>
            </w:r>
          </w:p>
          <w:p>
            <w:pPr>
              <w:pStyle w:val="Style23"/>
              <w:jc w:val="both"/>
              <w:rPr/>
            </w:pPr>
            <w:r>
              <w:rPr/>
              <w:t>2. Обогащение активного словаря с учетом региональной тематики.</w:t>
            </w:r>
          </w:p>
          <w:p>
            <w:pPr>
              <w:pStyle w:val="Style23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-Знакомство с произведениями национальных (местных) писателей, поэтов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Формирование у детей опыта участия в разговорах, беседах о событиях, происходящих в родном городе, о достопримечательностях родного город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Составление  сказок и историй о достопримечательностях малой родины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Использование народных игр со словами, инсценировок, игр-драматизаций регионального характер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Обследование игрушек и предметов народного быта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Развивать эмоциональную свободу, физическую  выносливость, смекалку, ловкость через традиционные игры и забавы народов ХМАО-Юг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</w:t>
            </w:r>
          </w:p>
          <w:p>
            <w:pPr>
              <w:pStyle w:val="Normal"/>
              <w:rPr/>
            </w:pPr>
            <w:r>
              <w:rPr/>
              <w:t>развит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1.Развивать интерес детей к народной культуре (устному народному творчеству, народной музыке, танцам, играм).</w:t>
              <w:br/>
              <w:t>2. Формировать умение отражать полученные знания, умения в разных видах художественно-творческой деятельности.</w:t>
              <w:br/>
              <w:t>3. Формировать эстетическое отношение к окружающему мир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-Беседы в процессе чтения произведений художественной литературы о малой родине.</w:t>
              <w:br/>
              <w:t>-Организация различных видов музыкальной деятельности на региональную тематику.</w:t>
              <w:br/>
              <w:t>-Создание мини-музеев, организация выставок изделий народных промыслов и ремесел родного края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ремени для реализации вариативной части Программы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ремя, необходимое для реализации вариативной части Программы, зависит от возраста детей, их индивидуальных особенностей и потребностей составляет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693"/>
        <w:gridCol w:w="3068"/>
      </w:tblGrid>
      <w:tr>
        <w:trPr>
          <w:trHeight w:val="30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ариативной части в ден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8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часа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4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часа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76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6 ле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аса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74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6-7ле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часа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</w:tbl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9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оррекционной работы и инклюзивного образования по освоению программы детьми с ограниченными возможностями здоровь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рганизация коррекционно-образовательного процесса основывается на создании специальных условий  для получения образования воспитанниками ограниченных возможностей здоровья и направлена на освоение детьми с ограниченными возможностями здоровья Программы. Направлена на разностороннее  развитие с учётом возрастных  и индивидуальных особенностей и особых образовательных потребностей, а также их социальной адаптаци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1. Описание образовательной деятельности по профессиональной коррекции нарушений развит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руппах детского сада МБОУ «СОШ №3»  осуществляется совместное образование здоровых детей и детей с ОВЗ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Адаптация общеобразовательной программы </w:t>
      </w:r>
      <w:r>
        <w:rPr>
          <w:rFonts w:eastAsia="Calibri"/>
          <w:sz w:val="28"/>
          <w:szCs w:val="28"/>
          <w:lang w:eastAsia="en-US"/>
        </w:rPr>
        <w:t xml:space="preserve">дошкольного образования </w:t>
      </w:r>
      <w:r>
        <w:rPr>
          <w:rFonts w:eastAsia="Calibri"/>
          <w:spacing w:val="-4"/>
          <w:sz w:val="28"/>
          <w:szCs w:val="28"/>
          <w:lang w:eastAsia="en-US"/>
        </w:rPr>
        <w:t xml:space="preserve">осуществляется с учетом рекомендаций территориальной психолого-медико-педагогической комиссии города Нефтеюганска, ИПРА и включает следующие направления деятельности: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анализ и подбор содержания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изменение структуры и временных рамок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284"/>
        <w:contextualSpacing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использование разных форм, методов и приемов организации учебной деятельности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В состав контингента обучающихся МБОУ «СОШ №3» 2017-2018 учебного года входят 7 воспитанников с ОВЗ, 6 воспитанников  являются детьми-инвалидами</w:t>
      </w:r>
    </w:p>
    <w:p>
      <w:pPr>
        <w:pStyle w:val="Normal"/>
        <w:jc w:val="both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</w:r>
    </w:p>
    <w:p>
      <w:pPr>
        <w:pStyle w:val="Normal"/>
        <w:ind w:left="57" w:right="-143" w:firstLine="425"/>
        <w:jc w:val="center"/>
        <w:rPr/>
      </w:pPr>
      <w:r>
        <w:rPr>
          <w:b/>
        </w:rPr>
        <w:t xml:space="preserve">2.3.2. </w:t>
      </w:r>
      <w:r>
        <w:rPr>
          <w:b/>
          <w:sz w:val="28"/>
          <w:szCs w:val="28"/>
        </w:rPr>
        <w:t>Характеристика режима образовательного процесса для детей с ОВЗ</w:t>
      </w:r>
    </w:p>
    <w:p>
      <w:pPr>
        <w:pStyle w:val="Normal"/>
        <w:ind w:left="57" w:right="-14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работает в режиме пятидневной  недели для воспитанников детского сада. Дети с ОВЗ обучаются в режиме своей группы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непосредственно образовательной деятельности (НОД) в 9.00 ч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Продолжительность занятий указана в ИППРР каждого воспитанника в соответствии с его индивидуальными особенностями развития и возможностям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Продолжительность перерывов между НОД колеблется от 10 до 20 мин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аникулы для детей с ОВЗ не планируются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занятий дополнительного образования в 15.30 ч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Коррекционно-образовательный процесс реализуется через следующие формы проведения занятий: фронтальные (для слабослышащих детей), индивидуальные занятия и осуществляется</w:t>
      </w:r>
      <w:r>
        <w:rPr>
          <w:sz w:val="28"/>
          <w:szCs w:val="28"/>
        </w:rPr>
        <w:t xml:space="preserve"> в первую половину дня. </w:t>
      </w:r>
    </w:p>
    <w:p>
      <w:pPr>
        <w:pStyle w:val="Normal"/>
        <w:spacing w:lineRule="auto" w:line="276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      </w:t>
      </w:r>
      <w:r>
        <w:rPr>
          <w:iCs/>
          <w:sz w:val="28"/>
          <w:szCs w:val="28"/>
          <w:lang w:eastAsia="en-US" w:bidi="en-US"/>
        </w:rPr>
        <w:t>Выбор формы проведения коррекционных занятий с воспитанниками зависит от вида, содержания занятия, возрастных и психофизиологических особенностей детей. При этом следует учитывать, что в группе могут быть дети разного возраста, отличающиеся по уровню психического развития, по запасу знаний и умений. Так как основная масса детей с ОВЗ – это слабослышащие дети, то возможно деление детей на подгруппы, которое осуществляется с учетом возраста, характера нарушения и результатов диагностического обследования. Определение ребенка в ту или иную подгруппу зависит от результатов диагностики, вида занятия и индивидуальных достижений в течение года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оспитательные мероприятия социальной, интеллектуальной, спортивно-оздоровительной направленности  организованы во второй половине дня. Проводится ряд мероприятий, направленных на организацию безопасного образовательного процесса: смоделированные ситуации, ситуативные беседы, учеба экстренной эвакуации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2.3.3.</w: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b/>
          <w:sz w:val="28"/>
          <w:szCs w:val="28"/>
        </w:rPr>
        <w:t>Организация образовательного про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с ОВЗ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БОУ «Прогимназия «Сообщество» образовательный процесс для детей с ОВЗ </w:t>
      </w:r>
      <w:r>
        <w:rPr>
          <w:rFonts w:eastAsia="Calibri"/>
          <w:spacing w:val="-4"/>
          <w:sz w:val="28"/>
          <w:szCs w:val="28"/>
          <w:lang w:eastAsia="en-US"/>
        </w:rPr>
        <w:t>осуществляется через совместную деятельность взрослых и детей в разных видах детской деятельности (непосредственно образовательную деятельность), и коррекционную деятельность.</w:t>
      </w:r>
    </w:p>
    <w:p>
      <w:pPr>
        <w:pStyle w:val="Normal"/>
        <w:spacing w:lineRule="auto" w:line="276"/>
        <w:jc w:val="both"/>
        <w:rPr>
          <w:rFonts w:eastAsia="Calibri"/>
          <w:spacing w:val="-4"/>
          <w:sz w:val="16"/>
          <w:szCs w:val="16"/>
          <w:lang w:eastAsia="en-US"/>
        </w:rPr>
      </w:pPr>
      <w:r>
        <w:rPr>
          <w:rFonts w:eastAsia="Calibri"/>
          <w:spacing w:val="-4"/>
          <w:sz w:val="16"/>
          <w:szCs w:val="16"/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747"/>
        <w:gridCol w:w="205"/>
        <w:gridCol w:w="25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Непосредственно образовательная деятель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Совместная деятельность взрослых и детей в разных видах детской деятельности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Внешкольн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мероприятия</w:t>
            </w:r>
          </w:p>
        </w:tc>
      </w:tr>
      <w:tr>
        <w:trPr>
          <w:trHeight w:val="1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Задач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мероприятий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02" w:leader="none"/>
              </w:tabs>
              <w:spacing w:lineRule="auto" w:line="276" w:before="0" w:after="200"/>
              <w:ind w:left="0" w:firstLine="317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бщеразвивающие задачи –повышение уровня общего, сенсорного, интеллектуального развития, памяти, внимания, коррекции нарушений, общей и мелкой моторики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Содержание коррекционны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мероприятий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одержание подготовки детей  </w:t>
            </w:r>
            <w:r>
              <w:rPr>
                <w:sz w:val="20"/>
                <w:szCs w:val="20"/>
              </w:rPr>
              <w:t xml:space="preserve">с ОВЗ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дошкольном  уровне обучения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ключае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в формировании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 детей желания познавать; гуманизации отношений между воспитанниками, педагогами  и воспитанниками; приобретении опыта общения и взаимодейств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коррекции нарушенных познавательных процессов, закладывании основ формирования личностных кач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284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оздании условий для охраны и укрепления физического и психического здоровья детей, обеспечения их эмоционального благополучия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Формы   работы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5" w:leader="none"/>
              </w:tabs>
              <w:spacing w:lineRule="auto" w:line="276" w:before="0" w:after="200"/>
              <w:ind w:left="3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Валеопаузы, минуты отдыха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спользование специальных программ и дидактических пособий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онтроль межличностных взаимоотношений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ополнительны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задания и помощь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дагог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ружки и спортивны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екци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дивидуально ориентированные занятия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Вечерний сбор (часы общения)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ультурно-массовы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онсультации специалистов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орригирующая гимнастика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, закаливани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осещение учреждений дополните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(творческие кружки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портивные секции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5" w:leader="none"/>
              </w:tabs>
              <w:spacing w:lineRule="auto" w:line="276"/>
              <w:ind w:left="0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Занятия в центрах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иагностики, реабилитации и коррекции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емейные праздники, традици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оездки, путешествия, походы, экскурси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бщение с родственниками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бщение с друзьями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рогулки</w:t>
            </w:r>
          </w:p>
        </w:tc>
      </w:tr>
      <w:tr>
        <w:trPr>
          <w:trHeight w:val="16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Диагностическая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направленность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Наблюдение и педагогическая характеристика воспитателя, оценка зоны ближайшего развития ребёнк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бследования специалистами ОУ (психолог, логопед, медработник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Медицинское обследование, заключени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сихолого-медико-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дагогической комиссии (ПМПК)</w:t>
            </w:r>
          </w:p>
        </w:tc>
      </w:tr>
      <w:tr>
        <w:trPr>
          <w:trHeight w:val="2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Коррекционна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направленность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спользование специальных программ, учебников, дидактического материала, помощь на занятии ассистента (помощника)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тимуляция активной деятельности самого воспитанник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рганизация часов общения, коррекционных занятий, индивидуально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риентированных занятий; занятия со специалистами, соблюдение режима дня, смены занятий, игр и отдыха, полноценное   питание, прогул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облюдение режима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ня, смена интеллектуальной деятельности на эмоциональную и двигательную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емейная игротерапия, сказкотерапия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зотворчество, танцевальное творчество, психогимнастика, занятия ЛФК, массаж, общее развитие ребёнка, его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кругозора, речи, эмоций и т.д.</w:t>
            </w:r>
          </w:p>
        </w:tc>
      </w:tr>
      <w:tr>
        <w:trPr>
          <w:trHeight w:val="26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Профилактическа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направленность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истематические валеопаузы, минуты отдыха, смена режима занятий, игр и отдыха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ообщение воспитанникам важных объективных сведений об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кружающем мире, предупреждение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негативных тенденций развития личности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мена интеллектуальной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еятельности на эмоциональную и двигательную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 т.п., контакты со сверстниками, педагогами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пециалистами образовательного учрежд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оциализация 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нтеграция в общество ребёнка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тимуляция общения ребёнка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Чтение ребёнку книг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осещение занятий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в системе дополни-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тельного образования по интересу ил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формирование через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занятия его интересов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роявление родительской любви и родительских чувств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заинтересованность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родителей в делах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ребёнка</w:t>
            </w:r>
          </w:p>
        </w:tc>
      </w:tr>
      <w:tr>
        <w:trPr>
          <w:trHeight w:val="21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Развивающа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направленность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Использование педагогами элементов коррекционных технологий, специальных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рограмм, проблемных форм обучения, элементов коррекционно-развивающего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бучен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Организация часов общения, групповых и индивидуальных коррекционных занятий, занятия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о специалистами, соблюдение режима дн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осещение учреждений культуры и искусства, выезды на природу, путешествия, чтение книг, общение с разным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(по возрасту, по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религиозным взглядам и т.д.) людьми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осещение спортивных секций, кружков и т.п.</w:t>
            </w:r>
          </w:p>
        </w:tc>
      </w:tr>
      <w:tr>
        <w:trPr>
          <w:trHeight w:val="30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Ответственные за индивидуально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>ориентированны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Воспитател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Музыкальный руководитель Инструктор физкультуры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Воспитатели  группы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дагог-психолог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Школьные работник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пециалисты узкого про-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филя  (сурдопедагог,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ефектолог, логопед 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др.)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Медицинский работник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(массажист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Родители, семья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Гувернантки, нян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Специалисты (сурдопедагог, дефектолог, логопед и др.).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Медицинские работники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Педагоги дополни-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>тельного образова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2"/>
          <w:numId w:val="19"/>
        </w:numPr>
        <w:spacing w:lineRule="auto" w:line="276"/>
        <w:jc w:val="center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  <w:t>Взаимодействие с семьями детей с ОВЗ</w:t>
      </w:r>
    </w:p>
    <w:p>
      <w:pPr>
        <w:pStyle w:val="Normal"/>
        <w:ind w:left="57" w:right="-143" w:firstLine="425"/>
        <w:jc w:val="center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  <w:t>Процесс  по реабилитации  и  социализации ребёнка строится на основе организации совместной работы с родителями.</w:t>
      </w:r>
      <w:r>
        <w:rPr>
          <w:rFonts w:eastAsia="Calibri"/>
          <w:sz w:val="28"/>
          <w:szCs w:val="22"/>
          <w:lang w:eastAsia="en-US"/>
        </w:rPr>
        <w:t xml:space="preserve"> Включение родителей в образовательный процесс повышает качественный уровень развития, способствует социальной активности самого ребенка, нивелирует негативные переживания родителей, формирует оптимистические установки по отношению к будущему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лексный подход в работе с семьей реализуется всеми специалистами через различные направления и формы сотрудниче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rFonts w:eastAsia="Calibri"/>
          <w:sz w:val="28"/>
          <w:szCs w:val="22"/>
          <w:u w:val="single"/>
          <w:lang w:eastAsia="en-US"/>
        </w:rPr>
        <w:t>Просветительское направление:</w:t>
      </w:r>
      <w:r>
        <w:rPr>
          <w:rFonts w:eastAsia="Calibri"/>
          <w:sz w:val="28"/>
          <w:szCs w:val="22"/>
          <w:lang w:eastAsia="en-US"/>
        </w:rPr>
        <w:t xml:space="preserve"> информирование родителей об особенностях детей; о значении инклюзивного воспитания и обучения дошкольник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ми работы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200"/>
        <w:ind w:left="0" w:firstLine="284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и групповые консультации специалистов, педагогов, психолог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200"/>
        <w:ind w:left="0" w:firstLine="284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дительские собр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rFonts w:eastAsia="Calibri"/>
          <w:sz w:val="28"/>
          <w:szCs w:val="22"/>
          <w:u w:val="single"/>
          <w:lang w:eastAsia="en-US"/>
        </w:rPr>
        <w:t>Методическое направление:</w:t>
      </w:r>
      <w:r>
        <w:rPr>
          <w:rFonts w:eastAsia="Calibri"/>
          <w:sz w:val="28"/>
          <w:szCs w:val="22"/>
          <w:lang w:eastAsia="en-US"/>
        </w:rPr>
        <w:t xml:space="preserve"> обучение родителей способам взаимодействия с ребенком,  способствующим его социализации  в обществе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ми работы здесь ста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0" w:firstLine="284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ые занятия специалистов, наглядно демонстрирующие родителям методы и приемы обучения детей, способы сотрудничества взрослого с ребен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0" w:firstLine="284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актические занятия по обучению родителей организации разных видов деятельности ребенка-дошкольника в условиях семьи, согласно его возрасту и возможностям, с участием педагога – родителя – ребен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0" w:firstLine="284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ашние задания специалиста, направленные на закрепление изученного материала в домашних услови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rFonts w:eastAsia="Calibri"/>
          <w:sz w:val="28"/>
          <w:szCs w:val="22"/>
          <w:u w:val="single"/>
          <w:lang w:eastAsia="en-US"/>
        </w:rPr>
        <w:t>Организационное направление</w:t>
      </w:r>
      <w:r>
        <w:rPr>
          <w:rFonts w:eastAsia="Calibri"/>
          <w:b/>
          <w:sz w:val="28"/>
          <w:szCs w:val="22"/>
          <w:lang w:eastAsia="en-US"/>
        </w:rPr>
        <w:t>:</w:t>
      </w:r>
      <w:r>
        <w:rPr>
          <w:rFonts w:eastAsia="Calibri"/>
          <w:sz w:val="28"/>
          <w:szCs w:val="22"/>
          <w:lang w:eastAsia="en-US"/>
        </w:rPr>
        <w:t xml:space="preserve"> привлечение родителей к организации жизни детей в детском саду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ы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200"/>
        <w:ind w:left="0" w:firstLine="284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дительский совет, который занимается организацией совместных меро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200"/>
        <w:ind w:left="0" w:firstLine="284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совместных мероприятий (праздников, экскурсий, соревнований и т.д.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мимо традиционных форм работы  с родителями, ежедневных заданий для закрепления материала в условиях дома, связь поддерживается и через сайт учреждения, где размещаются рекомендации специалистов, дидактические материалы и звуковые презентации для развития речи, слухового восприятия и закрепления звуков, развития опроно-двигательного аппарата. Это обеспечивает мобильность связи,  преемственность и активизацию   участия родителей  в образовательном процессе своего ребёнк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ОРГАНИЗАЦИОННЫЙ РАЗДЕ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1.1.</w:t>
      </w:r>
      <w:r>
        <w:rPr>
          <w:b/>
          <w:color w:val="FF0000"/>
        </w:rPr>
        <w:t xml:space="preserve"> </w:t>
      </w:r>
      <w:r>
        <w:rPr>
          <w:b/>
          <w:sz w:val="28"/>
          <w:szCs w:val="28"/>
        </w:rPr>
        <w:t>Особенности организации образовательного процесса.</w:t>
      </w:r>
    </w:p>
    <w:p>
      <w:pPr>
        <w:pStyle w:val="Normal"/>
        <w:ind w:left="1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рганизационной основой реализации образовательной программы являются </w:t>
      </w:r>
      <w:r>
        <w:rPr>
          <w:rFonts w:eastAsia="Calibri"/>
          <w:b/>
          <w:sz w:val="28"/>
          <w:szCs w:val="28"/>
          <w:lang w:eastAsia="en-US"/>
        </w:rPr>
        <w:t>тематические проекты.</w:t>
      </w:r>
      <w:r>
        <w:rPr>
          <w:rFonts w:eastAsia="Calibri"/>
          <w:sz w:val="28"/>
          <w:szCs w:val="28"/>
          <w:lang w:eastAsia="en-US"/>
        </w:rPr>
        <w:t xml:space="preserve"> Вся образовательная деятельность строится на основе интеграции и тематического планирования. Тематический годовой план составляется на основе запроса воспитанников и родителей. Временные рамки реализации тематических проектов  определяются познавательными интересами и познавательной активностью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овместной деятельности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Работа в центрах активности.</w:t>
      </w:r>
      <w:r>
        <w:rPr>
          <w:rFonts w:eastAsia="Calibri"/>
          <w:sz w:val="28"/>
          <w:szCs w:val="28"/>
          <w:lang w:eastAsia="en-US"/>
        </w:rPr>
        <w:t xml:space="preserve"> Реализация тематических проектов осуществляется через совместную деятельность взрослых и детей   в центрах активности</w:t>
      </w:r>
      <w:r>
        <w:rPr>
          <w:rFonts w:eastAsia="Calibri"/>
          <w:bCs/>
          <w:sz w:val="28"/>
          <w:szCs w:val="28"/>
          <w:lang w:eastAsia="en-US"/>
        </w:rPr>
        <w:t xml:space="preserve"> через организацию различных видов детской деятельности или их интеграцию с использованием разнообразных форм и методов работы, выбор которых осуществляется педагогами самостоятельно в зависимости от контингента детей, уровня освоения Программы и решения конкретных образовательных задач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бота  в центрах  активности   дает детям  возможность осуществлять  свои планы  по реализации  тематического проекта, выбирать  деятельность, материалы  и способ действий  на основе его интересов и потребностей,  что способствует интенсивной вовлеченности детей в разнообразные виды деятельности, побуждает к  самостоятельному и активному исследованию  окружающего мир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о завершению работы в центрах активности воспитанники  представляют конечный продукт собственной деятельности, высказывают свое отношение к деятельности в малых группах, о сотрудничестве;  задают вопросы, что способствует формированию умения оценивать свои собственные достижения и  сверстников по совместно  выработанным  критериям, осуществлять анализ  своей предметной деятельности и взаимоотно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детской деятельности в центрах актив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30"/>
        <w:gridCol w:w="620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</w:rPr>
              <w:t>Наука и природ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гровая, познавательно-исследовательская (исследования объектов окружающего мира и экспериментирования с ними), коммуникативная (общение и взаимодействие со взрослыми и сверстниками);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 / манипуляционные игр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гровая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нструирование из разного материала, включая конструкторы, модули, бумагу, природный и иной материал, изобразительная (рисование, лепка, аппликация), игровая,  познавательно-исследовательская (исследования объектов окружающего мира и экспериментирования с ними)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и грамо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тизац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ммуникативная (общение и взаимодействие со взрослыми и сверстниками), также восприятие художественной литературы и фольклор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нар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Утренний сбо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«круг друзей»).  Является  средством научения, практики, моделирования образцов поведения и отношения. Дети участвуют  в разработке правил  жизни группы,  в планировании дня, выборе и планировании деятельности в центрах активности, предъявляют домашнее зад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Это способствует тому, что каждый ребенок чувствует свою значимость и принадлежность к обществу: вносит свой вклад, делится идеями и информацией, задает вопросы,  выражает   позитивное  отношение   друг к друг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 Итоговый  тематический сбо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ся по завершению тематического проекта. Здесь  дети обсуждают, получили ли  они  ответы на поставленные вопросы, что нового узнали, какие умения приобрели и выделяют свои  личностные достижения и достижения  группы.  Итоговые сборы проводятся в форме турниров, поле чудес, умники и умницы, вопросы и ответы, кресло автора и т.д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 Презентация конечных продукт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ся после итогового тематического сбор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</w:t>
      </w:r>
      <w:r>
        <w:rPr>
          <w:bCs/>
          <w:color w:val="000000"/>
          <w:sz w:val="28"/>
          <w:szCs w:val="28"/>
        </w:rPr>
        <w:t>редставление полученных продуктов, запланированных взрослыми и детьми при разработке тематического проекта. Она направлена на  сформированность коммуникативных  умений ребенка  и навыков  публичного выступления и организуется в форме:</w:t>
      </w:r>
      <w:r>
        <w:rPr>
          <w:color w:val="000000"/>
          <w:sz w:val="28"/>
          <w:szCs w:val="28"/>
        </w:rPr>
        <w:t xml:space="preserve"> ярмарки,  рекламы,  исценировки, выставки, спектакля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ечерний  круг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направлен на подведение итогов дня,  оценивания  детьми своих успехов, объединения результатов деятельности всех детей, что способствует</w:t>
      </w:r>
      <w:r>
        <w:rPr>
          <w:color w:val="000000"/>
          <w:sz w:val="28"/>
          <w:szCs w:val="28"/>
        </w:rPr>
        <w:t xml:space="preserve"> формированию у детей умения осуществлять рефлексию достижений и взаимоотношений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должительность совместной деятельности  по реализации тематических проект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упповые сборы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ладшая группа-10мин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редняя руппа-10 мин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аршая- 12 ми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одготовительная   группа-15 мин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в центрах активности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ладшая группа –  до 60 мин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редняя группа - до 70 мин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таршая группа - до 95 мин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дготовительная группа – до 110 мин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Непосредственно образовательная деятельность</w:t>
      </w:r>
      <w:r>
        <w:rPr>
          <w:color w:val="000000"/>
          <w:sz w:val="28"/>
          <w:szCs w:val="28"/>
        </w:rPr>
        <w:t xml:space="preserve"> имеет предметную направленность</w:t>
      </w:r>
      <w:r>
        <w:rPr>
          <w:bCs/>
          <w:i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физическое, музыкальное развитие</w:t>
      </w:r>
      <w:r>
        <w:rPr>
          <w:rFonts w:eastAsia="+mn-ea" w:cs="+mn-cs" w:ascii="Tahoma" w:hAnsi="Tahoma"/>
          <w:bCs/>
          <w:color w:val="000000"/>
          <w:sz w:val="40"/>
          <w:szCs w:val="40"/>
        </w:rPr>
        <w:t xml:space="preserve"> </w:t>
      </w:r>
      <w:r>
        <w:rPr>
          <w:rFonts w:eastAsia="+mn-ea"/>
          <w:bCs/>
          <w:color w:val="000000"/>
          <w:sz w:val="28"/>
          <w:szCs w:val="28"/>
        </w:rPr>
        <w:t>и обучение грамоте в старшей и подготовительной групп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должительность непрерывной непосредственно образовательной деятельности в соответствии с СанПиН 2.4.1.3049-13 п.11.10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/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559"/>
        <w:gridCol w:w="152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</w:rPr>
              <w:t xml:space="preserve">1.Базовая часть </w:t>
            </w:r>
            <w:r>
              <w:rPr>
                <w:rFonts w:eastAsia="Calibri"/>
                <w:color w:val="000000"/>
              </w:rPr>
              <w:t>(инвариантная)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федеральный компонент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</w:rPr>
              <w:t>Группы общеразвивающей направленности в возраст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  3  до 4 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  4  до 5 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  5  до 6 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  6  до 7  лет</w:t>
            </w:r>
          </w:p>
        </w:tc>
      </w:tr>
      <w:tr>
        <w:trPr>
          <w:trHeight w:val="67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</w:rPr>
              <w:t>НОД предметной  направленности</w:t>
            </w:r>
          </w:p>
        </w:tc>
      </w:tr>
      <w:tr>
        <w:trPr>
          <w:trHeight w:val="4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  <w:color w:val="000000"/>
              </w:rPr>
              <w:t>Музыкаль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  <w:color w:val="000000"/>
              </w:rPr>
              <w:t>Физическ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+1(прогул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+1(прогул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+1(прогулк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+1(прогулка)</w:t>
            </w:r>
          </w:p>
        </w:tc>
      </w:tr>
      <w:tr>
        <w:trPr>
          <w:trHeight w:val="7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учение грам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Н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ая величина образовательной нагрузки в день/неделю для детей дошкольного возраст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06"/>
        <w:gridCol w:w="2855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в ден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ая нагрузка в неделю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с учетом занятий по доп. образов. 2 раза в неделю)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мин. (1 час 45 мину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ину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0 мин. (2 часа 20 минут)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(5-6лет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 мин. (2 часа 55 минут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21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(6-7лет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 мин. (3 часа 30 мину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тематическ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ма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роки реализации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дель трех вопросов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Цель (образовательный результат)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истемная паутинка (содержание, базовые знания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аутинка (виды детской деятельности)____________________________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/>
        <w:t>.Конечные продукты тематического проекта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702"/>
        <w:gridCol w:w="2200"/>
        <w:gridCol w:w="1966"/>
      </w:tblGrid>
      <w:tr>
        <w:trPr>
          <w:trHeight w:val="8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ечного продук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, сроки презент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едагоги</w:t>
            </w:r>
          </w:p>
        </w:tc>
      </w:tr>
      <w:tr>
        <w:trPr>
          <w:trHeight w:val="30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е планирование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25"/>
        <w:gridCol w:w="1158"/>
        <w:gridCol w:w="1887"/>
        <w:gridCol w:w="198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жимные моменты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емя реализации ООП</w:t>
            </w:r>
          </w:p>
        </w:tc>
      </w:tr>
      <w:tr>
        <w:trPr>
          <w:trHeight w:val="5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яза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риатив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а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рием детей, игры, совместная (индивидуальная),    самостоятельная деятель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тренняя гимнастик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одготовка к завтраку, завтра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Самостоятельная деятельность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ренний сбо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Работа в центрах активности по выбору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НОД по физическому/ музыкальному развитию, обучение грамот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одготовка к прогулке, прогулка («открытая площадка»), физкультура на воздух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озвращение с прогулки, подготовка к обеду, обе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Гигиенические процедуры, дневной со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остепенный подъем,  закаливающие процедур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 xml:space="preserve">Подготовка к полднику, полдни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вместная деятельность (индивидуальная, подгрупповая, групповая в форме «вечернего сбора»), самостоятельная  деятель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Подготовка к ужину, уж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гулке, прогулка,  уход домо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ъем реализации образовательной </w:t>
            </w:r>
            <w:r>
              <w:rPr>
                <w:rFonts w:eastAsia="Calibri"/>
                <w:b/>
                <w:color w:val="000000"/>
              </w:rPr>
              <w:t>программ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организацию образовательного процес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словиям, обеспечивающим организацию образовательного процесса относятся особенности организации развивающей предметно-пространственной среды и обеспеченность ОУ методическими материа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обенности организации развивающей предметно-пространственной сре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У  соответствует требованиям </w:t>
      </w:r>
      <w:r>
        <w:rPr>
          <w:sz w:val="28"/>
          <w:szCs w:val="28"/>
          <w:shd w:fill="FFFFFF" w:val="clear"/>
        </w:rPr>
        <w:t xml:space="preserve">СанПиН 2.4.1.3049-13 </w:t>
      </w:r>
      <w:r>
        <w:rPr>
          <w:sz w:val="28"/>
          <w:szCs w:val="28"/>
        </w:rPr>
        <w:t xml:space="preserve">и обеспечивает  развитие ребенка по направлениям: познавательному, речевому, художественно-эстетическому, социально- коммуникативному, физическому 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го развития воспитанников име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портивный зал (шведская стенка, тренажеры, батуты, гимнастические мячи, веревочные лестницы, висы и др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ентры здоровья» во всех возрастных групп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абинет (процедурный, кабинет осмотра, изолято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беспечения </w:t>
      </w:r>
      <w:r>
        <w:rPr>
          <w:bCs/>
          <w:sz w:val="28"/>
          <w:szCs w:val="28"/>
        </w:rPr>
        <w:t xml:space="preserve">познавательного развития воспитанников </w:t>
      </w:r>
      <w:r>
        <w:rPr>
          <w:sz w:val="28"/>
          <w:szCs w:val="28"/>
        </w:rPr>
        <w:t>функционирую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хматный и компьютерный клас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оратор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ет ЛЕГО-констру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й «Русская изба».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ечевого развития имее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ет учителя-логопеда (коррекционные игры, пособия, компьютерная программа, «логопедический тренажер»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ические уголки (в группах)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Художественно-эстетическая деятельность </w:t>
      </w:r>
      <w:r>
        <w:rPr>
          <w:sz w:val="28"/>
          <w:szCs w:val="28"/>
        </w:rPr>
        <w:t>осуществляется в различных помещениях, к которы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зал (в котором проводятся театрализованные представления, утренники и развлечени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студ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социально-коммуникативного  развития</w:t>
      </w:r>
      <w:r>
        <w:rPr>
          <w:sz w:val="28"/>
          <w:szCs w:val="28"/>
        </w:rPr>
        <w:t xml:space="preserve"> организов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голки социально-коммуникативного развития  (в группах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инет педагога-психолога (игры по социально-эмоциональному развитию воспитанников, психолого-коррекционные игры, библиоте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орудование помещений дошкольного учреждения  безопасно, здоровьесберегающее, эстетически привлекательно и развивающее. Мебель  соответствует росту и возрасту детей, игрушки — обеспечивают максимальный для данного возраста развивающий эффек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странство группы  организованно в виде хорошо разграниченных зон («центров активности»), оснащенных большим количеством развивающих материалов (книги, игрушки, материалы для творчества, развивающее оборудование и пр.). Все предметы  доступны детя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центров активности меняется в соответствии с тематическим планированием образовательного процесс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уппах созданы центры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искусств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строительства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Литературный центр» (в старших группах – «Центр грамотности и письма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сюжетно-ролевых (драматических ) игр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песка и воды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математики и манипулятивных игр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»Центр науки и естествознания»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«Центр кулинарии»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32"/>
          <w:szCs w:val="32"/>
          <w:lang w:val="en-US"/>
        </w:rPr>
        <w:t xml:space="preserve">    </w:t>
      </w:r>
      <w:r>
        <w:rPr>
          <w:bCs/>
          <w:kern w:val="2"/>
          <w:sz w:val="28"/>
          <w:szCs w:val="28"/>
        </w:rPr>
        <w:t>В</w:t>
      </w:r>
      <w:r>
        <w:rPr>
          <w:bCs/>
          <w:kern w:val="2"/>
          <w:sz w:val="28"/>
          <w:szCs w:val="28"/>
          <w:lang w:val="en-US"/>
        </w:rPr>
        <w:t xml:space="preserve"> каждой группе детского сада создается широкая и открытая информационная среда для детей</w:t>
      </w:r>
      <w:r>
        <w:rPr>
          <w:bCs/>
          <w:kern w:val="2"/>
          <w:sz w:val="28"/>
          <w:szCs w:val="28"/>
        </w:rPr>
        <w:t xml:space="preserve"> и родителей</w:t>
      </w:r>
      <w:r>
        <w:rPr>
          <w:bCs/>
          <w:kern w:val="2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етей - и</w:t>
      </w:r>
      <w:r>
        <w:rPr>
          <w:sz w:val="28"/>
          <w:szCs w:val="28"/>
          <w:lang w:val="en-US"/>
        </w:rPr>
        <w:t>нформацион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ая сте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сположена на месте утреннего сбора и хорошо просматривается детьми. На информационной стене находя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лендарь погоды, природ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дели недели, месяц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а групп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порядок дн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мы проектов и  конечные продукты  (обозначены крупными буквами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дукты детской деятельности (рисунки, поделки, альбомы и т.д.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ебные таблицы и плакаты в соответствии с темой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информационной стеной находится полочка с пособиями для проведения группового сбора.</w:t>
      </w:r>
    </w:p>
    <w:p>
      <w:pPr>
        <w:pStyle w:val="Normal"/>
        <w:jc w:val="both"/>
        <w:rPr/>
      </w:pPr>
      <w:r>
        <w:rPr>
          <w:i/>
          <w:color w:val="FF0000"/>
          <w:sz w:val="32"/>
          <w:szCs w:val="32"/>
        </w:rPr>
        <w:t xml:space="preserve"> </w:t>
      </w:r>
      <w:r>
        <w:rPr/>
        <w:t xml:space="preserve">      </w:t>
      </w:r>
      <w:r>
        <w:rPr>
          <w:sz w:val="28"/>
          <w:szCs w:val="28"/>
        </w:rPr>
        <w:t>Информационная среда для родителей оформляется в приемной каждой возрастной группы, чтобы зрительно подтвердить внимание к каждому ребенку в группе.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en-US"/>
        </w:rPr>
        <w:t>то  выгляд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т</w:t>
      </w:r>
      <w:r>
        <w:rPr>
          <w:color w:val="000000"/>
          <w:sz w:val="28"/>
          <w:szCs w:val="28"/>
        </w:rPr>
        <w:t xml:space="preserve"> следующим образом: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кетки с именами ребенка и родителей на шкафчиках (фотография, рисунок – автопортрет ребенка)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енд с информацией об умениях, достижениях, интересах детей, полученных в ходе наблюдений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сказывания детей «Какие мы разные», «Говорилк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ни рождения каждого ребенка – стилизованные по сезонам, знакам зодиака.    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Я умею», «Я могу», «Я люблю», «Вот чему я научился» - достижения каждого ребенка. Персональные, стилизованные значки (ладошки, фигурки детей, кораблики и т. д.), где ежедневно воспитателями и родителями ведется запись новых приобретений ребенка. 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одель трех вопросов – вопросы и высказывания, рассуждения детей о том, что их интересует, тревожит, занимает.     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каты ко дню рождения «Звезда недели», «Наша звездочка» – интервью ребенка, пожелание детей, родителей, воспитателей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Мы Вас ждем!» – график на месяц, ориентирующий членов семьи ребенка на участие в работе группы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Почта» - переписка с родителями, обмен информацией о развитии детей. Почтовый ящичек для каждого ребенка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ъявления для родителей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Поле благодарности» – благодарность родителям за участие в образовательном процессе детского са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упповой комнате  созданы условия для самостоятельной двигательной активности детей: предусмотрена площадь, свободная от мебели и игрушек,  дети обеспечены игрушками, побуждающими к двигательной игровой деятельности (мячи, обручи, скакалки), смена игрушек, стимулирующих двигательную активность, несколько раз в ден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звивающая  среда  соответствует  санитарно-гигиеническим  требованиям  и  обеспечивает  все направления развития детей.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среды для реализации  программ, разработанных педагогами по решению задач в образовательных областях художественно-эстетическое и социально-коммуникативное развитие: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оснащение центра искусства в соответствии с методическим обеспечением программ воспитателей (модифицированных);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-оснащение центров науки и природы, драматизации, литературы и грамотности в соответствии с парциальной программой «Основы безопасности жизнедеятельности детей дошкольного возраста»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орудованной детской площадке все группы имеют возможность регулярных ежедневных прогулок и игр.  </w:t>
      </w:r>
    </w:p>
    <w:p>
      <w:pPr>
        <w:pStyle w:val="Normal"/>
        <w:ind w:left="157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Материально-техническое обеспечение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ериально-техническое оснащение МБОУ «СОШ №3» характеризуется   современным оснащением оборудованных кабинетов, спортивного зала и зала ЛФК, музыкального зала, кабинета М. Монтессори, музея «Русская изба», кабинета ЛЕГО и изостудии, лаборатории, медицинского и логопедического кабинета, кабинета педагога-психолога, компьютерный класс, библиотека. Наличие подобной среды позволяет осуществлять образовательный процесс на высоком уровне. Во всех кабинетах имеется демонстрационная техника, состоящая из мультимедийных проекторов, аудио и видео техники, есть лабораторное оборудование для проведения исследовательских работ, методические пособия и наглядный материал. На оборудованной детской площадке все группы имеют возможность регулярных ежедневных прогул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3. Физкультурно-оздоровительная работа в 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является важнейшим интегральным показателем, отражающим основные биологические характеристики ребенка. Профилактическая работа в дошкольном учреждении представляет собой комплекс медико-педагогических мероприятий, направленных на раннее выявление отклонений в состоянии физического и психического развития ребенка, коррекцию выявленной патологии, а также на предупреждение рецидивов хронического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детском саду  разработ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физкультурно-оздоровительной работ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физкультурно-оздорови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0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направления работ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>
          <w:trHeight w:val="1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ариативных режимов дня и пребывания ребенка в ДОУ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жимы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иповой режим дня по возрастным группам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щадящий режим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воспитатель,</w:t>
            </w:r>
          </w:p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педагоги-специалисты</w:t>
            </w:r>
          </w:p>
        </w:tc>
      </w:tr>
      <w:tr>
        <w:trPr>
          <w:trHeight w:val="322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ые виды организации режима двигательной активности ребенка:</w:t>
            </w:r>
          </w:p>
          <w:p>
            <w:pPr>
              <w:pStyle w:val="Normal"/>
              <w:rPr/>
            </w:pPr>
            <w:r>
              <w:rPr/>
              <w:t>2.1. Совместная деятельность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14" w:hanging="357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ind w:left="714" w:hanging="357"/>
              <w:rPr/>
            </w:pPr>
            <w:r>
              <w:rPr/>
              <w:t>физкультминутки, физкульт.паузы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совместная деятельность в ходе реализации образовательной области физическое развитие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совместная деятельность в ходе реализации образовательной области художественно-эстетическое развитие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спортивные праздники и досуги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спортивные соревнования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походы-прогулки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спортивные игры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подвижные игры на воздухе и в помещении</w:t>
            </w:r>
          </w:p>
          <w:p>
            <w:pPr>
              <w:pStyle w:val="Normal"/>
              <w:numPr>
                <w:ilvl w:val="0"/>
                <w:numId w:val="20"/>
              </w:numPr>
              <w:ind w:left="714" w:hanging="357"/>
              <w:rPr/>
            </w:pPr>
            <w:r>
              <w:rPr/>
              <w:t>дни здоровья/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инструктор физ.воспитания</w:t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амостоятельная деятельность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активность детей в помещении и на прогул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ое и лечебно-профилактическое сопровождение:</w:t>
            </w:r>
          </w:p>
          <w:p>
            <w:pPr>
              <w:pStyle w:val="Normal"/>
              <w:rPr/>
            </w:pPr>
            <w:r>
              <w:rPr/>
              <w:t>3.1. Диспансеризац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lineRule="auto" w:line="276"/>
              <w:ind w:left="303" w:hanging="360"/>
              <w:rPr>
                <w:color w:val="000000"/>
              </w:rPr>
            </w:pPr>
            <w:r>
              <w:rPr>
                <w:color w:val="000000"/>
              </w:rPr>
              <w:t>профилактические осмотры детей декретированных возраст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едиатр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мпьютерный мониторинг здоровь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едиат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физ.воспитания</w:t>
            </w:r>
          </w:p>
        </w:tc>
      </w:tr>
      <w:tr>
        <w:trPr>
          <w:trHeight w:val="21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рофилактические мероприят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/>
            </w:pPr>
            <w:r>
              <w:rPr/>
              <w:t>целенаправленные гимнастические комплекс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комплексы адаптационной гимнасти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тренажерный пут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глазно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инструктор физ.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изиотерапевтические процедуры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актерицидное облучени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сестра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мплекс неспецифической профилактики ОРВИ, гриппа, лор-заболевани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таминопрофилактический комплекс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кцинопрофила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едиат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медсестра</w:t>
            </w:r>
          </w:p>
        </w:tc>
      </w:tr>
      <w:tr>
        <w:trPr>
          <w:trHeight w:val="77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Общеукрепляющие мероприятия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rPr/>
            </w:pPr>
            <w:r>
              <w:rPr/>
              <w:t>режим теплового комфорта в выборе одежды для пребывания в группе, на занятиях по физкультуре, во время прог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ежим проветривания и оптимизации вентиляции во время дневного 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местные и общие воздушные ван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вето-воздушные ванны и солнечные ванны в весенне-летний сез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здоровительное питание в соответствии с действующими натуральными нор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. медсестра, </w:t>
            </w:r>
          </w:p>
          <w:p>
            <w:pPr>
              <w:pStyle w:val="Normal"/>
              <w:rPr/>
            </w:pPr>
            <w:r>
              <w:rPr/>
              <w:t>повар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индивидуальная диета для детей страдающих аллергическими заболеваниями, избыточным ве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медсестра,</w:t>
            </w:r>
          </w:p>
          <w:p>
            <w:pPr>
              <w:pStyle w:val="Normal"/>
              <w:rPr/>
            </w:pPr>
            <w:r>
              <w:rPr/>
              <w:t>повар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ищевые добавк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бифидокефир / с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-педиатр,</w:t>
            </w:r>
          </w:p>
          <w:p>
            <w:pPr>
              <w:pStyle w:val="Normal"/>
              <w:rPr/>
            </w:pPr>
            <w:r>
              <w:rPr/>
              <w:t>ст. медсестра,</w:t>
            </w:r>
          </w:p>
          <w:p>
            <w:pPr>
              <w:pStyle w:val="Normal"/>
              <w:rPr/>
            </w:pPr>
            <w:r>
              <w:rPr/>
              <w:t>повар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- гическое сопровождение развит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оздание психологического климата в 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беспечение педагогами положительной эмоциональной мотивации всех видов дет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педагоги-специалист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личностно-ориентированный стиль взаимодействия педагогов и специалистов с де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формирование основ коммуникативной деятельности у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медико-педагогическая поддержка ребенка в адаптацион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едиатр, воспитател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игиенических знаний и здорового образа жизн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развитие представлений и навыков здорового образа жизни и поддержания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спитатель,</w:t>
            </w:r>
          </w:p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инструктор физвоспитания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оспитание общих и индивидуальных гигиенических навыков интереса и любви к физической а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инструктор физвос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формирование основ безопасности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Система закаливающих мероприя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Закаливающие процедуры проводятся воспитателями групп в течение всего года на основе рекомендаций медицинской сестры, состояния здоровья, возрастных и индивидуальных особенностей каждого ребё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БОУ «СОШ №3»  осуществляется дифференцированный отбор видов закали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вной сон без маек, организуемый в проветренных спальн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сле сна (в постели) с элементами дыхательной гимнас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ждение по массажному коври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скание полости рта кипяченой водой комнатной температуры, применяемое систематически после каждого приёма пищи и являющееся превосходным средством, предупреждающим заболевания зубов и слизистых полости р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ждение босиком, способствующее поддержанию определённого тонуса сосудистой сети кожи стоп, играющей важную роль в терморегуля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ждение по мокрым (младший возраст) и солевым (старший возраст) дорожк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шные ванны в сочетании с гимнастикой, подвижными играми, беговыми упражне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ширное умывание лица и ру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жное обтирание рук, шеи, груд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 вод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сенне-зимний период используются обеззараживание воздуха рециркуляторами «Дезар», С витаминизация третьего блюда, закали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возрастных группах разработаны комплексы оздоровительных мероприятий с учётом возрастных особенностей детей, которые включают в себя профилактические, физкультурно-оздоровительные, коррекционные мероприятия и закаливающие процедуры.  В каждой группе имеются листы здоровья детей с отметкой группы здоровья, часто болеющих, состоящих на диспансерном учёте; также отмечаются: отклонения в состоянии здоровья детей, физкультурная группа, показатели физического развития, данные по итогам диагностики уровня физического развития, даются рекомендации специалистов (врача-педиатра, психолога, руководителя по физическому воспит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ивной оценки состояния здоровья детей и коррекции педагогической деятельности воспитателей по оздоровлению, ежегодно проводятся осмотры детей врачом-педиатром, а воспитанников подготовительных групп и узкими специалистами: окулист, хирург, отоларинголог, невропатолог, эндокринолог, стоматолог. Педиатр подводит итог осмотров, оценивает физическое, нервно-психическое развитие детей, определяет группу здоровья, даёт рекомендации родител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У проводятся мероприятия, направленные на профилактику нарушений зрения, опорно-двигательного аппарата, с часто болеющими деть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ам ОУ руководителем по физическому воспитанию даются конкретные  рекомендации по формированию правильной осанки и укрепления свода стопы у де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упражнения, используемые в ходе утренней гимнас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ы физмину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кл коррекционных игр и упражнений, входящих в гимнастику после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воспитанников  предлагаются рекомендации по формированию правильной осанки и укрепления свода стопы в домашних услов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ы игр и упражнений с различными предметами (палки, мячи, обручи, занятия с мячами-фитбол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мероприятия для часто болеющих детей в условиях О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щадящий реж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дозировка нагрузки в ходе физкультурно-оздоровительной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лекс дыхательных упражнений для повышения функциональной эффективности дыхате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ногообразных факторов, влияющих на состояние, здоровья и развитие ребенка-дошкольника, является двигательная активность (ДА). Благоприятное воздействие на организм может быть оказано только в том случае, если ее уровень находится в пределах оптимальных величин. Двигательный режим включает в себя разные виды занятий по физической культуре и самостоятельную деятельность, в которых четко прослеживаются локомоторные действ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особенностей двигательной  активности детей дошкольного возраста в детском саду  разработана рациональная модель двигательной актив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жим двигательной активности младшего и среднего дошкольного возра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при 12 –часовом пребывания детей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11"/>
        <w:gridCol w:w="2211"/>
        <w:gridCol w:w="1166"/>
        <w:gridCol w:w="1166"/>
        <w:gridCol w:w="1166"/>
        <w:gridCol w:w="1020"/>
        <w:gridCol w:w="1166"/>
        <w:gridCol w:w="875"/>
      </w:tblGrid>
      <w:tr>
        <w:trPr>
          <w:trHeight w:val="54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ованные формы двигательной деятель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</w:t>
            </w:r>
          </w:p>
          <w:p>
            <w:pPr>
              <w:pStyle w:val="Normal"/>
              <w:jc w:val="center"/>
              <w:rPr/>
            </w:pPr>
            <w:r>
              <w:rPr/>
              <w:t>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</w:t>
            </w:r>
          </w:p>
          <w:p>
            <w:pPr>
              <w:pStyle w:val="Normal"/>
              <w:jc w:val="center"/>
              <w:rPr/>
            </w:pPr>
            <w:r>
              <w:rPr/>
              <w:t>льн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>
          <w:trHeight w:val="78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4 </w:t>
            </w:r>
          </w:p>
          <w:p>
            <w:pPr>
              <w:pStyle w:val="Normal"/>
              <w:jc w:val="center"/>
              <w:rPr/>
            </w:pPr>
            <w:r>
              <w:rPr/>
              <w:t>гр.з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1 половина дня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69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. минут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</w:tr>
      <w:tr>
        <w:trPr>
          <w:trHeight w:val="87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бадривающая 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рожка здоровья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(подвижные игры и физические упражнения)</w:t>
            </w:r>
          </w:p>
          <w:p>
            <w:pPr>
              <w:pStyle w:val="Normal"/>
              <w:rPr/>
            </w:pPr>
            <w:r>
              <w:rPr/>
              <w:t>1 половина д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  <w:tr>
        <w:trPr>
          <w:trHeight w:val="30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половина д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437" w:hRule="atLeast"/>
        </w:trPr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В ТЕЧЕНИЕ Д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79</w:t>
            </w:r>
          </w:p>
        </w:tc>
      </w:tr>
      <w:tr>
        <w:trPr>
          <w:trHeight w:val="348" w:hRule="atLeast"/>
        </w:trPr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В ТЕЧЕНИЕ НЕДЕЛИ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– 395 (5 ч. 8 мин – 6 ч. 58 мин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жим двигательной активности старшего  дошкольного возрас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при 12 –часовом пребывания детей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27"/>
        <w:gridCol w:w="2109"/>
        <w:gridCol w:w="1183"/>
        <w:gridCol w:w="7"/>
        <w:gridCol w:w="1125"/>
        <w:gridCol w:w="6"/>
        <w:gridCol w:w="1131"/>
        <w:gridCol w:w="930"/>
        <w:gridCol w:w="1000"/>
        <w:gridCol w:w="107"/>
        <w:gridCol w:w="831"/>
      </w:tblGrid>
      <w:tr>
        <w:trPr>
          <w:trHeight w:val="487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ые формы двигательной деятельност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</w:t>
            </w:r>
          </w:p>
          <w:p>
            <w:pPr>
              <w:pStyle w:val="Normal"/>
              <w:jc w:val="both"/>
              <w:rPr/>
            </w:pPr>
            <w:r>
              <w:rPr/>
              <w:t>льност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</w:t>
            </w:r>
          </w:p>
          <w:p>
            <w:pPr>
              <w:pStyle w:val="Normal"/>
              <w:jc w:val="both"/>
              <w:rPr/>
            </w:pPr>
            <w:r>
              <w:rPr/>
              <w:t>ль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</w:tr>
      <w:tr>
        <w:trPr>
          <w:trHeight w:val="53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 гр.зд.</w:t>
            </w:r>
          </w:p>
        </w:tc>
      </w:tr>
      <w:tr>
        <w:trPr>
          <w:trHeight w:val="618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1 половина дня: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</w:tr>
      <w:tr>
        <w:trPr>
          <w:trHeight w:val="45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. минутк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</w:t>
            </w:r>
          </w:p>
        </w:tc>
      </w:tr>
      <w:tr>
        <w:trPr>
          <w:trHeight w:val="68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бадривающая гимна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рожка здоровья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(подвижные игры и физические упражнения)</w:t>
            </w:r>
          </w:p>
          <w:p>
            <w:pPr>
              <w:pStyle w:val="Normal"/>
              <w:jc w:val="both"/>
              <w:rPr/>
            </w:pPr>
            <w:r>
              <w:rPr/>
              <w:t>1 половина д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-30</w:t>
            </w:r>
          </w:p>
        </w:tc>
      </w:tr>
      <w:tr>
        <w:trPr>
          <w:trHeight w:val="304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овина д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</w:t>
            </w:r>
          </w:p>
        </w:tc>
      </w:tr>
      <w:tr>
        <w:trPr>
          <w:trHeight w:val="432" w:hRule="atLeast"/>
        </w:trPr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 В ТЕЧЕНИЕ Д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-10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-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-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-10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-102</w:t>
            </w:r>
          </w:p>
        </w:tc>
      </w:tr>
      <w:tr>
        <w:trPr>
          <w:trHeight w:val="344" w:hRule="atLeast"/>
        </w:trPr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 В ТЕЧЕНИЕ НЕД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 – 510 мин (7ч.  8 мин – 8 ч. 50 ми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одели ДА учитывали следующи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овлетворение детьми биологической потребности в двигательн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циональное содержание двигательной деятельности, основанное на оптимальном соотношении разных видов занятий, подобранных с учетом возрастных и индивидуальных особ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вигательная активность должна соответствовать опыту ребенка, интересам, желаниям, функциональным возможностям организма, что составляет основу индивидуального подхода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тимизация ДА за счет дополнительных видов занятий двигательного характера с использованием нетрадиционных методик</w:t>
      </w:r>
    </w:p>
    <w:p>
      <w:pPr>
        <w:pStyle w:val="Normal"/>
        <w:jc w:val="center"/>
        <w:rPr/>
      </w:pPr>
      <w:r>
        <w:rPr/>
        <w:t>Организация совместной деятельности в месяц/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03"/>
        <w:gridCol w:w="2635"/>
        <w:gridCol w:w="2284"/>
        <w:gridCol w:w="2808"/>
      </w:tblGrid>
      <w:tr>
        <w:trPr>
          <w:trHeight w:val="66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</w:t>
            </w:r>
          </w:p>
        </w:tc>
      </w:tr>
      <w:tr>
        <w:trPr>
          <w:trHeight w:val="623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овместная деятельност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урный дос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4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– 30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71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праздни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 xml:space="preserve">3.2.4. Способы и направления поддержки детской инициативы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обходимым условием развития детской инициативы  является воспитание детей в условиях личностно-ориентированной  модели взаимодействия. В процессе выстраивания субъект-субъектных отношений ребенок имеет возможность </w:t>
      </w:r>
      <w:r>
        <w:rPr>
          <w:bCs/>
          <w:sz w:val="28"/>
          <w:szCs w:val="28"/>
        </w:rPr>
        <w:t xml:space="preserve"> для определения и выбора темы проекта, видов деятельности в центрах активности, способов  деятельности, материалов и партнеров; возможность  для  высказываний, предложений; принятия самостоятельных решений относительно степени своего участия в делах группы, конкурсах, в  акциях социального характера и т.д. (организатор, помощник, участник); имеет возможность самостоятельно оценивать свои достижения; имеет возможность реализовать свои идеи с поддержкой взрослого.</w:t>
      </w:r>
    </w:p>
    <w:p>
      <w:pPr>
        <w:pStyle w:val="Normal"/>
        <w:ind w:left="714" w:hanging="0"/>
        <w:jc w:val="both"/>
        <w:rPr>
          <w:rFonts w:eastAsia="Batang;바탕"/>
          <w:b/>
          <w:b/>
          <w:bCs/>
          <w:i/>
          <w:i/>
          <w:sz w:val="28"/>
          <w:szCs w:val="28"/>
          <w:lang w:eastAsia="ko-KR"/>
        </w:rPr>
      </w:pPr>
      <w:r>
        <w:rPr>
          <w:rFonts w:eastAsia="Batang;바탕"/>
          <w:b/>
          <w:bCs/>
          <w:i/>
          <w:sz w:val="28"/>
          <w:szCs w:val="28"/>
          <w:lang w:eastAsia="ko-KR"/>
        </w:rPr>
      </w:r>
    </w:p>
    <w:p>
      <w:pPr>
        <w:pStyle w:val="Normal"/>
        <w:ind w:left="714" w:hanging="0"/>
        <w:jc w:val="both"/>
        <w:rPr/>
      </w:pPr>
      <w:r>
        <w:rPr>
          <w:rFonts w:eastAsia="Batang;바탕"/>
          <w:b/>
          <w:i/>
          <w:sz w:val="28"/>
          <w:szCs w:val="28"/>
          <w:lang w:eastAsia="ko-KR"/>
        </w:rPr>
        <w:t>Способы поддержки детской инициативы</w:t>
      </w:r>
      <w:r>
        <w:rPr>
          <w:rFonts w:eastAsia="Batang;바탕"/>
          <w:sz w:val="28"/>
          <w:szCs w:val="28"/>
          <w:lang w:eastAsia="ko-KR"/>
        </w:rPr>
        <w:t>: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здавать условия для реализации собственных планов</w:t>
        <w:br/>
        <w:t>и замыслов каждого ребенка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Помогать ребенку найти способ реализации собственных поставленных целей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ссказывать детям об их реальных, а также возможных</w:t>
        <w:br/>
        <w:t>в будущем достижениях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тмечать и публично поддерживать любые успехи детей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семерно поощрять самостоятельность детей и расширять</w:t>
        <w:br/>
        <w:t>ее сферу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ддерживать стремление научиться делать что-то и радостное ощущение возрастающей умелости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 ходе занятий и в повседневной жизни терпимо относиться</w:t>
        <w:br/>
        <w:t>к затруднениям ребенка, позволять ему действовать в своем темпе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критиковать результаты деятельности детей, а также их самих. Использовать в роли носителей критики только игровые персонажи, для которых создавались эти продукты. Ограничить критику исключительно результатами продуктивной деятельности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читывать индивидуальные особенности детей, стремиться найти подход к застенчивым, нерешительным, конфликтным, непопулярным детям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важать и ценить каждого ребенка независимо от его достижений, достоинств и недостатков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, проявлять деликатность и тактичность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ощрять желание ребенка строить первые собственные умозаключения, внимательно выслушивать все его рассуждения, проявлять уважение к его интеллектуальному труду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гативные оценки можно давать только поступкам ребенка и только «с глазу на глаз», а не на глазах у группы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допустимо диктовать детям, как и во что они должны играть,  навязывать им сюжеты игры. Развивающий потенциал игры определяется тем, что это  самостоятельная, организуемая самими детьми деятельность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блюдать условия участия взрослого в играх детей:</w:t>
        <w:br/>
        <w:t>дети сами приглашают взрослого в игру или добровольно соглашаются на его участие; сюжет и ход игры, а также роль, которую взрослый будет играть, определяют дети, а не педагог; характер исполнения роли также определяется детьми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буждать детей формировать и выражать собственную эстетическую оценку воспринимаемого, не навязывая им мнения взрослых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влекать детей к планированию жизни группы на день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здавать в группе положительный психологический микроклимат, в равной мере проявляя любовь и заботу ко всем детям:</w:t>
        <w:br/>
        <w:t>выражать радость при встрече; использовать ласку</w:t>
        <w:br/>
        <w:t>и теплое слово для выражения своего отношения</w:t>
        <w:br/>
        <w:t>к ребенку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Уважать индивидуальные вкусы и привычки детей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ощрять желания создавать что-либо по собственному замыслу; обращать внимание детей на полезность будущего продукта для других или ту радость, которую он доставит кому-то (маме, бабушке, папе, другу)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и необходимости помогать детям в решении проблем  организации игры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водить  адекватную оценку результата деятельности ребенка  с одновременным признанием его усилий и указанием возможных путей и способов совершенствования продук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Batang;바탕"/>
          <w:sz w:val="28"/>
          <w:szCs w:val="28"/>
          <w:lang w:eastAsia="ko-KR"/>
        </w:rPr>
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п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Рассказывать детям о трудностях, которые вы сами испытывали при обучении новым видам деятельности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Создавать ситуации, позволяющие ребенку реализовать свою компетентность, обретая уважение и признание взрослых и сверстников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Обращаться к детям с просьбой показать воспитателю и научить его  тем индивидуальным достижениям, которые есть у каждого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оддерживать чувство гордости за свой труд и удовлетворения его результатами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спользовать в работе с детьми формы и методы, побуждающие детей</w:t>
        <w:br/>
        <w:t>к различной степени активности.</w:t>
      </w:r>
    </w:p>
    <w:p>
      <w:pPr>
        <w:pStyle w:val="Normal"/>
        <w:numPr>
          <w:ilvl w:val="0"/>
          <w:numId w:val="17"/>
        </w:numPr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Использовать в работе с детьми методы и приемы, активизирующие детей на самостоятельную поисковую деятельность (детское экспериментирование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Batang;바탕"/>
          <w:sz w:val="28"/>
          <w:szCs w:val="28"/>
          <w:lang w:eastAsia="ko-KR"/>
        </w:rPr>
        <w:t>Поощрять возникновение у детей индивидуальных познавательных интересов и предпочтений, активно использовать их в индивидуальной работе с каждым ребёнком.</w:t>
      </w:r>
    </w:p>
    <w:p>
      <w:pPr>
        <w:pStyle w:val="Normal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. Организация социального партнер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чь положительных результатов по воспитанию детей дошкольного возраста было бы невозможно без активного взаимодействия образовательного учреждения с социумом. Наряду с образовательными учреждениями  в реализации образовательной программы участвуют научные, медицинские, культурные, физкультурно-спортивные и иные организации, обладающие ресурсами, необходимыми для осуществления видов учебной деятельности, предусмотренных соответствующей образовательной программ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сетевой формы реализации образовательной программы  осуществляется на основании договора между организациям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555"/>
        <w:gridCol w:w="2950"/>
        <w:gridCol w:w="221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щественных организаций, учрежд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сотрудниче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школьные учреждения города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методических объединений, консультации, методические встречи, обмен опыто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плану ДО, по мере необходимости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Г МАУК «Музейный комплекс» ХГ «Метаморфоз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кскурсии, участие в выставках, смотрах-  конкурсах; посещение кружков, обмен опыто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плану н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ind w:left="-534" w:firstLine="5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дицинского об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связь медицинских работников по вопросам заболеваемости и профилактики (консультирование)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мере необходим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митет по физкультуре и спорт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портивных мероприятиях (День здоровья, «Весёлые старты», Губернаторские состязания)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лану комитета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етская библиоте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лективные посещения, литературные вечера, встречи с библиотекарем, познавательные викторины на базе библиотеки для родителей и детей, создание семейной библиотек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плану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атральные коллектив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каз театрализованных постановок на базе ДО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жарная час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кскурсии, встречи с работниками пожарной части, конкурсы по ППБ, консультации, инструктаж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плану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ИББ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бесед с детьми по правил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жного движения, участие в выставках, смотрах-конкурс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плану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оспитательно-профилактическая работа  с семьями детей, находящимися  в социально опасном полож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ind w:left="675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3.2.6. Особенности взаимодействия педагогического коллектива с семьями воспитанников</w:t>
      </w:r>
    </w:p>
    <w:p>
      <w:pPr>
        <w:pStyle w:val="Normal"/>
        <w:ind w:left="675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чь высокого качества образования  воспитанников, полностью удовлетворить запросы родителей и интересы детей, создать для ребенка единое образовательное пространство, возможно только при тесном сотрудничестве с семьей. </w:t>
      </w:r>
      <w:r>
        <w:rPr>
          <w:color w:val="000000"/>
          <w:sz w:val="28"/>
          <w:szCs w:val="28"/>
        </w:rPr>
        <w:t>Взаимодействие родителей и педагогов в детском саду строится на равенстве позиций партнеров с учетом их индивидуальных возможностей и способностей.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пределение   «участие семьи»  в образовательном процессе  мы вкладываем два  понятия:</w:t>
      </w:r>
    </w:p>
    <w:p>
      <w:pPr>
        <w:pStyle w:val="Normal"/>
        <w:ind w:left="6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влече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родитель -  участник, организатор мероприятия, помощник  в группе;</w:t>
      </w:r>
    </w:p>
    <w:p>
      <w:pPr>
        <w:pStyle w:val="Normal"/>
        <w:ind w:left="675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ключе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родитель и педагог на равных разделяют ответственность за процесс принятия решения относительно развития ребенка: определяет цели и задачи относительно развития своего ребенка.</w:t>
      </w:r>
    </w:p>
    <w:p>
      <w:pPr>
        <w:pStyle w:val="Normal"/>
        <w:tabs>
          <w:tab w:val="clear" w:pos="708"/>
          <w:tab w:val="left" w:pos="550" w:leader="none"/>
        </w:tabs>
        <w:ind w:left="6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телям предоставляется  выбор деятельности  для участия в образовательном процессе  в соответствии с их интересами, возможностями и способностями. </w:t>
      </w:r>
    </w:p>
    <w:p>
      <w:pPr>
        <w:pStyle w:val="Normal"/>
        <w:tabs>
          <w:tab w:val="clear" w:pos="708"/>
          <w:tab w:val="left" w:pos="-360" w:leader="none"/>
        </w:tabs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927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sz w:val="28"/>
          <w:szCs w:val="28"/>
        </w:rPr>
        <w:t>3.2.7</w:t>
      </w:r>
      <w:r>
        <w:rPr>
          <w:b/>
          <w:color w:val="000000"/>
          <w:sz w:val="28"/>
          <w:szCs w:val="28"/>
        </w:rPr>
        <w:t xml:space="preserve">.  Организация режима пребывания детей в ОУ </w:t>
      </w:r>
      <w:r>
        <w:rPr>
          <w:b/>
          <w:color w:val="000000"/>
          <w:sz w:val="28"/>
          <w:szCs w:val="20"/>
          <w:lang w:val="en-US"/>
        </w:rPr>
        <w:t>по программе «</w:t>
      </w:r>
      <w:r>
        <w:rPr>
          <w:b/>
          <w:color w:val="000000"/>
          <w:sz w:val="28"/>
          <w:szCs w:val="20"/>
        </w:rPr>
        <w:t>Открытия</w:t>
      </w:r>
      <w:r>
        <w:rPr>
          <w:b/>
          <w:color w:val="000000"/>
          <w:sz w:val="28"/>
          <w:szCs w:val="20"/>
          <w:lang w:val="en-US"/>
        </w:rPr>
        <w:t xml:space="preserve">» </w:t>
      </w:r>
      <w:r>
        <w:rPr>
          <w:b/>
          <w:color w:val="000000"/>
          <w:sz w:val="28"/>
          <w:szCs w:val="20"/>
        </w:rPr>
        <w:t xml:space="preserve">под ред. Юдиной Е.Г. </w:t>
      </w:r>
      <w:r>
        <w:rPr>
          <w:b/>
          <w:color w:val="000000"/>
          <w:sz w:val="28"/>
          <w:szCs w:val="20"/>
          <w:lang w:val="en-US"/>
        </w:rPr>
        <w:t>на сентябрь-май</w:t>
      </w:r>
    </w:p>
    <w:p>
      <w:pPr>
        <w:pStyle w:val="Normal"/>
        <w:tabs>
          <w:tab w:val="clear" w:pos="708"/>
          <w:tab w:val="left" w:pos="-360" w:leader="none"/>
        </w:tabs>
        <w:ind w:left="927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жим дня в группах  соответствует возрастным психофизиологическим особенностям ребёнка, представляет собой оптимальное сочетание режимов бодрствования и сна в течение дня при реализации принципа рационального чередования различных видов деятельности и активного отдых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е физиологические принципы построения режима дня  соблюдаются в рамках медико-педагогических требований, определяющих регламентацию умственных и физических нагрузок, своевременный отдых, сон, пребывание детей на воздухе, регулярный приём пищи, достаточный объём двигательной активно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построении ежедневной организации жизни и деятельности детей учитываются возрастные и индивидуальные особенностей дошкольников и социальный заказ родителей (законных представителей), предусматриваются личностно-ориентированные подходы к организации всех видов детской деятельности. </w:t>
      </w:r>
    </w:p>
    <w:p>
      <w:pPr>
        <w:pStyle w:val="Normal"/>
        <w:autoSpaceDE w:val="false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Режим дня пребывания воспитанников в ДОУ в каждой возрастной группе. Режим дня строится с учетом сезонных изменений. В теплый период года увеличивается ежедневная длительность пребывания детей на свежем воздухе, сокращается количество непосредственно образовательной деятельности; при нали</w:t>
        <w:softHyphen/>
        <w:t>чии условий, некоторые режимные моменты переносятся на про</w:t>
        <w:softHyphen/>
        <w:t>гулочный участок (занимательные игры, гимнастика, закаливание)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сновных моментов режима важен ин</w:t>
        <w:softHyphen/>
        <w:t>дивидуальный подход к ребенку: сон может быть у детей раз</w:t>
        <w:softHyphen/>
        <w:t>ным по длительности; в рационе питания могут быть замены блюд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бывание детей в детском саду определяется циклограммой организации образовательной деятельности дошкольных групп по возрастным группам и режимом дня жизнедеятельности воспитанников (включает в себя совместную деятельность (непосредственно-образовательную деятельность) и образовательную деятельность в режимных моментах) и самостоятельную деятельность детей, режим двигательной активности и систему оздоровительных мероприятий, образовательный пла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пременным условием здорового образа жизни и успешного развития детей является правильный режим. В детском саду используется гибкий режим дня, т.е. в него могут вноситься изменения исходя из особенностей сезона, индивидуальных особенностей детей, состояния здоровья, а также по мере совершенствования профессионального мастерства педагогов и формирования у детей навыков и умений. На гибкость режима влияет и окружающий социу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по программе «Открытия» на сентябрь-ма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41"/>
        <w:gridCol w:w="1276"/>
        <w:gridCol w:w="142"/>
        <w:gridCol w:w="155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</w:t>
            </w:r>
          </w:p>
          <w:p>
            <w:pPr>
              <w:pStyle w:val="Normal"/>
              <w:jc w:val="both"/>
              <w:rPr/>
            </w:pPr>
            <w:r>
              <w:rPr/>
              <w:t>Режимные мо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ием детей на воздухе, игры, индивидуальные занятия, самостоя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-7.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-8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-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-8.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-7.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-8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-8.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-8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-8.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-8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-9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ий с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5-9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5-9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-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о образовательная деятельность, физическое развитие, музыкальное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9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-10.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-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-10.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, физкультура на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1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-11.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-12.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ие с прогулки, подготовка к обеду, об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2.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5-12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-12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-13.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ие процедуры, закаливание, дневной 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-15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-15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-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пенный подъем,  взбадривающая 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5.25</w:t>
            </w:r>
          </w:p>
        </w:tc>
      </w:tr>
      <w:tr>
        <w:trPr>
          <w:trHeight w:val="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д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-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-</w:t>
            </w:r>
          </w:p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</w:t>
            </w:r>
          </w:p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</w:t>
            </w:r>
          </w:p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сбор, занятия в кружках, индивид. работа, свободная 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</w:t>
            </w:r>
          </w:p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</w:t>
            </w:r>
          </w:p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>
          <w:trHeight w:val="7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жину, 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-</w:t>
            </w:r>
          </w:p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</w:t>
            </w:r>
          </w:p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-</w:t>
            </w:r>
          </w:p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гулке, прогулка, уход до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-19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-19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-19.0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center"/>
        <w:rPr/>
      </w:pPr>
      <w:r>
        <w:rPr>
          <w:b/>
          <w:bCs/>
          <w:sz w:val="28"/>
          <w:szCs w:val="28"/>
        </w:rPr>
        <w:t xml:space="preserve">3.2.8. Особенности организации образовательного процесса в группах кратковременного пребывания  </w:t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8" w:leader="none"/>
        </w:tabs>
        <w:ind w:firstLine="540"/>
        <w:jc w:val="both"/>
        <w:rPr/>
      </w:pPr>
      <w:r>
        <w:rPr>
          <w:sz w:val="28"/>
          <w:szCs w:val="28"/>
        </w:rPr>
        <w:t>В целях повышения доступности образования, роста его качества и эффективности, а также удовлетворения потребностей и запросов семей города в МБОУ «СОШ №3» по адресу 4 мкр, здание 67 функционируют группа кратковременного пребывания . Основная цель создания группы: создание предпосылок к успешному посещению группы полного дня в ДОУ.</w:t>
      </w:r>
    </w:p>
    <w:p>
      <w:pPr>
        <w:pStyle w:val="Normal"/>
        <w:tabs>
          <w:tab w:val="clear" w:pos="708"/>
          <w:tab w:val="left" w:pos="45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группы кратковременного пребывания  предполагал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опрос родителе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нормативно-правовой баз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разовательной среды с учетом реализуемой программы, обеспечивающей физическое и психическое здоровье детей, творческое развитие личности каждого ребенка, социализация в рамках детско-взрослого сообщества и реализацию творческого потенциала педагог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едагогического процесса на основе сотрудничества воспитателей, специалистов и родител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 содержания педагогического процесс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ьно-технических и кадровых условий дошкольного 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предметно-развивающая среда, которая отвечает прежде всего интересам и потребностям ребенка, обеспечивает его личностное развит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спитательно-образовательную работу с детьми группе кратковременного пребывания осуществляют воспитатели с правом дополнительного образования в дошкольных групп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уппу кратковременного пребывания посещают дети в возрасте от  3 до 5 лет.  Эта группа имеет свои особен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Хорошая пропускная способн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 разновозрастн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(до 20 детей) и фактически индивидуальная работа с каждым воспитанником. Это осуществляется  за счет деления  группы на возрастные подгруппы по 9- 10 детей, расписание занятий с учетом психофизических особенностей возраста. Время пребывания – 7-ти часовое (7.30-14.30). Режим работы групп  установлен по согласованию с родителями. В режим посещения включено 2-х разовое пит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ункция воспитателя сводится к взаимодействию с ребенком в целях его развития; педагогом создается предметно-развивающую среду с учетом возрастных и индивидуальных особенностей детей в разновозрастной группе, консультирует родителей, проводит специально организованную образовательную деятельность с воспитанни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довлетворение потребности семьи в специализированной помощи музыкального руководителя, руководителя по физическому воспитанию, педагог дополните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воспитанниками проводятся игры-занятия, игры-забавы,  подвижные игры, музыкальные развлечения, изостудии, комнаты, оснащённой Монтессори-материалами. Для того чтобы успешно сформировалась психологическая автономность, важно, чтобы ребенок был расположен не только к воспитателю группы кратковременного пребывания, но и к педагогам, которые будут воспитывать ребенка в группе полного д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атковременное систематическое пребывание малыша в детском саду способствует своевременному полноценному его развитию, социализации, раннему выявлению детей с отклонениями в развитии, облегчает в дальнейшем адаптацию при поступлении в детский сад на полный ден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ники, посещающие кратковременную группу являются потенциальными воспитанниками МБОУ «СОШ №3»  в последующ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адаптации ребенка при поступлении его в детский сад – является одним из показателей результативности таких форм взаимодействия дошкольного образовательного учреждения с семьей. Анализ по результатам адаптационного периода за прошедший  год  показал, что воспитанники, посещавшие группу кратковременного пребывания при поступлении в детский сад на полный день адаптируются легче, чем дети, впервые пришедшие в дошкольное учреждение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аткая презентация программы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Название: </w:t>
      </w:r>
      <w:r>
        <w:rPr>
          <w:sz w:val="28"/>
          <w:szCs w:val="28"/>
        </w:rPr>
        <w:t xml:space="preserve">Муниципально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е общеобразовательное  учреждение «Средняя общеобразовательная школа №3»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дитель: Администрация города Нефтеюганска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 основания: 1986 год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, фактический адрес: 628303, Российская Федерация, Тюменская область, Ханты-Мансийский автономный округ-Югра, г.Нефтеюганск, 10 микрорайон, здание 16 (1 корпус), 4 микрорайон, здание 67(2 корпус)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63)227550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sk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uga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progimnaziauga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: 12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категория: с 3 до 7 лет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дошкольного образования муниципального бюджетного общеобразовательного учреждения «Прогимназия «Сообщество» разработана в соответствии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г. №273-ФЗ «Об образовании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государственным образовательным стандартом дошкольного образования (Приказ Министерства образования и науки РФ от 17 октября 2013 г. №1155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- СанПиН 2.4.1.3049-13 «Санитарно-эпидемиологические требования к устройству, содержанию и организации режима работы дошкольных образовательных организаций". (Постановление Главного государственного санитарного врача Российской Федерации от 15 мая 2013 г. №26 г.Москва)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вом МБОУ «Прогимназия «Сообщество»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учётом примерной основной общеобразовательной программой дошкольного образования «Открытия» под редакцией Е.Г. Юдиной (Москва, «Мозаика-Синтез», 2015г.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направлена на создание социальной ситуации развития для участников образовательных отношений, включая создание образовательной среды, гарантирующей охрану и укрепление физического и психического здоровья детей, способствующей развитию воспитанников во всех образовательных областях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обеспечивает возможности для социализации воспитанников, их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, охватывая следующие образовательные области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е развитие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 развитие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чевое развитие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развитие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о содержание и организация образовательной деятельности с учётом возрастных и индивидуальных особенностей и направлена на решение таких задач, как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сохранение физического и психического здоровья детей, эмоционального благополуч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44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дошкольного и начального общего образ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, развития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о сопровождение детей ограниченных возможностей здоровья через реализацию адаптированной образовательной программы (для воспитанников с нарушением слуха, речи, зрительного анализатора, органов движения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нацелена на организацию образовательного процесса через: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центров активности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сознанного и ответственного выбор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ацию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ерез участие семьи в образовании ребёнк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по вопросам образования ребёнка осуществляется 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ерез предоставление информации о Программе семье и другим лицам, вовлечённым в образовательную деятельность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ерез совместное участие с семьёй в проектной деятельности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ерез обсуждение с родителями (законными представителями) вопросов, связанных с реализацией Программы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- через выполнение родителями (законными представителями) роли ассистента, а также эксперта, консультанта или организатор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sectPr>
      <w:footerReference w:type="default" r:id="rId7"/>
      <w:type w:val="nextPage"/>
      <w:pgSz w:w="11906" w:h="16838"/>
      <w:pgMar w:left="99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ind w:left="36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75" w:hanging="675"/>
      </w:pPr>
      <w:rPr>
        <w:sz w:val="28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АГОЛОВОЧЕК Знак"/>
    <w:qFormat/>
    <w:rPr>
      <w:b/>
      <w:bCs/>
      <w:sz w:val="24"/>
      <w:szCs w:val="24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  <w:ind w:firstLine="1134"/>
      <w:jc w:val="center"/>
    </w:pPr>
    <w:rPr>
      <w:rFonts w:eastAsia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нак Знак"/>
    <w:basedOn w:val="Normal"/>
    <w:qFormat/>
    <w:pPr>
      <w:numPr>
        <w:ilvl w:val="0"/>
        <w:numId w:val="13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ЗАГОЛОВОЧЕК"/>
    <w:basedOn w:val="Normal"/>
    <w:qFormat/>
    <w:pPr>
      <w:spacing w:before="0" w:after="0"/>
      <w:ind w:firstLine="567"/>
      <w:contextualSpacing/>
      <w:jc w:val="both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73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etstvogid.ru/fgos-do-uchet-etnokulturnoy-situatsii-razvitiya-doshkolnikov/.html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52:00Z</dcterms:created>
  <dc:creator>Завуч</dc:creator>
  <dc:description/>
  <dc:language>en-US</dc:language>
  <cp:lastModifiedBy>MelnikTV</cp:lastModifiedBy>
  <cp:lastPrinted>2016-08-15T12:45:00Z</cp:lastPrinted>
  <dcterms:modified xsi:type="dcterms:W3CDTF">2018-01-29T09:58:00Z</dcterms:modified>
  <cp:revision>3</cp:revision>
  <dc:subject/>
  <dc:title/>
</cp:coreProperties>
</file>