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280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Отчёт о проведении мероприятия  75- летие победы в Сталинградской битве.</w:t>
      </w:r>
    </w:p>
    <w:p>
      <w:pPr>
        <w:pStyle w:val="Style12"/>
        <w:shd w:fill="FFFFFF" w:val="clear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Style12"/>
        <w:shd w:fill="FFFFFF" w:val="clear"/>
        <w:jc w:val="both"/>
        <w:rPr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color w:val="000080"/>
          <w:sz w:val="32"/>
          <w:szCs w:val="32"/>
        </w:rPr>
        <w:t>2 февраля 2018 года, в героический день для нашего народа, День битвы за Сталинград, для воспитанников старших и подготовительных групп организовано интегрированное занятие "1941-1945 - мы помним!".</w:t>
      </w:r>
    </w:p>
    <w:p>
      <w:pPr>
        <w:pStyle w:val="Style12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80"/>
          <w:sz w:val="32"/>
          <w:szCs w:val="32"/>
        </w:rPr>
        <w:t>  </w:t>
      </w:r>
      <w:r>
        <w:rPr>
          <w:color w:val="000080"/>
          <w:sz w:val="32"/>
          <w:szCs w:val="32"/>
        </w:rPr>
        <w:t>С дошкольниками проведена беседа "Город - герой Сталинград", с использованием мультимедийной презентации. Во время беседы ребята смотрели кадры с фотографиями разрушенного Сталинграда, прослушали песню "Горячий снег Сталинграда" А. Пахмутовой и М. Львова.</w:t>
      </w:r>
    </w:p>
    <w:p>
      <w:pPr>
        <w:pStyle w:val="Style12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80"/>
          <w:sz w:val="32"/>
          <w:szCs w:val="32"/>
        </w:rPr>
        <w:t xml:space="preserve">   </w:t>
      </w:r>
      <w:r>
        <w:rPr>
          <w:color w:val="000080"/>
          <w:sz w:val="32"/>
          <w:szCs w:val="32"/>
        </w:rPr>
        <w:t>В конце беседы педагоги и воспитанники почтили память павших героев минутой молчания.</w:t>
      </w:r>
    </w:p>
    <w:p>
      <w:pPr>
        <w:pStyle w:val="Style12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80"/>
          <w:sz w:val="32"/>
          <w:szCs w:val="32"/>
        </w:rPr>
        <w:t xml:space="preserve">   </w:t>
      </w:r>
      <w:r>
        <w:rPr>
          <w:color w:val="000080"/>
          <w:sz w:val="32"/>
          <w:szCs w:val="32"/>
        </w:rPr>
        <w:t>Воспитанники стали участниками игры - драматизации "Дети военного Сталинграда"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172200" cy="34810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drawing>
          <wp:inline distT="0" distB="0" distL="0" distR="0">
            <wp:extent cx="6400800" cy="36099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2232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302958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0" cy="5975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597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ть в календаре даты, навечно вписанные в героическую летопись страны. Одна из них - Сталинградская битва, продолжавшаяся с 17 июля 1942 года по 2 февраля 1943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тва, подобной которой не знала история войн, история человеч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февраля… Это день памяти и скорби, мужества и героизма русского народа, одержавшего Великую Победу в битве под Сталингр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нградская битва – одна из крупнейших битв второй мировой войны. Она продолжалась 200 дней. 12 июля 1942 года фашистские войска вторглись в пределы Сталинградской области. 23 августа 1942 года – самая скорбная дата в истории Сталин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 этот день фашистские самолеты под командованием В. Рихтгофена подвергли варварской бомбардировке Сталинград. За один день противник совершил более 2000 самолетовылетов, город был превращен в руины, погибло свыше 40 тысяч мирных жителей. Горели не только здания, горели земля и Волга. На улицах от пожаров стояла такая жара, что возгоралась одежда на людях, бежавших в у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смерть стояли советские воины, сражаясь за ключевую позицию обороны города, здесь решалась судьба будущей победы. После войны здесь возведён мемориал на Мамаевом кург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на Мамаевом кург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ся ввысь мемори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ля потомков в назид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амять тем, кто смертью 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ир надолго сохра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ердце болью не щем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, умевший побе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 помнить все, как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 Сталинградом советские войска разгромили пять армий: две немецкие, две румынские и одну итальянскую. Немецко-фашистские войска потеряли убитыми, ранеными, плененными более 800 тысяч солдат и офицеров, а также большое количество боевой техники, оружия и снаря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рнулись из боев под Сталинградом около 1 миллиона наших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34683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 под Сталинградом стала крупнейшим военно-политическим событием Второй Мировой войны. Она окончательно развеяла миф о несокрушимости германских войск. На Волге в 1943 году 2 февраля начался великий освободительный поход советской армии. Так начиналась наша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нград! Наша гордая с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ава она, вел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й битвой по долгу и нра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да открывать, а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рден мужества надет на грудь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аром эта грудь истерзана снаря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мертью билась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ерть нашли вр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беждала жизнь в боях под Сталингр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мять… Единственное, что дает возможность не забыть и быть благодарными людям, которые отдали свои жизни за чистое небо над головой, за возможность учиться и получать образование, радоваться детскому смеху, не видеть печаль и слезы матерей и просто быть счастливыми. Мы благодарны всем тем, кто подарил нам мир на земле ценой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54780" cy="29660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лагодарны всем тем, кто подарил нам мир на земле ценой своей жизни. Давайте почтим память погибших за Родину минутой мол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т на земле Волго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ый огонь солдатски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ая слава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фашизм, покоривший Европ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становлен зде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1215" cy="47523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гремела та страшная война. Мы ее помним… Но войны продолжаются. И сейчас в мире льется кровь, обрываются жизни, сиротеют дети, разрушаются целые города и деревни, а беженцы покидают свою родину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люди нашей огромной страны</w:t>
        <w:br/>
        <w:t>Мира хотят, не хотят войны,</w:t>
        <w:br/>
        <w:t>Страданий и боли, горя и мук.</w:t>
        <w:br/>
        <w:t>Хотят, чтобы солнце сияло вокруг!</w:t>
        <w:br/>
        <w:t>Чтоб наша Планета была вся светла,</w:t>
        <w:br/>
        <w:t>Чтоб всем хватало добра и тепла,</w:t>
        <w:br/>
        <w:t>Чтоб не пугали нас бомб разрывы,</w:t>
        <w:br/>
        <w:t>Чтоб мамы и дети – все были живы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усть солнце утопит всю землю в лучах,</w:t>
        <w:br/>
        <w:t>Пусть мирные звезды сияют над ней!</w:t>
        <w:br/>
        <w:t>Пусть дружба и мир во всех городах!</w:t>
        <w:br/>
        <w:t>Пусть дышится глубже, спокойней, вольней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rebuchet MS" w:hAnsi="Trebuchet MS" w:cs="Times New Roman"/>
      <w:b/>
      <w:i w:val="false"/>
      <w:color w:val="00206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cs="Times New Roman"/>
      <w:b/>
      <w:i w:val="false"/>
      <w:color w:val="002060"/>
    </w:rPr>
  </w:style>
  <w:style w:type="character" w:styleId="WW8Num23z1">
    <w:name w:val="WW8Num23z1"/>
    <w:qFormat/>
    <w:rPr>
      <w:rFonts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0c9">
    <w:name w:val="c0 c9"/>
    <w:basedOn w:val="Style11"/>
    <w:qFormat/>
    <w:rPr/>
  </w:style>
  <w:style w:type="character" w:styleId="C0">
    <w:name w:val="c0"/>
    <w:basedOn w:val="Style11"/>
    <w:qFormat/>
    <w:rPr/>
  </w:style>
  <w:style w:type="character" w:styleId="C19">
    <w:name w:val="c19"/>
    <w:basedOn w:val="Style11"/>
    <w:qFormat/>
    <w:rPr/>
  </w:style>
  <w:style w:type="character" w:styleId="C17">
    <w:name w:val="c1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30">
    <w:name w:val="c30"/>
    <w:basedOn w:val="Style11"/>
    <w:qFormat/>
    <w:rPr/>
  </w:style>
  <w:style w:type="character" w:styleId="C12">
    <w:name w:val="c12"/>
    <w:basedOn w:val="Style11"/>
    <w:qFormat/>
    <w:rPr/>
  </w:style>
  <w:style w:type="character" w:styleId="C1">
    <w:name w:val="c1"/>
    <w:basedOn w:val="Style11"/>
    <w:qFormat/>
    <w:rPr/>
  </w:style>
  <w:style w:type="character" w:styleId="C8">
    <w:name w:val="c8"/>
    <w:basedOn w:val="Style11"/>
    <w:qFormat/>
    <w:rPr/>
  </w:style>
  <w:style w:type="character" w:styleId="C16">
    <w:name w:val="c16"/>
    <w:basedOn w:val="Style11"/>
    <w:qFormat/>
    <w:rPr/>
  </w:style>
  <w:style w:type="character" w:styleId="C8c20">
    <w:name w:val="c8 c20"/>
    <w:basedOn w:val="Style11"/>
    <w:qFormat/>
    <w:rPr/>
  </w:style>
  <w:style w:type="character" w:styleId="C11">
    <w:name w:val="c11"/>
    <w:basedOn w:val="Style11"/>
    <w:qFormat/>
    <w:rPr/>
  </w:style>
  <w:style w:type="character" w:styleId="C4c2">
    <w:name w:val="c4 c2"/>
    <w:basedOn w:val="Style11"/>
    <w:qFormat/>
    <w:rPr/>
  </w:style>
  <w:style w:type="character" w:styleId="C2">
    <w:name w:val="c2"/>
    <w:basedOn w:val="Style11"/>
    <w:qFormat/>
    <w:rPr/>
  </w:style>
  <w:style w:type="character" w:styleId="C1c2">
    <w:name w:val="c1 c2"/>
    <w:basedOn w:val="Style11"/>
    <w:qFormat/>
    <w:rPr/>
  </w:style>
  <w:style w:type="character" w:styleId="C1c2c3">
    <w:name w:val="c1 c2 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6">
    <w:name w:val="c12 c6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6c18">
    <w:name w:val="c7 c6 c18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5:21:00Z</dcterms:created>
  <dc:creator>123</dc:creator>
  <dc:description/>
  <cp:keywords/>
  <dc:language>en-US</dc:language>
  <cp:lastModifiedBy>123</cp:lastModifiedBy>
  <dcterms:modified xsi:type="dcterms:W3CDTF">2018-02-03T15:21:00Z</dcterms:modified>
  <cp:revision>2</cp:revision>
  <dc:subject/>
  <dc:title>Отчёт о проведении мероприятия  75- летие победы в Сталинградской битве</dc:title>
</cp:coreProperties>
</file>