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Тема «Моделирование фартука» 5 класс</w:t>
      </w:r>
    </w:p>
    <w:p>
      <w:pPr>
        <w:pStyle w:val="TextBody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</w:rPr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Цель урок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ть условия для формирования у детей умений и навыков изменения основы чертежа фартука на основе усвоения ими простейших приёмов моделирования рабочей одежды. Вид занятия, тип урока: комбинированный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Задачи урока: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Образовательная: формировать знания об основных приёмах моделирования, о профессии художник-модельер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Развивающая: развивать наглядно-образное, композиционное мышление, чувство пропорции, ритма, стиля, формы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Воспитательная: воспитывать творческое отношение к труду, усидчивость.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Планируемые результаты: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Личностные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• </w:t>
      </w:r>
      <w:r>
        <w:rPr>
          <w:rFonts w:eastAsia="Calibri" w:cs="Times New Roman" w:ascii="Times New Roman" w:hAnsi="Times New Roman"/>
          <w:sz w:val="28"/>
          <w:szCs w:val="28"/>
        </w:rPr>
        <w:t>освоение приёмов моделирования швейного изделия;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• </w:t>
      </w:r>
      <w:r>
        <w:rPr>
          <w:rFonts w:eastAsia="Calibri" w:cs="Times New Roman" w:ascii="Times New Roman" w:hAnsi="Times New Roman"/>
          <w:sz w:val="28"/>
          <w:szCs w:val="28"/>
        </w:rPr>
        <w:t>развитие трудолюбия и ответственности за качество своей деятельности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Метапредметные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• </w:t>
      </w:r>
      <w:r>
        <w:rPr>
          <w:rFonts w:eastAsia="Calibri" w:cs="Times New Roman" w:ascii="Times New Roman" w:hAnsi="Times New Roman"/>
          <w:sz w:val="28"/>
          <w:szCs w:val="28"/>
        </w:rPr>
        <w:t>проявление нестандартного подхода к решению учебных и практических задач в процессе моделирования;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• </w:t>
      </w:r>
      <w:r>
        <w:rPr>
          <w:rFonts w:eastAsia="Calibri" w:cs="Times New Roman" w:ascii="Times New Roman" w:hAnsi="Times New Roman"/>
          <w:sz w:val="28"/>
          <w:szCs w:val="28"/>
        </w:rPr>
        <w:t>развитие пространственного мышления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Предметные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• </w:t>
      </w:r>
      <w:r>
        <w:rPr>
          <w:rFonts w:eastAsia="Calibri" w:cs="Times New Roman" w:ascii="Times New Roman" w:hAnsi="Times New Roman"/>
          <w:sz w:val="28"/>
          <w:szCs w:val="28"/>
        </w:rPr>
        <w:t>моделирование художественного оформления объектов труда;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• </w:t>
      </w:r>
      <w:r>
        <w:rPr>
          <w:rFonts w:eastAsia="Calibri" w:cs="Times New Roman" w:ascii="Times New Roman" w:hAnsi="Times New Roman"/>
          <w:sz w:val="28"/>
          <w:szCs w:val="28"/>
        </w:rPr>
        <w:t>развитие пространственного художественного воображения и композиционного мышления;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• </w:t>
      </w:r>
      <w:r>
        <w:rPr>
          <w:rFonts w:eastAsia="Calibri" w:cs="Times New Roman" w:ascii="Times New Roman" w:hAnsi="Times New Roman"/>
          <w:sz w:val="28"/>
          <w:szCs w:val="28"/>
        </w:rPr>
        <w:t>развитие чувства пропорции, ритма, стиля, формы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Средства обучения: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мпьютер, мультимедийный проектор, магнитофон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Наглядные пособия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чертёж фартука в масштабе 1:1; плакат «Модели фартука», стенд готовых моделей с различной отделкой; выставка отделок, тканей, литературы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Дидактический материал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чебники по технологии (5 класс) О.А. Кожина, рабочая тетрадь «Основы мастерства», карточки-задания по активизации знаний «Моделирование фартука»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ЦОР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зентация «Моделирование фартука»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Структура урока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нятие №2 в системе уроков по данному разделу является закрепляющим материалом.</w:t>
      </w:r>
      <w:bookmarkStart w:id="0" w:name="_GoBack"/>
      <w:bookmarkEnd w:id="0"/>
    </w:p>
    <w:p>
      <w:pPr>
        <w:pStyle w:val="TextBody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Краткая технологическая карта урока</w:t>
      </w:r>
    </w:p>
    <w:p>
      <w:pPr>
        <w:pStyle w:val="TextBody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tbl>
      <w:tblPr>
        <w:tblStyle w:val="a7"/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9"/>
        <w:gridCol w:w="1090"/>
        <w:gridCol w:w="186"/>
        <w:gridCol w:w="1842"/>
      </w:tblGrid>
      <w:tr>
        <w:trPr>
          <w:trHeight w:val="28" w:hRule="atLeast"/>
        </w:trPr>
        <w:tc>
          <w:tcPr>
            <w:tcW w:w="7479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еятельность учащихся</w:t>
            </w:r>
          </w:p>
        </w:tc>
      </w:tr>
      <w:tr>
        <w:trPr>
          <w:trHeight w:val="21" w:hRule="atLeast"/>
        </w:trPr>
        <w:tc>
          <w:tcPr>
            <w:tcW w:w="10597" w:type="dxa"/>
            <w:gridSpan w:val="4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Организационная часть</w:t>
            </w:r>
          </w:p>
        </w:tc>
      </w:tr>
      <w:tr>
        <w:trPr>
          <w:trHeight w:val="21" w:hRule="atLeast"/>
        </w:trPr>
        <w:tc>
          <w:tcPr>
            <w:tcW w:w="7479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иветствие учащихся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верка присутствующих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верка готовности учащихся к уроку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значение дежурных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иветствие учителя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дача рапортичек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иготовление рабочего места</w:t>
            </w:r>
          </w:p>
        </w:tc>
      </w:tr>
      <w:tr>
        <w:trPr>
          <w:trHeight w:val="21" w:hRule="atLeast"/>
        </w:trPr>
        <w:tc>
          <w:tcPr>
            <w:tcW w:w="10597" w:type="dxa"/>
            <w:gridSpan w:val="4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Повторение пройденного материала</w:t>
            </w:r>
          </w:p>
        </w:tc>
      </w:tr>
      <w:tr>
        <w:trPr>
          <w:trHeight w:val="21" w:hRule="atLeast"/>
        </w:trPr>
        <w:tc>
          <w:tcPr>
            <w:tcW w:w="105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Напомните мне, как называлась тема нашего прошлого урока?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 xml:space="preserve"> (Слайд №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А вспомнить, что вы узнали на прошлом уроке, нам поможет кроссворд. Итак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/>
              </w:rPr>
              <w:t>Слайд 2-11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езультат разработки модельера (модель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ид фартука, из объединённого нагрудника и нижней части (цельнокр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Декоративная деталь для украшения нижнего среза фартука (оборка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нешние черты любого изделия, определяемые формой деталей, отделкой (фасон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Изображение швейного изделия на бумаге (эскиз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цесс изменения чертежа выкройки в соответствии с выбранной моделью (м-е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ертёж, вырезанный из бумаги (выкройка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ерхняя деталь фартука (нагрудник)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ind w:left="284" w:hanging="284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Человек, какой профессии занимается разработкой новых фасонов одежды (модельер)</w:t>
            </w:r>
          </w:p>
        </w:tc>
      </w:tr>
      <w:tr>
        <w:trPr>
          <w:trHeight w:val="21" w:hRule="atLeast"/>
        </w:trPr>
        <w:tc>
          <w:tcPr>
            <w:tcW w:w="10597" w:type="dxa"/>
            <w:gridSpan w:val="4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Подготовка учащихся к изучению учебного материала.</w:t>
            </w:r>
          </w:p>
        </w:tc>
      </w:tr>
      <w:tr>
        <w:trPr>
          <w:trHeight w:val="21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На слайде представлены фартуки трёх видов, назовите их.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 xml:space="preserve"> (Слайд №12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Все эти фартуки разработаны путём изменения одной и той же выкройки и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u w:val="single"/>
                <w:lang w:val="ru-RU" w:eastAsia="en-US" w:bidi="ar-SA"/>
              </w:rPr>
              <w:t>теоретически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мы знаем способ получения  новых моделей. Вспомните алгоритм моделирования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>(Слайд №13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u w:val="single"/>
                <w:lang w:val="ru-RU" w:eastAsia="en-US" w:bidi="ar-SA"/>
              </w:rPr>
              <w:t xml:space="preserve">Какова же цель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шего сегодняшнего урока?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иться изменять выкройку для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лучения новой модели фартука на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u w:val="single"/>
                <w:lang w:val="ru-RU" w:eastAsia="en-US" w:bidi="ar-SA"/>
              </w:rPr>
              <w:t>практик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- Давайте вместе сформулируем тему урока (Создание новой модели фартук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Как вы мне уже сказали, начинаем мы работу с создания эскизов. На слайде представлены несколько моделей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>(Слайд №14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аждая из вас получила карточку с описанием особенностей этих моделей. Посмотрим, можно ли по описанию узнать фартук на эскиз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Описание модели можно выполнять по следующему плану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>(Слайд №15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- Ну и третий этап моделирования - это изменение выкройки в соответствии с эскизом. Давайте посмотрим, какой эскиз, какой выкройке соответствует и почему, почему вы так считаете?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ru-RU" w:eastAsia="en-US" w:bidi="ar-SA"/>
              </w:rPr>
              <w:t>(Слайд №16)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лушают, запоминают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азмышляют, отвечают на вопросы.</w:t>
            </w:r>
          </w:p>
        </w:tc>
      </w:tr>
      <w:tr>
        <w:trPr/>
        <w:tc>
          <w:tcPr>
            <w:tcW w:w="10597" w:type="dxa"/>
            <w:gridSpan w:val="4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Физминутка</w:t>
            </w:r>
          </w:p>
        </w:tc>
      </w:tr>
      <w:tr>
        <w:trPr/>
        <w:tc>
          <w:tcPr>
            <w:tcW w:w="10597" w:type="dxa"/>
            <w:gridSpan w:val="4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856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 Изготовлением и моделированием одежды занимаются специалисты нескольких профессий, таких как: художник-модельер, конструктор одежды, технолог одежды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 Давайте и мы с вами представим себя мастерами по созданию одежды: модельерами, художниками и дизайнерами. Сейчас вы организуете своё мини ателье по созданию моделей одежды. Разделимся на группы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 Каждая группа получает лист с заданием, на котором вы напишите имена мастеров, работающих в вашем ателье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- Ваша задача –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 распределить работу в группе так, чтобы все были задействованы в создании новой модели фартука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- Давайте вместе прочитаем зад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(Слайд №17)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сё понятно?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 Во время работы вы можете использовать рекомендации, которые даны в учебниках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 На листах так же представлены критерии, по которым будет оцениваться ваша работа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 Желаю удачи.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оделируют фартуки</w:t>
            </w:r>
          </w:p>
        </w:tc>
      </w:tr>
      <w:tr>
        <w:trPr/>
        <w:tc>
          <w:tcPr>
            <w:tcW w:w="10597" w:type="dxa"/>
            <w:gridSpan w:val="4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Подведение итогов урока</w:t>
            </w:r>
          </w:p>
        </w:tc>
      </w:tr>
      <w:tr>
        <w:trPr>
          <w:trHeight w:val="59" w:hRule="atLeast"/>
        </w:trPr>
        <w:tc>
          <w:tcPr>
            <w:tcW w:w="856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 Работа закончена, прошу всех мастеров подготовиться к показу своих работ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- Как мы оценим работу этой группы?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Объясните вашу оценку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Рефлекс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(Слайд №11)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ыло интересно…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ыло трудно…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перь я могу…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я научилась…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еня удивило…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не захотелось…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нализ урока, обращение внимания учащихся на недочеты, необходимые замечания, выявление ошибок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ообщение оценок за теоретические знания.</w:t>
            </w:r>
          </w:p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ценка практической работы.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твечают на вопросы.</w:t>
            </w:r>
          </w:p>
        </w:tc>
      </w:tr>
      <w:tr>
        <w:trPr>
          <w:trHeight w:val="58" w:hRule="atLeast"/>
        </w:trPr>
        <w:tc>
          <w:tcPr>
            <w:tcW w:w="10597" w:type="dxa"/>
            <w:gridSpan w:val="4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Выдача домашнего задания</w:t>
            </w:r>
          </w:p>
        </w:tc>
      </w:tr>
      <w:tr>
        <w:trPr>
          <w:trHeight w:val="58" w:hRule="atLeast"/>
        </w:trPr>
        <w:tc>
          <w:tcPr>
            <w:tcW w:w="8569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§ 22, принести ткань, шкатулку, по желанию выполнить тв.задания: 1. Подготовить презентацию об известных российских модельерах. 2. Самостоятельно разработать модель нового фартука.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аписывают в дневник.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60" w:after="60"/>
        <w:ind w:right="57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before="60" w:after="60"/>
        <w:ind w:right="57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before="60" w:after="60"/>
        <w:ind w:right="57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before="60" w:after="60"/>
        <w:ind w:right="57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Создание новой модели фартука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работы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выполнять моделирование фартуков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эскиз модели вашего будущего фарту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его описание по пл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ти модельные линии на выкройку – то есть выполнить техническое моделиров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выкройку из цветной бума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к выбранной модели материал и отд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моделирования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зучить эскиз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 основу фартука наносим модельные лини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 данным линиям выполняем необходимые действия (отрезать, достроить, разрезать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орабатываем деталь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зготавливаем новую выкройку</w:t>
      </w:r>
    </w:p>
    <w:p>
      <w:pPr>
        <w:pStyle w:val="Normal"/>
        <w:shd w:val="clear" w:color="auto" w:fill="FFFFFF"/>
        <w:spacing w:before="60" w:after="60"/>
        <w:ind w:right="57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before="60" w:after="60"/>
        <w:ind w:right="57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писания модели</w:t>
      </w:r>
    </w:p>
    <w:p>
      <w:pPr>
        <w:pStyle w:val="Normal"/>
        <w:numPr>
          <w:ilvl w:val="1"/>
          <w:numId w:val="5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60" w:after="60"/>
        <w:ind w:left="0"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делия</w:t>
      </w:r>
    </w:p>
    <w:p>
      <w:pPr>
        <w:pStyle w:val="Normal"/>
        <w:numPr>
          <w:ilvl w:val="1"/>
          <w:numId w:val="5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60" w:after="60"/>
        <w:ind w:left="0"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, рисунок ткани</w:t>
      </w:r>
    </w:p>
    <w:p>
      <w:pPr>
        <w:pStyle w:val="Normal"/>
        <w:numPr>
          <w:ilvl w:val="1"/>
          <w:numId w:val="5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60" w:after="60"/>
        <w:ind w:left="0"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– прямой округлый или какой другой формы</w:t>
      </w:r>
    </w:p>
    <w:p>
      <w:pPr>
        <w:pStyle w:val="Normal"/>
        <w:numPr>
          <w:ilvl w:val="1"/>
          <w:numId w:val="5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60" w:after="60"/>
        <w:ind w:left="0"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ясе. цельнокроеный или с нагрудником</w:t>
      </w:r>
    </w:p>
    <w:p>
      <w:pPr>
        <w:pStyle w:val="Normal"/>
        <w:numPr>
          <w:ilvl w:val="1"/>
          <w:numId w:val="5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60" w:after="60"/>
        <w:ind w:left="0"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</w:t>
      </w:r>
    </w:p>
    <w:p>
      <w:pPr>
        <w:pStyle w:val="Normal"/>
        <w:shd w:val="clear" w:color="auto" w:fill="FFFFFF"/>
        <w:spacing w:before="60" w:after="60"/>
        <w:ind w:right="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оценки</w:t>
      </w:r>
    </w:p>
    <w:tbl>
      <w:tblPr>
        <w:tblW w:w="9988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6"/>
        <w:gridCol w:w="2144"/>
        <w:gridCol w:w="5245"/>
        <w:gridCol w:w="993"/>
        <w:gridCol w:w="850"/>
      </w:tblGrid>
      <w:tr>
        <w:trPr>
          <w:trHeight w:val="42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9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итер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арактеристика крите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лл</w:t>
            </w:r>
          </w:p>
        </w:tc>
      </w:tr>
      <w:tr>
        <w:trPr>
          <w:trHeight w:val="5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ой</w:t>
            </w:r>
          </w:p>
        </w:tc>
      </w:tr>
      <w:tr>
        <w:trPr>
          <w:trHeight w:val="10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скиз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чество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ответствующая сложно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ткая прорис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исание мод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ьно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нота отв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9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хническое модел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вильно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ккур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Художник-модельер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моделирует одежду. Для выполнения такой работы необходимы знания человеческой фигуры, ее пропорций и пластики. Нужно разбираться в технологии швейного дела, а так же в законах построения костюма, линиях кроя и отделки. </w:t>
      </w:r>
    </w:p>
    <w:p>
      <w:pPr>
        <w:pStyle w:val="TextBody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онструктор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изготовляет чертежи и выкройки. </w:t>
      </w:r>
    </w:p>
    <w:p>
      <w:pPr>
        <w:pStyle w:val="TextBody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ехнолог </w:t>
      </w:r>
      <w:r>
        <w:rPr>
          <w:rFonts w:eastAsia="Calibri" w:cs="Times New Roman" w:ascii="Times New Roman" w:hAnsi="Times New Roman"/>
          <w:sz w:val="28"/>
          <w:szCs w:val="28"/>
        </w:rPr>
        <w:t>– разрабатывает последовательность изготовления одежды, согласно чертежам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5241925" cy="5749290"/>
            <wp:effectExtent l="0" t="0" r="0" b="0"/>
            <wp:docPr id="1" name="Рисунок 1" descr="C:\Users\DNS\Desktop\открытый урок моделирование\001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DNS\Desktop\открытый урок моделирование\001 (3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5337810" cy="5022850"/>
            <wp:effectExtent l="0" t="0" r="0" b="0"/>
            <wp:docPr id="2" name="Рисунок 2" descr="C:\Users\DNS\Desktop\открытый урок моделирование\002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DNS\Desktop\открытый урок моделирование\002 (3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lineRule="auto" w:line="48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  <w:t>Что такое конструирование?</w:t>
      </w:r>
    </w:p>
    <w:p>
      <w:pPr>
        <w:pStyle w:val="TextBody"/>
        <w:numPr>
          <w:ilvl w:val="0"/>
          <w:numId w:val="6"/>
        </w:numPr>
        <w:spacing w:lineRule="auto" w:line="48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  <w:t xml:space="preserve">Что такое чертеж? </w:t>
      </w:r>
    </w:p>
    <w:p>
      <w:pPr>
        <w:pStyle w:val="TextBody"/>
        <w:numPr>
          <w:ilvl w:val="0"/>
          <w:numId w:val="6"/>
        </w:numPr>
        <w:spacing w:lineRule="auto" w:line="48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  <w:t xml:space="preserve">Какие инструменты для этого нужны? </w:t>
      </w:r>
    </w:p>
    <w:p>
      <w:pPr>
        <w:pStyle w:val="TextBody"/>
        <w:numPr>
          <w:ilvl w:val="0"/>
          <w:numId w:val="6"/>
        </w:numPr>
        <w:spacing w:lineRule="auto" w:line="48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  <w:t xml:space="preserve">Что такое выкройка? </w:t>
      </w:r>
    </w:p>
    <w:p>
      <w:pPr>
        <w:pStyle w:val="TextBody"/>
        <w:numPr>
          <w:ilvl w:val="0"/>
          <w:numId w:val="6"/>
        </w:numPr>
        <w:spacing w:lineRule="auto" w:line="48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  <w:t>Какие мерки мы снимали для построения чертежа  фартука?</w:t>
      </w:r>
    </w:p>
    <w:p>
      <w:pPr>
        <w:pStyle w:val="TextBody"/>
        <w:numPr>
          <w:ilvl w:val="0"/>
          <w:numId w:val="6"/>
        </w:numPr>
        <w:spacing w:lineRule="auto" w:line="48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  <w:t>Что на чертеже обводится сплошной толстой линией?</w:t>
      </w:r>
    </w:p>
    <w:p>
      <w:pPr>
        <w:pStyle w:val="TextBody"/>
        <w:numPr>
          <w:ilvl w:val="0"/>
          <w:numId w:val="6"/>
        </w:numPr>
        <w:spacing w:lineRule="auto" w:line="48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  <w:t>Что означает штрихпунктирная линия?</w:t>
      </w:r>
    </w:p>
    <w:p>
      <w:pPr>
        <w:pStyle w:val="TextBody"/>
        <w:numPr>
          <w:ilvl w:val="0"/>
          <w:numId w:val="6"/>
        </w:numPr>
        <w:spacing w:lineRule="auto" w:line="48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  <w:t>Из каких деталей может состоять фартук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425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1d5ae4"/>
    <w:rPr>
      <w:rFonts w:ascii="Arial" w:hAnsi="Arial" w:eastAsia="SimSun" w:cs="Mangal"/>
      <w:kern w:val="2"/>
      <w:sz w:val="20"/>
      <w:szCs w:val="24"/>
      <w:lang w:eastAsia="hi-IN" w:bidi="hi-IN"/>
    </w:rPr>
  </w:style>
  <w:style w:type="character" w:styleId="Emphasis">
    <w:name w:val="Emphasis"/>
    <w:qFormat/>
    <w:rsid w:val="001d5ae4"/>
    <w:rPr>
      <w:i/>
      <w:iCs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0f2b8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1d5ae4"/>
    <w:pPr>
      <w:widowControl w:val="false"/>
      <w:suppressAutoHyphens w:val="true"/>
      <w:spacing w:lineRule="auto" w:line="240" w:before="0" w:after="120"/>
    </w:pPr>
    <w:rPr>
      <w:rFonts w:ascii="Arial" w:hAnsi="Arial" w:eastAsia="SimSun" w:cs="Mangal"/>
      <w:kern w:val="2"/>
      <w:sz w:val="20"/>
      <w:szCs w:val="24"/>
      <w:lang w:eastAsia="hi-I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5ae4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f565d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0f2b8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b7403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9EBB87-6D9B-42DC-8676-CA3A1CEF29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  <Pages>1</Pages>
  <Words>1033</Words>
  <Characters>5893</Characters>
  <CharactersWithSpaces>6913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7:00Z</dcterms:created>
  <dc:creator>Admin</dc:creator>
  <dc:description/>
  <dc:language>en-US</dc:language>
  <cp:lastModifiedBy>DNS</cp:lastModifiedBy>
  <cp:lastPrinted>2012-03-25T20:20:00Z</cp:lastPrinted>
  <dcterms:modified xsi:type="dcterms:W3CDTF">2018-02-03T18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