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4752"/>
      </w:tblGrid>
      <w:tr>
        <w:trPr/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Е.Н. Медвед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ДО «ДДТ» п. Унъю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1» сентября 2017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ы с семьями  воспитан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ого объединения «Атлетическая гимнаст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7 - 2018 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019"/>
        <w:gridCol w:w="366"/>
        <w:gridCol w:w="1404"/>
        <w:gridCol w:w="17"/>
        <w:gridCol w:w="141"/>
        <w:gridCol w:w="2019"/>
        <w:gridCol w:w="1889"/>
      </w:tblGrid>
      <w:tr>
        <w:trPr>
          <w:trHeight w:val="58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и</w:t>
            </w:r>
          </w:p>
        </w:tc>
      </w:tr>
      <w:tr>
        <w:trPr>
          <w:trHeight w:val="277" w:hRule="atLeast"/>
        </w:trPr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ок.  Создание презентативного имиджа ДДТ.</w:t>
            </w:r>
          </w:p>
        </w:tc>
      </w:tr>
      <w:tr>
        <w:trPr>
          <w:trHeight w:val="609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лама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пуляризация деятельности МБУДО "ДДТ",  создание рекламных буклетов, плакатов, адресно-информационных писем, стендов о деятельности  для представления в различных учреждениях социума, информация о деятельности "ДДТ" в адресных справочниках.  Пополнение информации сайта в системе Интернет (публичный отч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новых информационных технологий для общения с родителями в системе ОН-ЛАЙ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пуляризация опыта образовательной работы "ДДТ"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зданиях периодической печа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матических изда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ставление опыта образовательной работы в устных журналах "ДДТ" для семей воспитанников и семей из социу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ни открытых двер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блок.  Маркетинговые исследования.</w:t>
            </w:r>
          </w:p>
        </w:tc>
      </w:tr>
      <w:tr>
        <w:trPr>
          <w:trHeight w:val="197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нормативно-правовыми документами РФ и локальными актами "ДДТ", Программой развития, образовательной программой, годовым пла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лючение договоров с родителями воспитанников "ДДТ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накомство с внесенными дополнениями и изменениями в регламент деятельности "ДДТ".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сентябрь 2017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сентябрь 2017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 течение</w:t>
            </w:r>
          </w:p>
          <w:p>
            <w:pPr>
              <w:pStyle w:val="Style15"/>
              <w:jc w:val="center"/>
              <w:rPr/>
            </w:pPr>
            <w:r>
              <w:rPr/>
              <w:t>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кетир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осы.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агностика взаимодействия родителей и ребенка на основе опроса семей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агностика типа воспитания детей в многодетных семь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Анкетирование родителей с целью выявления проблем по воспитанию детей в семье и их соци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ьские собрания.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ый стол «Детско-взрослые инициативы: проекты и возможности».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лефон доверия.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индивидуальной информацией со структурными подразделениями "ДДТ" и вариативными формами образования.                         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мощь "ДДТ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ителями воспитанников и социума.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рганизация  ел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ъемка видеофильмов, видеороликов, посвящ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 "ДДТ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рекцион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 семь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Исследование внутрисемейных отношений, родительских установок и позиций по отношению к детям, нуждающимся в коррекционной рабо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циальная и психологическая поддержка детей сем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ррекционная работа в период адапт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ррекционная работа по запросам родителей.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блок.     Социально - педагогическое партнерство с семьями воспитанников</w:t>
            </w:r>
          </w:p>
        </w:tc>
      </w:tr>
      <w:tr>
        <w:trPr>
          <w:trHeight w:val="15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заимодействие с родителями  в едином образовательном пространстве  "ДДТ".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Участие родителей в комплексных и интегрированных  занятиях в рамках реализуемых в "ДДТ"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частие членов семей воспитанников, в конкурсах, КВН, фестивалях  (совместно с деть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ыезд на соревнования совместно с детьм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суг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емейные встречи по интересам и запросам (в рамках реализуемых направлений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блок.   Просветительская деятельность "ДДТ".</w:t>
            </w:r>
          </w:p>
        </w:tc>
      </w:tr>
      <w:tr>
        <w:trPr>
          <w:trHeight w:val="56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гля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дпропаган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нформационно-тематические стенды в групп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Информационные письма «Из первых рук» по заявленной темат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амятки для родителей, листы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Наглядно-тематические выставк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дительские уро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ражирование положительного опыта семейного воспита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сультационный центр.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 Индивидуальное  консультирование по запросам родителей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Индивидуальное консультирование  родителей социума, имеющих детей с проблемами в развит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Беседы по вопросам воспитания и развития ребенка в семь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Работа с предложениями родителей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C0C0C0"/>
          <w:sz w:val="24"/>
          <w:szCs w:val="24"/>
        </w:rPr>
      </w:pPr>
      <w:r>
        <w:rPr>
          <w:rFonts w:cs="Times New Roman" w:ascii="Times New Roman" w:hAnsi="Times New Roman"/>
          <w:color w:val="C0C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C0C0C0"/>
          <w:sz w:val="24"/>
          <w:szCs w:val="24"/>
        </w:rPr>
      </w:pPr>
      <w:r>
        <w:rPr>
          <w:rFonts w:cs="Times New Roman" w:ascii="Times New Roman" w:hAnsi="Times New Roman"/>
          <w:color w:val="C0C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08:00Z</dcterms:created>
  <dc:creator>Ольга</dc:creator>
  <dc:description/>
  <cp:keywords/>
  <dc:language>en-US</dc:language>
  <cp:lastModifiedBy>Ольга</cp:lastModifiedBy>
  <cp:lastPrinted>2017-01-20T11:50:00Z</cp:lastPrinted>
  <dcterms:modified xsi:type="dcterms:W3CDTF">2017-09-15T07:43:00Z</dcterms:modified>
  <cp:revision>8</cp:revision>
  <dc:subject/>
  <dc:title/>
</cp:coreProperties>
</file>