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20"/>
        <w:jc w:val="center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  <w:t>Календарный комплексно-тематический план</w:t>
      </w:r>
    </w:p>
    <w:p>
      <w:pPr>
        <w:pStyle w:val="Normal"/>
        <w:spacing w:lineRule="auto" w:line="220" w:before="0" w:after="240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</w:r>
    </w:p>
    <w:p>
      <w:pPr>
        <w:pStyle w:val="Normal"/>
        <w:spacing w:lineRule="auto" w:line="360" w:before="0" w:after="240"/>
        <w:rPr/>
      </w:pPr>
      <w:r>
        <w:rPr>
          <w:b/>
          <w:color w:val="000000"/>
          <w:sz w:val="28"/>
        </w:rPr>
        <w:t>Дата:</w:t>
      </w:r>
      <w:r>
        <w:rPr>
          <w:color w:val="000000"/>
          <w:sz w:val="28"/>
        </w:rPr>
        <w:t xml:space="preserve"> 8.02-20.02.2018г.</w:t>
      </w:r>
    </w:p>
    <w:p>
      <w:pPr>
        <w:pStyle w:val="Normal"/>
        <w:spacing w:lineRule="auto" w:line="360" w:before="0" w:after="24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Тема:</w:t>
      </w:r>
      <w:r>
        <w:rPr>
          <w:color w:val="000000"/>
          <w:sz w:val="28"/>
        </w:rPr>
        <w:t xml:space="preserve"> « Наша Армия». День защитника Отечества</w:t>
      </w:r>
    </w:p>
    <w:p>
      <w:pPr>
        <w:pStyle w:val="Normal"/>
        <w:spacing w:lineRule="auto" w:line="360" w:before="0" w:after="24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Цель:</w:t>
      </w:r>
      <w:r>
        <w:rPr>
          <w:color w:val="000000"/>
          <w:sz w:val="28"/>
        </w:rPr>
        <w:t xml:space="preserve">  Расширить представление детей о Российской армии; знакомить с разными видами войск и боевой техники; рассказать о трудной, но почетной обязанности защищать Родину; о преемственности поколений защитников Родины.  Углублять знания детей по теме «День Защитника Отечества». Развивать творческую активность и инициативность детей.</w:t>
      </w:r>
    </w:p>
    <w:p>
      <w:pPr>
        <w:pStyle w:val="Normal"/>
        <w:spacing w:lineRule="auto" w:line="360" w:before="0" w:after="24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Итоговое мероприятие</w:t>
      </w:r>
      <w:r>
        <w:rPr>
          <w:color w:val="000000"/>
          <w:sz w:val="28"/>
        </w:rPr>
        <w:t>: 23 февраля – День защитника Отечества</w:t>
      </w:r>
    </w:p>
    <w:p>
      <w:pPr>
        <w:pStyle w:val="Normal"/>
        <w:spacing w:lineRule="auto" w:line="360" w:before="0" w:after="24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Форма итогового мероприятия</w:t>
      </w:r>
      <w:r>
        <w:rPr>
          <w:color w:val="000000"/>
          <w:sz w:val="28"/>
        </w:rPr>
        <w:t>: Развлекательно спортивный праздник</w:t>
      </w:r>
    </w:p>
    <w:p>
      <w:pPr>
        <w:pStyle w:val="Normal"/>
        <w:spacing w:lineRule="auto" w:line="276" w:before="0" w:after="24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6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38"/>
        <w:gridCol w:w="2409"/>
        <w:gridCol w:w="3828"/>
        <w:gridCol w:w="2551"/>
        <w:gridCol w:w="2290"/>
      </w:tblGrid>
      <w:tr>
        <w:trPr>
          <w:trHeight w:val="564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недели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совместной деятельности взрослого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заимодействие с родителями / социальными партнёрами</w:t>
            </w:r>
          </w:p>
        </w:tc>
      </w:tr>
      <w:tr>
        <w:trPr>
          <w:trHeight w:val="17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(занятие)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 деятельность (режимный момент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овая, подгруппов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80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недельник </w:t>
            </w:r>
          </w:p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02 .1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b/>
                <w:color w:val="000000"/>
              </w:rPr>
              <w:t>1.Позновательное развитие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ЦКМ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Тема:« </w:t>
            </w:r>
            <w:r>
              <w:rPr>
                <w:color w:val="000000"/>
              </w:rPr>
              <w:t>Российская армия</w:t>
            </w:r>
            <w:r>
              <w:rPr>
                <w:b/>
                <w:color w:val="000000"/>
              </w:rPr>
              <w:t>»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О.В.Дыбина  стр.26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color w:val="000000"/>
              </w:rPr>
              <w:t>Продолжать расширить представление о</w:t>
            </w:r>
            <w:r>
              <w:rPr>
                <w:color w:val="000000"/>
                <w:shd w:fill="F4F4F4" w:val="clear"/>
              </w:rPr>
              <w:t xml:space="preserve"> </w:t>
            </w:r>
            <w:r>
              <w:rPr>
                <w:color w:val="000000"/>
              </w:rPr>
              <w:t>Российской армии. Рассказывать о трудной, но почетной обязанности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ащищать Родину, охранять ее спокойствие и безопасность.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Художественно-эстетическое развитие.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сование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:</w:t>
            </w:r>
            <w:r>
              <w:rPr>
                <w:color w:val="000000"/>
              </w:rPr>
              <w:t>«Солдат на посту»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Т.С.Комарова  стр. 83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Учить детей создавать образ война, передавая характерные особенности костюма, позы, оружия. Закреплять умение детей располагать изображение на листе бумаги, рисовать крупно. Использовать навыки рисования и закрашивания изображения. Воспитывать интерес и уважение к Российской армии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color w:val="000000"/>
              </w:rPr>
              <w:t xml:space="preserve">3.Музыка. </w:t>
            </w:r>
            <w:r>
              <w:rPr>
                <w:color w:val="000000"/>
              </w:rPr>
              <w:t>По плану М.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shd w:fill="FFFFFF" w:val="clear"/>
              </w:rPr>
              <w:t>Ситуационные задачи: «Как проявлять внимание заболевшему человеку? 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 Эмилеей, Сашей, Аленой, Евой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альчиковая гимнастика «Лошадк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а, Арсений, Мит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о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-Прием детей.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color w:val="000000"/>
              </w:rPr>
              <w:t>-</w:t>
            </w:r>
            <w:r>
              <w:rPr>
                <w:rStyle w:val="Appleconvertedspace"/>
                <w:color w:val="000000"/>
                <w:shd w:fill="FFFFFF" w:val="clear"/>
              </w:rPr>
              <w:t>Беседа « Наша армия»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-Утренняя гимнастика  №1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color w:val="000000"/>
              </w:rPr>
              <w:t>-С/Р «Госпиталь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pacing w:lineRule="auto" w:line="220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rStyle w:val="Appleconvertedspace"/>
                <w:color w:val="000000"/>
                <w:shd w:fill="FFFFFF" w:val="clear"/>
              </w:rPr>
              <w:t>-Дежурство по подготовке к о.д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color w:val="000000"/>
              </w:rPr>
              <w:t>Прогулка 1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-Наблюдение за снегом, сравнение с настом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-Эстафета </w:t>
            </w:r>
            <w:r>
              <w:rPr>
                <w:color w:val="000000"/>
                <w:shd w:fill="FFFFFF" w:val="clear"/>
              </w:rPr>
              <w:t>«Взаимовыручка»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ечер.</w:t>
            </w:r>
          </w:p>
          <w:p>
            <w:pPr>
              <w:pStyle w:val="Normal"/>
              <w:ind w:right="-27" w:hanging="0"/>
              <w:rPr>
                <w:color w:val="000000"/>
              </w:rPr>
            </w:pPr>
            <w:r>
              <w:rPr>
                <w:color w:val="000000"/>
              </w:rPr>
              <w:t>-Бодрящая гимнастика.</w:t>
            </w:r>
          </w:p>
          <w:p>
            <w:pPr>
              <w:pStyle w:val="Normal"/>
              <w:ind w:right="-27" w:hanging="0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-Гимнастика для глаз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ЧХЛ С.Баруздин «Шел по улице солдат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-</w:t>
            </w:r>
            <w:r>
              <w:rPr>
                <w:rStyle w:val="Appleconvertedspace"/>
                <w:color w:val="000000"/>
                <w:shd w:fill="FFFFFF" w:val="clear"/>
              </w:rPr>
              <w:t xml:space="preserve"> Д/И</w:t>
            </w:r>
            <w:r>
              <w:rPr>
                <w:color w:val="000000"/>
              </w:rPr>
              <w:t>«Приготовь лекарство»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2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Труд –наполним кормушки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</w:rPr>
              <w:t xml:space="preserve"> П/И «Чей отряд быстрее построится»</w:t>
            </w:r>
          </w:p>
          <w:p>
            <w:pPr>
              <w:pStyle w:val="Normal"/>
              <w:spacing w:lineRule="auto" w:line="22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  <w:r>
              <w:rPr>
                <w:color w:val="000000"/>
              </w:rPr>
              <w:t>Отгадывание загадок об армии.</w:t>
            </w:r>
          </w:p>
          <w:p>
            <w:pPr>
              <w:pStyle w:val="Normal"/>
              <w:spacing w:lineRule="auto" w:line="22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  <w:shd w:fill="FFFFFF" w:val="clear"/>
              </w:rPr>
              <w:t xml:space="preserve"> Выставка книг о Российской армии.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-Оловянные и пластмассовые солдатики,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Военная атрибутика для  С/Р игр. 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-Подборка материалов для изготовления воинских атрибутов и техники, картонные коробочки, бумага различных видов, структуры, формата, цвета. Карандаши, краски, пластилин, бросовый материал и т.д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нд. беседы с  родителями о самочувствии детей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-Обращение просьба : принести фотографии пап, книги с худ.произ. и иллюстрации по теме «Защитники отечества»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-Привлечение родителей к помощи в изготовлении атрибутов на военную темати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ринести спички для конструировани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6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38"/>
        <w:gridCol w:w="2409"/>
        <w:gridCol w:w="3828"/>
        <w:gridCol w:w="2551"/>
        <w:gridCol w:w="2290"/>
      </w:tblGrid>
      <w:tr>
        <w:trPr>
          <w:trHeight w:val="564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недели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совместной деятельности взрослого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заимодействие с родителями / социальными партнёрами</w:t>
            </w:r>
          </w:p>
        </w:tc>
      </w:tr>
      <w:tr>
        <w:trPr>
          <w:trHeight w:val="17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(занятие)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 деятельность (режимный момент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овая, подгруппов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ник</w:t>
            </w:r>
          </w:p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02.1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>Позновательное развитие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color w:val="000000"/>
              </w:rPr>
              <w:t>ФЭМП</w:t>
            </w:r>
            <w:r>
              <w:rPr>
                <w:color w:val="000000"/>
              </w:rPr>
              <w:t xml:space="preserve"> Занятие №1стр.40  И.А.Помораева В.А Позина,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Познакомить с количественным составом чисел 3 и 4 из единиц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Продолжать учить ориентироваться на листе бумаги, определять и называть стороны и углы листа.</w:t>
              <w:br/>
              <w:t> Закреплять умение последовательно называть дни недели, определять, какой день недели сегодня, какой был вчера, какой будет завтра.</w:t>
              <w:br/>
            </w:r>
            <w:r>
              <w:rPr>
                <w:b/>
                <w:color w:val="000000"/>
              </w:rPr>
              <w:t>2.Физическое развитие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color w:val="000000"/>
              </w:rPr>
              <w:t>Физическая культур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По плану Ф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Работа с дежурными по столов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шей, Юлей, Аленой.</w:t>
            </w:r>
          </w:p>
          <w:p>
            <w:pPr>
              <w:pStyle w:val="Normal"/>
              <w:spacing w:lineRule="auto" w:line="2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20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пражнять рисовать образ  военного.</w:t>
            </w:r>
          </w:p>
          <w:p>
            <w:pPr>
              <w:pStyle w:val="Normal"/>
              <w:spacing w:lineRule="auto" w:line="2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ксимом, Арсением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Игра «Собери танк, машину из спичек» Ева, Матвеем, Жене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о.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Прием детей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  <w:shd w:fill="FFFFFF" w:val="clear"/>
              </w:rPr>
              <w:t>Игровое упр. «Соедини по точкам. (Танк )»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spacing w:lineRule="auto" w:line="220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rStyle w:val="Appleconvertedspace"/>
                <w:b/>
                <w:color w:val="000000"/>
                <w:shd w:fill="FFFFFF" w:val="clear"/>
              </w:rPr>
              <w:t>-</w:t>
            </w:r>
            <w:r>
              <w:rPr>
                <w:rStyle w:val="Appleconvertedspace"/>
                <w:color w:val="000000"/>
                <w:shd w:fill="FFFFFF" w:val="clear"/>
              </w:rPr>
              <w:t>Утренняя гимнастика №1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Д/И «Выложи фигуру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</w:rPr>
              <w:t>КГН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Дежурство по столовой.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color w:val="000000"/>
              </w:rPr>
              <w:t xml:space="preserve">                    </w:t>
            </w:r>
            <w:r>
              <w:rPr>
                <w:b/>
                <w:color w:val="000000"/>
              </w:rPr>
              <w:t>Прогулка 1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Наблюдение за транспортом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П/ И«Найди по следу», </w:t>
            </w:r>
          </w:p>
          <w:p>
            <w:pPr>
              <w:pStyle w:val="Normal"/>
              <w:spacing w:lineRule="auto" w:line="220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</w:rPr>
              <w:t>Д/И</w:t>
            </w:r>
            <w:r>
              <w:rPr>
                <w:bCs/>
                <w:color w:val="000000"/>
              </w:rPr>
              <w:t>«Вчера, сегодня, завтра»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 xml:space="preserve">Игровая ситуация « Построим гараж для военных машин»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КГН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Вече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Гимнастика после с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КГН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С/Р  </w:t>
            </w:r>
            <w:r>
              <w:rPr>
                <w:color w:val="000000"/>
                <w:shd w:fill="FFFFFF" w:val="clear"/>
              </w:rPr>
              <w:t>«Военный корабль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Самостоятельная игровая деятельность с НП играми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Д/И « Что было- что будет?»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ЧХЛ Иванова «Как Андрейка на фронт бегал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2</w:t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</w:t>
            </w:r>
            <w:r>
              <w:rPr>
                <w:color w:val="000000"/>
              </w:rPr>
              <w:t>Наблюдение по чему происходит смена дня и ночи?</w:t>
            </w:r>
          </w:p>
          <w:p>
            <w:pPr>
              <w:pStyle w:val="Normal"/>
              <w:shd w:fill="FFFFFF" w:val="clear"/>
              <w:spacing w:before="5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П/И«Сбор солдат на пара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-Военный полигон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-Альбом для рассматривания «Профессия военный»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- Иллюстрации родов войск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Cs/>
                <w:color w:val="000000"/>
              </w:rPr>
              <w:t xml:space="preserve"> Трафареты раскраски «Военные машины»</w:t>
            </w:r>
          </w:p>
          <w:p>
            <w:pPr>
              <w:pStyle w:val="Normal"/>
              <w:autoSpaceDE w:val="false"/>
              <w:spacing w:lineRule="atLeast" w:line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-Фото боевых машин.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астольно печатные игры военной тематики 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Вынес на прогулку развлекательный инвентар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Игры и упражнения с логическими блоками Дьеныш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-Консультация для родителей «Растим будущих защитников отечества»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6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38"/>
        <w:gridCol w:w="2471"/>
        <w:gridCol w:w="3766"/>
        <w:gridCol w:w="283"/>
        <w:gridCol w:w="2268"/>
        <w:gridCol w:w="142"/>
        <w:gridCol w:w="2148"/>
      </w:tblGrid>
      <w:tr>
        <w:trPr>
          <w:trHeight w:val="564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недели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совместной деятельности взрослого и детей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заимодействие с родителями / социальными партнёрами</w:t>
            </w:r>
          </w:p>
        </w:tc>
      </w:tr>
      <w:tr>
        <w:trPr>
          <w:trHeight w:val="17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(занятие)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 деятельность (режимный момент)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овая, подгруппова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а </w:t>
            </w:r>
          </w:p>
          <w:p>
            <w:pPr>
              <w:pStyle w:val="Normal"/>
              <w:spacing w:lineRule="auto" w:line="22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.02.1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Речевое развитие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color w:val="000000"/>
              </w:rPr>
              <w:t xml:space="preserve">Развитие речи. </w:t>
            </w:r>
            <w:r>
              <w:rPr>
                <w:color w:val="000000"/>
              </w:rPr>
              <w:t>Звуковая культура речи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Занятие №4 В.В.Гербова. стр76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Звуковая культура речи: дифференциация звуков ч-щ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color w:val="000000"/>
              </w:rPr>
              <w:t>Упражнять детей в умении различать на слух сходные по артикуляции звуки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Художественно-эстетическое развитие. Аппликация.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color w:val="000000"/>
              </w:rPr>
              <w:t>Т.С Комаров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стр.75. Тема: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 Матрос с сигнальными флажками»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Упражнять детей в изображении человека; в вырезывании частей костюма, рук, ног, головы. Учить передавать в аппликации простейшие движение фигуры человека. Закреплять умение вырезывать симметричные части из бумаги, сложенной вдвое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b/>
                <w:color w:val="000000"/>
              </w:rPr>
              <w:t>3.Физическое развитие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Физическая культура на улице.</w:t>
            </w:r>
            <w:r>
              <w:rPr>
                <w:color w:val="000000"/>
              </w:rPr>
              <w:t xml:space="preserve">  Занятие№3.Л.И.Пензулаева  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color w:val="000000"/>
                <w:shd w:fill="FFFFFF" w:val="clear"/>
              </w:rPr>
              <w:t>Игровые упражнения (боевая подготовка) «Меткие стрелки» - метание в цель снежк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ять в ходьбе на лыжах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Самообслуживание упр.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Я все делаю сам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  <w:color w:val="000000"/>
              </w:rPr>
              <w:t>Максимом, Арсением.</w:t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Закрепление умения выполнять постройки военного корабля по предложенной схеме. Дима, Максима, Пашей.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Артикуляционная гимнастика. С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color w:val="000000"/>
              </w:rPr>
              <w:t>Эмилией, Гелей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рием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еседа о военных профессиях «Пограничник, танкист, моряк, артиллерист, пехотинец, летчик»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Style w:val="Appleconvertedspace"/>
                <w:color w:val="000000"/>
                <w:shd w:fill="FFFFFF" w:val="clear"/>
              </w:rPr>
              <w:t>-Утренняя гимнастика№1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С/р «Моряки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Дежурство по о.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1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-Наблюдение за снегоуборочной машиной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-Труд: Сооружение крепости из снег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М/П «</w:t>
            </w:r>
            <w:r>
              <w:rPr>
                <w:color w:val="000000"/>
              </w:rPr>
              <w:t>Найди следы зайцев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че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Гимнастика после с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ГН.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-С/Р «Морской поход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  <w:shd w:fill="FFFFFF" w:val="clear"/>
              </w:rPr>
              <w:t>Д/И</w:t>
            </w:r>
            <w:r>
              <w:rPr>
                <w:b/>
                <w:color w:val="000000"/>
                <w:shd w:fill="FFFFFF" w:val="clear"/>
              </w:rPr>
              <w:t xml:space="preserve"> «</w:t>
            </w:r>
            <w:r>
              <w:rPr>
                <w:color w:val="000000"/>
                <w:shd w:fill="FFFFFF" w:val="clear"/>
              </w:rPr>
              <w:t>Подбери картинку»: «Что нужно моряку, пограничнику, летчику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Наблюдение за лошадью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П/И «Попади в цель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Р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И «На мостике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Рассматривание иллюстраций «На границе», «Защита Отчества», «Наши Защитники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Вынес на прогулку инвентаря для иг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lineRule="auto" w:line="2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Атрибуты и костюмы для сюжетно - ролевых игр: сабли, фуражки, бескозырки, штурвал и т.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-Создание папки-передвижки «Наши защитники»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-Разучивание стихотворений «Защитник отечества»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недели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совместной деятельности взрослого и детей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заимодействие с родителями / социальными партнёрами</w:t>
            </w:r>
          </w:p>
        </w:tc>
      </w:tr>
      <w:tr>
        <w:trPr>
          <w:trHeight w:val="17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(занятие)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 деятельность (режимный момент)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овая, подгруппова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етверг  </w:t>
            </w:r>
          </w:p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02.1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Речевое развитие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общение к художественной литературе.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Занятие№ 9.В.В.Гербава.стр.111. Чтение детя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Барто «На застав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ить детей о трудной службе войнов- пограничников о их четвероногих помошниках.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Физическое развитие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зическая культура.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По плану Ф.И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-Упражнение «Самый аккуратный»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Пашей, Максимом, Матвеем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Упражнять в </w:t>
            </w:r>
            <w:r>
              <w:rPr>
                <w:color w:val="000000"/>
                <w:shd w:fill="FFFFFF" w:val="clear"/>
              </w:rPr>
              <w:t>составление рассказа по  картине «В бо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Эмилию, Арс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Дыхательная гимнастика Женя Арсен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рием детей.</w:t>
            </w:r>
          </w:p>
          <w:p>
            <w:pPr>
              <w:pStyle w:val="Normal"/>
              <w:shd w:fill="FFFFFF" w:val="clear"/>
              <w:ind w:right="19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Рассказ воспитателя «Женщины на защите Отечества»</w:t>
            </w:r>
          </w:p>
          <w:p>
            <w:pPr>
              <w:pStyle w:val="Normal"/>
              <w:shd w:fill="FFFFFF" w:val="clear"/>
              <w:ind w:right="19" w:hanging="0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color w:val="000000"/>
              </w:rPr>
              <w:t>-</w:t>
            </w:r>
            <w:r>
              <w:rPr>
                <w:rStyle w:val="Appleconvertedspace"/>
                <w:color w:val="000000"/>
                <w:shd w:fill="FFFFFF" w:val="clear"/>
              </w:rPr>
              <w:t>Утренняя гимнастика №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Инсценировка «Весточка с фронта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С/Р« Полевая кухня»</w:t>
            </w:r>
          </w:p>
          <w:p>
            <w:pPr>
              <w:pStyle w:val="Normal"/>
              <w:spacing w:lineRule="auto" w:line="22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КГН.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рогулка 1.</w:t>
            </w:r>
          </w:p>
          <w:p>
            <w:pPr>
              <w:pStyle w:val="Normal"/>
              <w:shd w:fill="FFFFFF" w:val="clear"/>
              <w:ind w:right="19"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Наблюдение</w:t>
            </w:r>
            <w:r>
              <w:rPr>
                <w:color w:val="000000"/>
              </w:rPr>
              <w:t xml:space="preserve"> за птичками в кормушке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color w:val="000000"/>
              </w:rPr>
              <w:t>-</w:t>
            </w:r>
            <w:r>
              <w:rPr>
                <w:bCs/>
                <w:color w:val="000000"/>
              </w:rPr>
              <w:t>П/И«Перехватчики</w:t>
            </w:r>
            <w:r>
              <w:rPr>
                <w:b/>
                <w:bCs/>
                <w:color w:val="000000"/>
              </w:rPr>
              <w:t>».</w:t>
            </w:r>
          </w:p>
          <w:p>
            <w:pPr>
              <w:pStyle w:val="Normal"/>
              <w:shd w:fill="FFFFFF" w:val="clear"/>
              <w:ind w:right="19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>КГ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чер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Гимнастика после с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shd w:fill="FFFFFF" w:val="clear"/>
              </w:rPr>
              <w:t xml:space="preserve">Ч.Х.Л .А. Митяев.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Мешок овсянк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П/И«Армейский порядок»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блюдение за ветром</w:t>
            </w:r>
          </w:p>
          <w:p>
            <w:pPr>
              <w:pStyle w:val="Normal"/>
              <w:shd w:fill="FFFFFF" w:val="clear"/>
              <w:ind w:right="19" w:hanging="0"/>
              <w:rPr>
                <w:color w:val="000000"/>
              </w:rPr>
            </w:pPr>
            <w:r>
              <w:rPr>
                <w:color w:val="000000"/>
              </w:rPr>
              <w:t>-Эстафета « Полоса препятствий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/>
              <w:ind w:left="0" w:hanging="0"/>
              <w:rPr/>
            </w:pPr>
            <w:r>
              <w:rPr>
                <w:color w:val="000000"/>
                <w:shd w:fill="FFFFFF" w:val="clear"/>
              </w:rPr>
              <w:t>-Большой деревянный конструктор: «Военный корабль», «Танк», «Подводная лодка»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8"/>
              <w:spacing w:lineRule="auto" w:line="2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Книги на заданную тематику, загадки.</w:t>
            </w:r>
          </w:p>
          <w:p>
            <w:pPr>
              <w:pStyle w:val="Style18"/>
              <w:spacing w:lineRule="auto" w:line="220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-Материалы для свободной художественной деятельности: бумага, пластилин, картон и т.д.</w:t>
            </w:r>
          </w:p>
          <w:p>
            <w:pPr>
              <w:pStyle w:val="Style18"/>
              <w:spacing w:lineRule="auto" w:line="220"/>
              <w:ind w:left="0" w:hanging="0"/>
              <w:rPr/>
            </w:pPr>
            <w:r>
              <w:rPr>
                <w:color w:val="000000"/>
              </w:rPr>
              <w:t>-Разукрашки с солдатами и военной техникой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суда (фляжки,миски и тд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-Поместить комплексы гимнастик для развития физических качеств, которые можно делать дома.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-Раздать стихи для заучивания на праздничное развлечение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недели</w:t>
            </w:r>
          </w:p>
        </w:tc>
        <w:tc>
          <w:tcPr>
            <w:tcW w:w="10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совместной деятельности взрослого и детей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заимодействие с родителями / социальными партнёрами</w:t>
            </w:r>
          </w:p>
        </w:tc>
      </w:tr>
      <w:tr>
        <w:trPr>
          <w:trHeight w:val="17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(занятие)</w:t>
            </w:r>
          </w:p>
        </w:tc>
        <w:tc>
          <w:tcPr>
            <w:tcW w:w="4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 деятельность (режимный момент)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овая, подгруппова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4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ятница</w:t>
            </w:r>
          </w:p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02.1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Позновательное развитие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навательно-исследовательская деятельность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Н.Е.Веракса,О.Р.Галимов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Тема:26. Плавание тел. Изготовление корабля. Развитие практических действий в процессе экспериментирования и опытов. Развитие способностей к преобразованию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b/>
                <w:color w:val="000000"/>
              </w:rPr>
              <w:t>2.Художественно-эстетическое развитие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color w:val="000000"/>
              </w:rPr>
              <w:t>Рисование.</w:t>
            </w:r>
            <w:r>
              <w:rPr>
                <w:color w:val="000000"/>
              </w:rPr>
              <w:t>Комарова.стр120.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ема:«Пограничник с собакой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пражнять в изображении человека и животного, в передаче характерных; учить выражать в рисунке несложный сюжет, закреплять приемы рисования и закрашивания рисунков карандашами; развивать чувство композиции.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Музык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 плану М.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bCs/>
                <w:color w:val="000000"/>
              </w:rPr>
              <w:t>Работа с календарём природ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ма, Афанасий, Юр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Упражнять в с</w:t>
            </w:r>
            <w:r>
              <w:rPr>
                <w:color w:val="000000"/>
                <w:shd w:fill="FFFFFF" w:val="clear"/>
              </w:rPr>
              <w:t>облюдении пропорций при рисовании фигуры человек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Словарная работа: пограничник, камуфлированная</w:t>
            </w:r>
            <w:r>
              <w:rPr>
                <w:rStyle w:val="Appleconvertedspace"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Максимом, Митей, Арсением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о.</w:t>
            </w:r>
          </w:p>
          <w:p>
            <w:pPr>
              <w:pStyle w:val="Normal"/>
              <w:shd w:fill="FFFFFF" w:val="clear"/>
              <w:ind w:right="406" w:hanging="0"/>
              <w:rPr>
                <w:color w:val="000000"/>
              </w:rPr>
            </w:pPr>
            <w:r>
              <w:rPr>
                <w:color w:val="000000"/>
              </w:rPr>
              <w:t xml:space="preserve">-Беседа о службе пограничников с показом иллюстраций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rStyle w:val="Appleconvertedspace"/>
                <w:color w:val="000000"/>
                <w:shd w:fill="FFFFFF" w:val="clear"/>
              </w:rPr>
              <w:t xml:space="preserve"> Утренняя гимнастика №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Дежурство в уголке природ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С/Р «Пограничник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КГН.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рогулка 1.</w:t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</w:t>
            </w:r>
            <w:r>
              <w:rPr>
                <w:color w:val="000000"/>
              </w:rPr>
              <w:t>Наблюдение за снежинками</w:t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-Трудовые поручения: кормление птиц на групповом участке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-П/И «Метание гранат»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-Эстафета «Военные учения»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-КГН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чер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Бодрящая гимнастика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-ЧХЛ.Л. Кассиль «Твои защитники»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-С/Р игра «Мы военные разведчики» 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2.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Спортивные упр: катания на санках, ледянках.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color w:val="000000"/>
              </w:rPr>
              <w:t>-</w:t>
            </w:r>
            <w:r>
              <w:rPr>
                <w:rStyle w:val="Appleconvertedspace"/>
                <w:color w:val="000000"/>
                <w:shd w:fill="FFFFFF" w:val="clear"/>
              </w:rPr>
              <w:t xml:space="preserve"> C/Р </w:t>
            </w:r>
            <w:r>
              <w:rPr>
                <w:color w:val="000000"/>
              </w:rPr>
              <w:t>«Я военный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нос спортивного инвентаря для игр и эстафе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-Анкетирование отцов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-Просьба приносить коробки для изготовление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« Макетов»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недели</w:t>
            </w:r>
          </w:p>
        </w:tc>
        <w:tc>
          <w:tcPr>
            <w:tcW w:w="10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совместной деятельности взрослого и детей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заимодействие с родителями / социальными партнёрами</w:t>
            </w:r>
          </w:p>
        </w:tc>
      </w:tr>
      <w:tr>
        <w:trPr>
          <w:trHeight w:val="17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(занятие)</w:t>
            </w:r>
          </w:p>
        </w:tc>
        <w:tc>
          <w:tcPr>
            <w:tcW w:w="4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 деятельность (режимный момент)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овая, подгруппова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4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едельник</w:t>
            </w:r>
          </w:p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.02.18</w:t>
            </w:r>
          </w:p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Позновательное развитие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b/>
                <w:color w:val="000000"/>
              </w:rPr>
              <w:t>ФЦКМ.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Style w:val="C0"/>
                <w:bCs/>
                <w:color w:val="000000"/>
              </w:rPr>
              <w:t>Тема:</w:t>
            </w:r>
            <w:r>
              <w:rPr>
                <w:rStyle w:val="C0"/>
                <w:b/>
                <w:bCs/>
                <w:color w:val="000000"/>
              </w:rPr>
              <w:t xml:space="preserve"> </w:t>
            </w:r>
            <w:r>
              <w:rPr>
                <w:rStyle w:val="C0"/>
                <w:bCs/>
                <w:iCs/>
                <w:color w:val="000000"/>
              </w:rPr>
              <w:t xml:space="preserve">« Военная техника Российской армии» </w:t>
            </w:r>
            <w:r>
              <w:rPr>
                <w:color w:val="000000"/>
              </w:rPr>
              <w:t xml:space="preserve"> Расширять представления детей о Российской армии, о родной стране, о государственных праздниках (День защитника Отечества, День Победы).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color w:val="000000"/>
              </w:rPr>
              <w:t>2.Художественно-эстетическое развитие. Рисование</w:t>
            </w:r>
            <w:r>
              <w:rPr>
                <w:color w:val="000000"/>
              </w:rPr>
              <w:t xml:space="preserve"> « Мой папа»</w:t>
            </w:r>
            <w:r>
              <w:rPr>
                <w:rStyle w:val="C1"/>
                <w:color w:val="000000"/>
              </w:rPr>
              <w:t xml:space="preserve">научить детей рисовать портрет человека, </w:t>
            </w:r>
            <w:r>
              <w:rPr>
                <w:rStyle w:val="C1"/>
                <w:color w:val="000000"/>
                <w:shd w:fill="FFFFFF" w:val="clear"/>
              </w:rPr>
              <w:t>познакомив с одним из жанров изобразительного искусства – портретом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3. Музыка.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По плану М.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Следить за осанкой при ходьбе.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лья. Эмилия. Алена Ева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-Беседы: «Для чего нужно соблюдать режим дня и как он влияет на здоровье человека? », «Стану сильным, ловким и заботливым как мой папа… 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лья, Саша,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Прием дет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Беседа: Флаг Росс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Утренняя гимнастика №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Д/И«Составь флаг России»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улка 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Наблюдение за птичьими следами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Опыт «Таяние и замерзание воды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П/И с флажк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чер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Бодрящая гимнастик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КГ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Игра «Найди флаг России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Разучить стихотворение  В.Степанова «Флаг Росси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Интервью о папе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2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-С/Р «Путешествие по России»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П/И « Два мороза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>Д/И «О чем я сказала».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местить флажок с триколором в уголок «Моя Родин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Вынос атрибутов на прогулку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-Интервью о папе с мамой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- Просьба М.Р в проведении, аккомпанировании родительского собрания.</w:t>
            </w:r>
          </w:p>
        </w:tc>
      </w:tr>
      <w:tr>
        <w:trPr>
          <w:trHeight w:val="564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недели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совместной деятельности взрослого и детей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заимодействие с родителями / социальными партнёрами</w:t>
            </w:r>
          </w:p>
        </w:tc>
      </w:tr>
      <w:tr>
        <w:trPr>
          <w:trHeight w:val="17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(занятие)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 деятельность (режимный момент)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овая, подгруппова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ник</w:t>
            </w:r>
          </w:p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.02.1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Позновательное развитие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color w:val="000000"/>
              </w:rPr>
              <w:t>ФЭМП.</w:t>
            </w:r>
            <w:r>
              <w:rPr>
                <w:color w:val="000000"/>
              </w:rPr>
              <w:t xml:space="preserve"> Занятие №2стр.41 И.А.Помораева В.А Позина, 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color w:val="000000"/>
                <w:shd w:fill="FFFFFF" w:val="clear"/>
              </w:rPr>
              <w:t>Познакомить с количественным составом числа 5 из единиц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Совершенствовать представления о треугольниках и четырехугольниках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вивать умение обозначать в речи положение одного предмета по отношению к другому и свое местоположение относительно другого лица</w:t>
            </w:r>
            <w:r>
              <w:rPr>
                <w:iCs/>
                <w:color w:val="000000"/>
                <w:shd w:fill="FFFFFF" w:val="clear"/>
              </w:rPr>
              <w:t>(впереди, сзади, слева, справа)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Физическое развитие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По плану Ф.И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Д/у «Я начну, а ты закончи» с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рсением, Эмилией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Провести беседу с Максимом, Димой, Ильей на тему «Надо вещи убирать, не придется их искать»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рием дет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Д/И«На что похоже»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shd w:fill="FFFFFF" w:val="clear"/>
              </w:rPr>
              <w:t>Беседа «Как я помогаю дома по хозяйству родителям»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Утренняя гимнастика №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блюдение за кустарнико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руд на участке: сгребание снега с лавоче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И: «Хитрая лис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ече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Бодрящая гимнаст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Д/И «Выложи фигуру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/Р «Моряки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Д/И «Какой сегодня день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И.: «Кенгуру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ставка рисунков «Мой папа»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-Обсуждение и оформление благодарностей папам от мам.</w:t>
            </w:r>
          </w:p>
        </w:tc>
      </w:tr>
    </w:tbl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tbl>
      <w:tblPr>
        <w:tblW w:w="16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38"/>
        <w:gridCol w:w="2471"/>
        <w:gridCol w:w="3766"/>
        <w:gridCol w:w="2551"/>
        <w:gridCol w:w="2290"/>
      </w:tblGrid>
      <w:tr>
        <w:trPr>
          <w:trHeight w:val="564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недели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совместной деятельности взрослого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заимодействие с родителями / социальными партнёрами</w:t>
            </w:r>
          </w:p>
        </w:tc>
      </w:tr>
      <w:tr>
        <w:trPr>
          <w:trHeight w:val="17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(занятие)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 деятельность (режимный момент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овая, подгруппова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а</w:t>
            </w:r>
          </w:p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2.1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Речевое развитие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тие речи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В.В.Гербова. стр.114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рассказав на тему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«О наших четвероногих друзьях». Учить детей составлять рассказы на заданную тему с опорой на литературные произведения.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Художественно-эстетическое развитие.  Лепка. </w:t>
            </w:r>
            <w:r>
              <w:rPr>
                <w:color w:val="000000"/>
              </w:rPr>
              <w:t>Тема: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« </w:t>
            </w:r>
            <w:r>
              <w:rPr>
                <w:color w:val="000000"/>
              </w:rPr>
              <w:t>Караблик для папы</w:t>
            </w:r>
            <w:r>
              <w:rPr>
                <w:b/>
                <w:color w:val="000000"/>
              </w:rPr>
              <w:t>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пластилинография) стр11 Создание выразительного образа «караблик» средствами пластилинографии. Учить детей использовать знакомые способы лепки: скатывание, расплющивание, размазывание пластилина, не заезжая за края контура. Учить детей достигать выразительной фор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Физическое развитие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на улице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Занятие№4. Л.И.Пензулаева 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Повторить игровые упражнения с бегом и прыжками, метание снежков в цель и на дальность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пражнение «Аккуратный шкафчик» - Илья, Дима,  Матвей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пражнение по ФЭМП «Веселый счет» - Егор, Гле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Прием дет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Беседа « Собака друг челове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Утренняя гимнастика №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туативный разговор: «Как вести себя с незнакомыми людьми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КГ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1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Наблюдение рассматривание деревьев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Труд: постройка военной базы из снега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Игра забава «Считай ногами»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КГ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ечер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Побудки после сна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КГН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ЧХЛ. Л. Толстого «Пожарные собаки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bCs/>
                <w:color w:val="000000"/>
              </w:rPr>
              <w:t xml:space="preserve"> П/И «Минное поле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улка 2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С\Р игра «  Окажи первую помощь другу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Наблюдение за   снежным покровом: рыхлый снег или наст?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Самостоятельная худ-эстетическая деятельность в уголке рисова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Индивидуальные консультации</w:t>
            </w:r>
          </w:p>
        </w:tc>
      </w:tr>
    </w:tbl>
    <w:p>
      <w:pPr>
        <w:pStyle w:val="Normal"/>
        <w:spacing w:lineRule="auto" w:line="276" w:before="0" w:after="200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6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38"/>
        <w:gridCol w:w="2471"/>
        <w:gridCol w:w="3766"/>
        <w:gridCol w:w="2551"/>
        <w:gridCol w:w="2290"/>
      </w:tblGrid>
      <w:tr>
        <w:trPr>
          <w:trHeight w:val="564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недели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совместной деятельности взрослого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заимодействие с родителями / социальными партнёрами</w:t>
            </w:r>
          </w:p>
        </w:tc>
      </w:tr>
      <w:tr>
        <w:trPr>
          <w:trHeight w:val="17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(занятие)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 деятельность (режимный момент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овая, подгруппова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тверг</w:t>
            </w:r>
          </w:p>
          <w:p>
            <w:pPr>
              <w:pStyle w:val="Normal"/>
              <w:spacing w:lineRule="auto" w:line="220"/>
              <w:ind w:left="113" w:right="113" w:hanging="0"/>
              <w:jc w:val="center"/>
              <w:rPr/>
            </w:pPr>
            <w:r>
              <w:rPr>
                <w:color w:val="000000"/>
              </w:rPr>
              <w:t>18.02.18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Речевое развитие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общение к художественной литературе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Занятие №6 В.В.Гербова стр.79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Чтение стихотворения Ю. Владимирова «Чудаки»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Совершенствовать умение выразительно читать стихотворение по ролям.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Физическое развитие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По плану Ф.И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Поручить заклеить книжки для малышей. Саше. Саше. Афанасию. Эмили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Покормить птиц крошками хлеб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ву, Сашу, Леру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-Составление рассказа по военной тематики. Беседа о Дне защитника Отечества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Утро.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Прием детей.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Чтение отрывка из стихотворения И.Броневой «Праздник всех отцов»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Утренняя гимнастика №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1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Наблюдение за работой дворник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-Труд: Очистка заснеженных дорожек на участке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П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И: «Хитрая лиса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чер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-Бодрящая гимнастика после сна. -Хождение по тропе здоровь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Конструктивно-продуктивная деятельность детей – оригами: «Звезда»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С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«Моряки»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2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Наблюдение за вечерним неб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П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И  «Кенгур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Самостоятельная игровая деятельность детей в центрах активно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-Родительское собрание. Детско-родительская гостинная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« Папы будьте вместе с нами!»</w:t>
            </w:r>
          </w:p>
        </w:tc>
      </w:tr>
    </w:tbl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tbl>
      <w:tblPr>
        <w:tblW w:w="16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38"/>
        <w:gridCol w:w="2471"/>
        <w:gridCol w:w="3766"/>
        <w:gridCol w:w="2551"/>
        <w:gridCol w:w="2290"/>
      </w:tblGrid>
      <w:tr>
        <w:trPr>
          <w:trHeight w:val="564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недели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Задачи совместной деятельности взрослого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заимодействие с родителями / социальными партнёрами</w:t>
            </w:r>
          </w:p>
        </w:tc>
      </w:tr>
      <w:tr>
        <w:trPr>
          <w:trHeight w:val="17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(занятие)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 деятельность (режимный момент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овая, подгруппова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ятница</w:t>
            </w:r>
          </w:p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.02.1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Художественно-эстетическое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структивно-модельная деятельность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«Самолет»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Цель: учить детей создавать самолет из конструктора по схеме и образцу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(Комплексные занятия в старшей группе. Под ред. Вераксы Н.Е.) 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Художественно-эстетическое развитие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сование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color w:val="000000"/>
              </w:rPr>
              <w:t>«Мой папа самый лучший»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Цель: Учить детей рисовать портрет папы по памяти и представлению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Музыка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По плану МР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Артикуляционная гимнастика: «Сказочка о язычке»  Митя, Леша, Ле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Упражнять в рассказывании по картинке с последовательно развивающимся действи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. Илья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Утро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Прием детей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Беседа о военном кате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Утренняя гимнастика №2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shd w:fill="FFFFFF" w:val="clear"/>
              </w:rPr>
              <w:t>ЧХЛ «Два радиста», «Самый лучший пароход» С. Сах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КГ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Наблюдение за облакам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Д/И  «Разведчк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/И  «Самолет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ч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Бодрящая гимнастика после с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  <w:r>
              <w:rPr>
                <w:color w:val="000000"/>
              </w:rPr>
              <w:t xml:space="preserve"> Развлекательно спортивный праздник «23 февраля – День защитника отечества»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рогулка 2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Труд: оборка снега на веранде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П/И: Снежная короле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Самостоятельная игровая детей деятельность в центрах активно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-Развлекательно спортивный праздник «23 февраля – День защитника отечества»</w:t>
            </w:r>
          </w:p>
        </w:tc>
      </w:tr>
    </w:tbl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tbl>
      <w:tblPr>
        <w:tblW w:w="16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38"/>
        <w:gridCol w:w="2471"/>
        <w:gridCol w:w="3766"/>
        <w:gridCol w:w="2551"/>
        <w:gridCol w:w="2290"/>
      </w:tblGrid>
      <w:tr>
        <w:trPr>
          <w:trHeight w:val="564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недели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совместной деятельности взрослого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заимодействие с родителями / социальными партнёрами</w:t>
            </w:r>
          </w:p>
        </w:tc>
      </w:tr>
      <w:tr>
        <w:trPr>
          <w:trHeight w:val="17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(занятие)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 деятельность (режимный момент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овая, подгруппова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ббота </w:t>
            </w:r>
          </w:p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.02.1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b/>
                <w:color w:val="000000"/>
              </w:rPr>
              <w:t>1.Позновательное развитие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ЦКМ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Н.Е.Веракса,О.Р.Галимов.</w:t>
            </w:r>
          </w:p>
          <w:p>
            <w:pPr>
              <w:pStyle w:val="Normal"/>
              <w:spacing w:lineRule="auto" w:line="220"/>
              <w:rPr>
                <w:rStyle w:val="C0"/>
                <w:bCs/>
                <w:color w:val="000000"/>
              </w:rPr>
            </w:pPr>
            <w:r>
              <w:rPr>
                <w:rStyle w:val="C0"/>
                <w:bCs/>
                <w:color w:val="000000"/>
              </w:rPr>
              <w:t>Животный мир полярных районов.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Style w:val="C0"/>
                <w:bCs/>
                <w:color w:val="000000"/>
              </w:rPr>
              <w:t>Цель: Продолжать  знакомить детей с природными зонами планеты; формировать представление о животном мире полярных районов планеты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color w:val="000000"/>
              </w:rPr>
              <w:t>2.Художественно-эстетическое развитие.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исование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Рисование иллюстраций к стихотворению С. Михалкова «Наша армия родная.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(Комплексные занятия. Под ред. Н.Е. Вераксы стр.248)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Цель: Учить детей создавать сюжетные иллюстрации по прочитанному произведению, формировать творческое мышление и воображение. 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Музыка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По плану МР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Обыгрывание ситуаций «Кто стучится в дверь ко мне» - обсуждение поведение ребенка, воспитывать адекватное поведение в данной ситу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Юры. Гели. Паш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Прием дет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Утренняя гимнастика №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1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Наблюдение за погодой «Измерение силы ветра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Труд: Уборка участка от сне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П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« Затейник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чер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Бодрящая гимнастика после сна – хождение по тропе здоровь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Д/И «Кто пропал?»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>
                <w:color w:val="000000"/>
              </w:rPr>
              <w:t>-ЧХЛ</w:t>
            </w:r>
            <w:r>
              <w:rPr>
                <w:color w:val="000000"/>
                <w:shd w:fill="FFFFFF" w:val="clear"/>
              </w:rPr>
              <w:t xml:space="preserve"> М. Большинцев «У самого синего моря»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С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Р «Летчики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2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Наблюдение за птицами, подкормка птиц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- П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И  «Аленушка-Ивануш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амостоятельная деятельность детей в центрах активно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-Индивидуальные консультации родителей по интересующим вопросам воспитания детей. </w:t>
            </w:r>
          </w:p>
        </w:tc>
      </w:tr>
    </w:tbl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rPr/>
      </w:pPr>
      <w:r>
        <w:rPr>
          <w:b/>
          <w:color w:val="000000"/>
          <w:sz w:val="28"/>
        </w:rPr>
        <w:t>Дата:</w:t>
      </w:r>
      <w:r>
        <w:rPr>
          <w:color w:val="000000"/>
          <w:sz w:val="28"/>
        </w:rPr>
        <w:t xml:space="preserve"> 24.02-4.03.2018г.</w:t>
      </w:r>
    </w:p>
    <w:p>
      <w:pPr>
        <w:pStyle w:val="Normal"/>
        <w:spacing w:lineRule="auto" w:line="360" w:before="0" w:after="240"/>
        <w:jc w:val="both"/>
        <w:rPr/>
      </w:pPr>
      <w:r>
        <w:rPr>
          <w:b/>
          <w:color w:val="000000"/>
          <w:sz w:val="28"/>
        </w:rPr>
        <w:t>Тема:</w:t>
      </w:r>
      <w:r>
        <w:rPr>
          <w:color w:val="000000"/>
          <w:sz w:val="28"/>
        </w:rPr>
        <w:t xml:space="preserve"> Международный женский день – праздник женщин, девочек, бабушек и мам</w:t>
      </w:r>
    </w:p>
    <w:p>
      <w:pPr>
        <w:pStyle w:val="Normal"/>
        <w:spacing w:lineRule="auto" w:line="360" w:before="0" w:after="240"/>
        <w:jc w:val="both"/>
        <w:rPr/>
      </w:pPr>
      <w:r>
        <w:rPr>
          <w:b/>
          <w:color w:val="000000"/>
          <w:sz w:val="28"/>
        </w:rPr>
        <w:t>Цель:</w:t>
      </w:r>
      <w:r>
        <w:rPr>
          <w:color w:val="000000"/>
          <w:sz w:val="28"/>
        </w:rPr>
        <w:t xml:space="preserve">  Расширить представление детей о празднике 8 марта – Международном женском дне; формировать у детей представление о женском труде, о труде мамы; воспитывать уважительное отношение  и любовь к матерям, стремление помогать и радовать маму.</w:t>
      </w:r>
    </w:p>
    <w:p>
      <w:pPr>
        <w:pStyle w:val="Normal"/>
        <w:spacing w:lineRule="auto" w:line="360" w:before="0" w:after="240"/>
        <w:jc w:val="both"/>
        <w:rPr/>
      </w:pPr>
      <w:r>
        <w:rPr>
          <w:b/>
          <w:color w:val="000000"/>
          <w:sz w:val="28"/>
        </w:rPr>
        <w:t>Итоговое мероприятие</w:t>
      </w:r>
      <w:r>
        <w:rPr>
          <w:color w:val="000000"/>
          <w:sz w:val="28"/>
        </w:rPr>
        <w:t>: «Праздник мам – 8 марта»</w:t>
      </w:r>
    </w:p>
    <w:p>
      <w:pPr>
        <w:pStyle w:val="Normal"/>
        <w:spacing w:lineRule="auto" w:line="360" w:before="0" w:after="24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Форма итогового мероприятия</w:t>
      </w:r>
      <w:r>
        <w:rPr>
          <w:color w:val="000000"/>
          <w:sz w:val="28"/>
        </w:rPr>
        <w:t>: Утренник</w:t>
      </w:r>
    </w:p>
    <w:p>
      <w:pPr>
        <w:pStyle w:val="Normal"/>
        <w:spacing w:lineRule="auto" w:line="276" w:before="0" w:after="20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6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38"/>
        <w:gridCol w:w="2471"/>
        <w:gridCol w:w="3766"/>
        <w:gridCol w:w="2551"/>
        <w:gridCol w:w="2290"/>
      </w:tblGrid>
      <w:tr>
        <w:trPr>
          <w:trHeight w:val="564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недели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совместной деятельности взрослого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заимодействие с родителями / социальными партнёрами</w:t>
            </w:r>
          </w:p>
        </w:tc>
      </w:tr>
      <w:tr>
        <w:trPr>
          <w:trHeight w:val="17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(занятие)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 деятельность (режимный момент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овая, подгруппова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а</w:t>
            </w:r>
          </w:p>
          <w:p>
            <w:pPr>
              <w:pStyle w:val="Normal"/>
              <w:spacing w:lineRule="auto" w:line="220"/>
              <w:ind w:left="113" w:right="113" w:hanging="0"/>
              <w:jc w:val="center"/>
              <w:rPr/>
            </w:pPr>
            <w:r>
              <w:rPr>
                <w:color w:val="000000"/>
              </w:rPr>
              <w:t>24.02.18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Речевое развитие.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тие речи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Занятие №1  В.В.Гербава. стр84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Беседа на тему «Наши мамы»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Формировать представление о труде матери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Художественно-эстетическое развитие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ппликация с элементами рисования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«Деревья в инеи»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Создание образа по прочитанному. Учить использовать разные элементы творчества в работе. Совершенствовать умение  выстригать фигуры из сложенной вдвое бумаги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Физическое развитие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на улиц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лану Ф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Упражнение: «Закончи предложение» - Ева, Арсений, Иль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Прием д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Беседа «Комплементы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Д/и «Какой? Какая? Какое? Какие?»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Утренняя гимнастика №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С/Р«Семья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1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-Наблюдение за вороной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Труд в природ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П/И «Гонки санок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че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Гимнастика после с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ГН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С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Р «Дочки-матери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2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П/И </w:t>
            </w:r>
            <w:r>
              <w:rPr>
                <w:b/>
                <w:color w:val="000000"/>
              </w:rPr>
              <w:t xml:space="preserve">« </w:t>
            </w:r>
            <w:r>
              <w:rPr>
                <w:color w:val="000000"/>
              </w:rPr>
              <w:t>По мостику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Труд в природе – наполнение кормушек для пт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Самостоятельная деятельность в центрах активно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color w:val="000000"/>
              </w:rPr>
              <w:t>-Фотовыставка: Моя мама самая лучшая потому что…</w:t>
            </w:r>
          </w:p>
        </w:tc>
      </w:tr>
    </w:tbl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tbl>
      <w:tblPr>
        <w:tblW w:w="16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38"/>
        <w:gridCol w:w="2471"/>
        <w:gridCol w:w="3766"/>
        <w:gridCol w:w="2551"/>
        <w:gridCol w:w="2290"/>
      </w:tblGrid>
      <w:tr>
        <w:trPr>
          <w:trHeight w:val="564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недели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совместной деятельности взрослого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заимодействие с родителями / социальными партнёрами</w:t>
            </w:r>
          </w:p>
        </w:tc>
      </w:tr>
      <w:tr>
        <w:trPr>
          <w:trHeight w:val="17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(занятие)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 деятельность (режимный момент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овая, подгруппова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тверг</w:t>
            </w:r>
          </w:p>
          <w:p>
            <w:pPr>
              <w:pStyle w:val="Normal"/>
              <w:spacing w:lineRule="auto" w:line="220"/>
              <w:ind w:left="113" w:right="113" w:hanging="0"/>
              <w:jc w:val="center"/>
              <w:rPr/>
            </w:pPr>
            <w:r>
              <w:rPr>
                <w:color w:val="000000"/>
              </w:rPr>
              <w:t>25.02.18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Речевое развит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общение к художественной литературе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Занятие№5 В.В.Гербова.стр.126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Заучивание наизусть: Г. Виеру. </w:t>
            </w:r>
          </w:p>
          <w:p>
            <w:pPr>
              <w:pStyle w:val="Style19"/>
              <w:spacing w:lineRule="atLeast" w:line="294" w:before="0" w:after="300"/>
              <w:rPr/>
            </w:pPr>
            <w:r>
              <w:rPr>
                <w:color w:val="000000"/>
              </w:rPr>
              <w:t>« Мамин день»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 xml:space="preserve"> </w:t>
            </w:r>
            <w:r>
              <w:rPr>
                <w:bCs/>
                <w:iCs/>
                <w:color w:val="000000"/>
                <w:shd w:fill="FFFFFF" w:val="clear"/>
              </w:rPr>
              <w:t>Воспитывать у дошкольников любовь и уважение к матери, стремление ей помогать, радовать её. Учить анализировать и выделять важное на основе образа матери, качеств матери Развивать речь детей: диалогическую, монологическую, умение выразительно читать стихи; обогащать словарный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 xml:space="preserve"> </w:t>
            </w:r>
            <w:r>
              <w:rPr>
                <w:bCs/>
                <w:iCs/>
                <w:color w:val="000000"/>
                <w:shd w:fill="FFFFFF" w:val="clear"/>
              </w:rPr>
              <w:t>запас детей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Физическое развити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.</w:t>
            </w:r>
          </w:p>
          <w:p>
            <w:pPr>
              <w:pStyle w:val="Normal"/>
              <w:rPr>
                <w:bCs/>
                <w:iCs/>
                <w:color w:val="000000"/>
                <w:shd w:fill="FFFFFF" w:val="clear"/>
              </w:rPr>
            </w:pPr>
            <w:r>
              <w:rPr>
                <w:color w:val="000000"/>
              </w:rPr>
              <w:t>По плану Ф,И</w:t>
            </w:r>
          </w:p>
          <w:p>
            <w:pPr>
              <w:pStyle w:val="Normal"/>
              <w:spacing w:lineRule="auto" w:line="220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Д.И. «4 лишний» - учить анализировать и выделять предметы по общему признаку, поясняя свой выбор – Эмиля, Мит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Прием дет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Беседа «Наши мамы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Д/И«Какой? Какая? Какое? Какие?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Утренняя гимнастика №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огулка 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Наблюдение за одеждой люд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Подкормка птиц (наполнение кормушек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П/И «Вокруг домика хожу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Д/И «Захвати королевство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-КГН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чер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-Бодрящая гимнастика после сн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«Солнечные зайчики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Патриотическое воспитание: «Моя малая родина» («Мы живем в России» стр.63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2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Спортивные упр: катания на санках, ледянках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-Наблюдение за звезд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амостоятельная игровая и творческая деятельность детей в центрах активно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-Повторение с детьми стихотворение  Г. Виеру.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« Мамин день»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tbl>
      <w:tblPr>
        <w:tblW w:w="16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38"/>
        <w:gridCol w:w="2471"/>
        <w:gridCol w:w="3766"/>
        <w:gridCol w:w="2551"/>
        <w:gridCol w:w="2290"/>
      </w:tblGrid>
      <w:tr>
        <w:trPr>
          <w:trHeight w:val="564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недели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совместной деятельности взрослого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заимодействие с родителями / социальными партнёрами</w:t>
            </w:r>
          </w:p>
        </w:tc>
      </w:tr>
      <w:tr>
        <w:trPr>
          <w:trHeight w:val="17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(занятие)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 деятельность (режимный момент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овая, подгруппова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70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ятница</w:t>
            </w:r>
          </w:p>
          <w:p>
            <w:pPr>
              <w:pStyle w:val="Normal"/>
              <w:spacing w:lineRule="auto" w:line="220"/>
              <w:ind w:left="113" w:right="113" w:hanging="0"/>
              <w:jc w:val="center"/>
              <w:rPr/>
            </w:pPr>
            <w:r>
              <w:rPr>
                <w:color w:val="000000"/>
              </w:rPr>
              <w:t>26.02.18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Позновательное развитие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color w:val="000000"/>
              </w:rPr>
              <w:t>Познавательно- исследовательская деятельность</w:t>
            </w:r>
            <w:r>
              <w:rPr>
                <w:color w:val="000000"/>
                <w:shd w:fill="FFFFFF" w:val="clear"/>
              </w:rPr>
              <w:t xml:space="preserve"> Экология стр.86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ыбина О.В стр.34.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color w:val="000000"/>
                <w:shd w:fill="FFFFFF" w:val="clear"/>
              </w:rPr>
              <w:t>Занятие №1: «Первоцветы. Как растут растения?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бобщить представления о росте и развитии растений, установить связь между ростом растений и их потребностями в различных условиях среды; учить быть внимательным и заботливым по отношению к растениям.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 xml:space="preserve">2.Художественно-эстетическое развитие. Рисование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color w:val="000000"/>
              </w:rPr>
              <w:t>Т.С. Комарова. стр.82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Тема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 Нарисуй, что интересного произошло в детском саду»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color w:val="000000"/>
              </w:rPr>
              <w:t xml:space="preserve">Учить детей задумывать содержание рисунка на основе полученных впечатлений, подбирать материалы в соответствии с содержанием изображения. Развивать фантазию. Закреплять  умения и навыки рисования разными материалами. 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Музыка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По плану М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Умные раскраски «Закрась по цифрам» - Илья, Максим, Галя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Утро.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Прием д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hd w:fill="FFFFFF" w:val="clear"/>
              </w:rPr>
              <w:t>-Д/И «Чудо цвето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hd w:fill="FFFFFF" w:val="clear"/>
              </w:rPr>
              <w:t>-</w:t>
            </w:r>
            <w:r>
              <w:rPr>
                <w:color w:val="000000"/>
              </w:rPr>
              <w:t>Утренняя гимнастика №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Опыт: «Что внутри?»; «Вверх к листочкам»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КГ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рогулка 1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Наблюдение и эксперимент. деятельность «Разноцветные сосульки»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Упражнение «Хождение по ледяным дорожкам»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П</w:t>
            </w:r>
            <w:r>
              <w:rPr>
                <w:color w:val="000000"/>
                <w:shd w:fill="FFFFFF" w:val="clear"/>
                <w:lang w:val="en-US"/>
              </w:rPr>
              <w:t>/</w:t>
            </w:r>
            <w:r>
              <w:rPr>
                <w:color w:val="000000"/>
                <w:shd w:fill="FFFFFF" w:val="clear"/>
              </w:rPr>
              <w:t>И «Хитрая лиса»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КГ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Вечер.</w:t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</w:rPr>
              <w:t>-Бодрящая гимнастика после сна. -Хождение по «Тропе здоровь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hd w:fill="FFFFFF" w:val="clear"/>
                <w:lang w:val="en-US"/>
              </w:rPr>
              <w:t>-</w:t>
            </w:r>
            <w:r>
              <w:rPr>
                <w:color w:val="000000"/>
                <w:shd w:fill="FFFFFF" w:val="clear"/>
              </w:rPr>
              <w:t>КГН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hd w:fill="FFFFFF" w:val="clear"/>
              </w:rPr>
              <w:t>-Продуктивная деятельность. Лепка по замыслу на тему: «Подарки для мамы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hd w:fill="FFFFFF" w:val="clear"/>
              </w:rPr>
              <w:t>-С</w:t>
            </w:r>
            <w:r>
              <w:rPr>
                <w:color w:val="000000"/>
                <w:shd w:fill="FFFFFF" w:val="clear"/>
                <w:lang w:val="en-US"/>
              </w:rPr>
              <w:t>/</w:t>
            </w:r>
            <w:r>
              <w:rPr>
                <w:color w:val="000000"/>
                <w:shd w:fill="FFFFFF" w:val="clear"/>
              </w:rPr>
              <w:t>Р Больница. «Мама заболела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2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-П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И «Снежная королева</w:t>
            </w:r>
            <w:r>
              <w:rPr>
                <w:b/>
                <w:color w:val="000000"/>
              </w:rPr>
              <w:t>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Труд «уборка веранды от сне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амостоятельная физкультурно-оздоровительная деятельность детей в уголке физического развит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-Индивидуальные консультации</w:t>
            </w:r>
          </w:p>
        </w:tc>
      </w:tr>
    </w:tbl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tbl>
      <w:tblPr>
        <w:tblW w:w="16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38"/>
        <w:gridCol w:w="2471"/>
        <w:gridCol w:w="3766"/>
        <w:gridCol w:w="2551"/>
        <w:gridCol w:w="2290"/>
      </w:tblGrid>
      <w:tr>
        <w:trPr>
          <w:trHeight w:val="564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недели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совместной деятельности взрослого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заимодействие с родителями / социальными партнёрами</w:t>
            </w:r>
          </w:p>
        </w:tc>
      </w:tr>
      <w:tr>
        <w:trPr>
          <w:trHeight w:val="17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(занятие)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 деятельность (режимный момент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овая, подгруппова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едельник</w:t>
            </w:r>
          </w:p>
          <w:p>
            <w:pPr>
              <w:pStyle w:val="Normal"/>
              <w:spacing w:lineRule="auto" w:line="220"/>
              <w:ind w:left="113" w:right="113" w:hanging="0"/>
              <w:jc w:val="center"/>
              <w:rPr/>
            </w:pPr>
            <w:r>
              <w:rPr>
                <w:color w:val="000000"/>
              </w:rPr>
              <w:t>29.02.18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1.Позновательное развитие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ЦКМ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«Весна-красна»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общить и систематизировать представления детей о характерных признаках весны, научить самостоятельно, находить их, устанавливать связи между сезонными изменениями в природе и образом жизни животных.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Художественно-эстетическое развитие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</w:rPr>
              <w:t xml:space="preserve">Рисование. </w:t>
            </w:r>
            <w:r>
              <w:rPr>
                <w:color w:val="000000"/>
              </w:rPr>
              <w:t>Комарова Т.С стр.83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« Картинка к празднику 8 марта»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ызывать у детей желание нарисовать красивую картинку о празднике 8 Марта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Музыка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 плану М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Повторение стихотворений к утренник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онструктивная деятельность – «Дары Фреб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сений. Митя Диа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Складывание фигур по схеме из колец» - Ева, Лера, Максим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Прием дет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Утренняя гимнастика №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Беседа «Зиму провожаем, весну встречаем» 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- Д/И – «Кто пропал?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руд: дежурство- приготовить оборудование для занятия по рисованию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Наблюдение за изменениями в природе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Труд: уборка снега на участк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П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 xml:space="preserve">И «На мостике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ечер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Бодрящая гимнастика после сн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Викторина «Россия – Родина Моя»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- С/Р«Салон красоты»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П/И – «Прятки»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Наблюдение за работой снегоуборочной маш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Самостоятельная художественно-изобразительная деятельность детей в уголке творч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Музыкальное сопровождение во время ИЗО деятельно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-Индивидуальные консультации родителей</w:t>
            </w:r>
          </w:p>
        </w:tc>
      </w:tr>
    </w:tbl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6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38"/>
        <w:gridCol w:w="2471"/>
        <w:gridCol w:w="3766"/>
        <w:gridCol w:w="2551"/>
        <w:gridCol w:w="2290"/>
      </w:tblGrid>
      <w:tr>
        <w:trPr>
          <w:trHeight w:val="564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недели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совместной деятельности взрослого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заимодействие с родителями / социальными партнёрами</w:t>
            </w:r>
          </w:p>
        </w:tc>
      </w:tr>
      <w:tr>
        <w:trPr>
          <w:trHeight w:val="17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(занятие)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 деятельность (режимный момент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овая, подгруппова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ник</w:t>
            </w:r>
          </w:p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03.1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>Позновательное развитие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color w:val="000000"/>
              </w:rPr>
              <w:t>ФЭМП</w:t>
            </w:r>
            <w:r>
              <w:rPr>
                <w:bCs/>
                <w:color w:val="000000"/>
                <w:shd w:fill="FFFFFF" w:val="clear"/>
              </w:rPr>
              <w:t xml:space="preserve"> Занятие №1стр.46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И.А.Помораева В.А Позина</w:t>
            </w:r>
          </w:p>
          <w:p>
            <w:pPr>
              <w:pStyle w:val="Normal"/>
              <w:spacing w:lineRule="auto" w:line="22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реплять представление о порядковом значении чисел первого десятка и составе числа из единиц в пределах 5.</w:t>
            </w:r>
          </w:p>
          <w:p>
            <w:pPr>
              <w:pStyle w:val="Normal"/>
              <w:spacing w:lineRule="auto" w:line="22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вершенствовать умение ориентироваться в окружающем пространстве относительно себя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iCs/>
                <w:color w:val="000000"/>
                <w:shd w:fill="FFFFFF" w:val="clear"/>
              </w:rPr>
              <w:t>(справа, слева, впереди, сзади)</w:t>
            </w:r>
            <w:r>
              <w:rPr>
                <w:rStyle w:val="Appleconvertedspace"/>
                <w:i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и другого лица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овершенствовать умение сравнивать до 10 предметов по длине, располагать их в возрастающей последовательности, результаты сравнения обозначать соответствующими словами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b/>
                <w:color w:val="000000"/>
              </w:rPr>
              <w:t>2.Физическое развитие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b/>
                <w:color w:val="000000"/>
              </w:rPr>
              <w:t>Физическая культура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По плану Ф.И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Повторение стихов  и песен к утреннику 8 марта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Упражнение «Право-лево»  -Матвей, Арсен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Прием дет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Утренняя гимнастика №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Беседа «Доброе утро – урок вежливости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Наблюдение за птицами, подкормка птиц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Спорт.упражнение – «Метание снежных комочков»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П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 xml:space="preserve">И «3 лишний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чер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Бодрящая гимнастика после сн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Хождение по дорожкам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-КГН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ХЛ «Любимые сказки А.С. Пушки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С/Р «Поход в гипер-маркет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П/И «Хвостики»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Наблюдение за вечерним небом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Самостоятельная игровая деятельность :«Настольно-печатные игры»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-Консультация для родителей «Театральная деятельность как средство развития речи детей» </w:t>
            </w:r>
          </w:p>
        </w:tc>
      </w:tr>
    </w:tbl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tbl>
      <w:tblPr>
        <w:tblW w:w="16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38"/>
        <w:gridCol w:w="2471"/>
        <w:gridCol w:w="3766"/>
        <w:gridCol w:w="2551"/>
        <w:gridCol w:w="2290"/>
      </w:tblGrid>
      <w:tr>
        <w:trPr>
          <w:trHeight w:val="564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недели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совместной деятельности взрослого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заимодействие с родителями / социальными партнёрами</w:t>
            </w:r>
          </w:p>
        </w:tc>
      </w:tr>
      <w:tr>
        <w:trPr>
          <w:trHeight w:val="17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(занятие)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 деятельность (режимный момент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овая, подгруппова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а</w:t>
            </w:r>
          </w:p>
          <w:p>
            <w:pPr>
              <w:pStyle w:val="Normal"/>
              <w:spacing w:lineRule="auto" w:line="220"/>
              <w:ind w:left="113" w:right="113" w:hanging="0"/>
              <w:jc w:val="center"/>
              <w:rPr/>
            </w:pPr>
            <w:r>
              <w:rPr>
                <w:color w:val="000000"/>
              </w:rPr>
              <w:t>2.03.18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Речевое развити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тие ре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рассказыванию по картине. Занятие№8 В.В Гербова. стр.8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ы для милой мамочки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оставлять рассказы по картинкам с последовательно развивающимся действием. Способствовать совершенствованию диалогической речи. Вовлекать детей в разговор во время рассматривания картины.  Использовать в речи простые и сложные предложения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Художественно-эстетическое развити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пликация. « Каллы  в горшочке» Подарок маме на 8 мар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ививать интерес к изготовлению поделок из разных материалов. Развитие воображения, моторики рук, усидчивости, эстетические чувств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Физическое развити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на улиц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лану Ф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Упражнение «Аккуратный шкафчик» - Илья, Арсений, Маш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Прием дет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Чтение стихотворения А.Барт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 Перед сном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Утренняя гимнастика №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1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Наблюдение «Изменения в природе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Труд: создание крепости из снежных комк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Спорт.упр. – Катание с горки на санк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М/П «Арам-шим-шим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КГ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чер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Гимнастика после с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Поздравление сотрудников Д/С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  «Международным женским днем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С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Р – «Семья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2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hd w:fill="FFFFFF" w:val="clear"/>
              </w:rPr>
              <w:t xml:space="preserve"> Наблюдение за животными в природе – Повадки кошки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П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И «Кенгуру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амостоятельная деятельность детей в центрах активно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Фотовыставка «Наши девочки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tbl>
      <w:tblPr>
        <w:tblW w:w="16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38"/>
        <w:gridCol w:w="2471"/>
        <w:gridCol w:w="3766"/>
        <w:gridCol w:w="2551"/>
        <w:gridCol w:w="2290"/>
      </w:tblGrid>
      <w:tr>
        <w:trPr>
          <w:trHeight w:val="564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недели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совместной деятельности взрослого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заимодействие с родителями / социальными партнёрами</w:t>
            </w:r>
          </w:p>
        </w:tc>
      </w:tr>
      <w:tr>
        <w:trPr>
          <w:trHeight w:val="17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(занятие)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 деятельность (режимный момент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овая, подгруппова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тверг</w:t>
            </w:r>
          </w:p>
          <w:p>
            <w:pPr>
              <w:pStyle w:val="Normal"/>
              <w:spacing w:lineRule="auto" w:line="220"/>
              <w:ind w:left="113" w:right="113" w:hanging="0"/>
              <w:jc w:val="center"/>
              <w:rPr/>
            </w:pPr>
            <w:r>
              <w:rPr>
                <w:color w:val="000000"/>
              </w:rPr>
              <w:t>3.03.18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Речевое развитие.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общение к художественной литературе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нятие№3 В.В.Гербова. стр.8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ы на тему «Как мы поздравляли сотрудников детского сада с «Международным женским днем» Учить детей составлять подробные и интересные рассказы на темы из личного опыта; развивать инициативу, способность импровизировать.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Физическое развитие.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По плану Ф.И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b/>
                <w:color w:val="000000"/>
              </w:rPr>
              <w:t>Социально-коммуникативное развитие</w:t>
            </w:r>
            <w:r>
              <w:rPr>
                <w:color w:val="000000"/>
              </w:rPr>
              <w:t xml:space="preserve"> «Пожарная безопасность»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Формировать у детей безопасное поведение, учить действовать при пожаре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Д/И «Тангос» - Митя, Саша, Юл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Упражнение «Мыльные пузыри» - учить хорошо пенить мыло, при мытье рук - Егор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Прием д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Д/И « Где мы были, мы не скажем, а что делали покажем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Утренняя гимнастика №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-Наблюдение за животными и птицами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Труд: посыпание ледяных дорожек песк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П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И  «Аленушка-Ивануш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чер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-Праздник «Для милых мам»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-П/И «Захвати королевство»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-Наблюдение: «Осадки вначале весны»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амостоятельная деятельность в центрах активно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- Праздник мам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 8 Марта»</w:t>
            </w:r>
          </w:p>
        </w:tc>
      </w:tr>
    </w:tbl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tbl>
      <w:tblPr>
        <w:tblW w:w="16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38"/>
        <w:gridCol w:w="2471"/>
        <w:gridCol w:w="3766"/>
        <w:gridCol w:w="2551"/>
        <w:gridCol w:w="2290"/>
      </w:tblGrid>
      <w:tr>
        <w:trPr>
          <w:trHeight w:val="564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недели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совместной деятельности взрослого и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заимодействие с родителями / социальными партнёрами</w:t>
            </w:r>
          </w:p>
        </w:tc>
      </w:tr>
      <w:tr>
        <w:trPr>
          <w:trHeight w:val="17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(занятие)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ая образовательная деятельность (режимный момент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овая, подгруппова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ая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ятница</w:t>
            </w:r>
          </w:p>
          <w:p>
            <w:pPr>
              <w:pStyle w:val="Normal"/>
              <w:spacing w:lineRule="auto" w:line="220"/>
              <w:ind w:left="113" w:right="113" w:hanging="0"/>
              <w:jc w:val="center"/>
              <w:rPr/>
            </w:pPr>
            <w:r>
              <w:rPr>
                <w:color w:val="000000"/>
              </w:rPr>
              <w:t>4.03.18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Художественно-эстетическое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структивно-модельная деятельность.</w:t>
            </w:r>
          </w:p>
          <w:p>
            <w:pPr>
              <w:pStyle w:val="Normal"/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«Уютный дом»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Конструирование комнат с мебелью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Учить детей последовательным действиям. Создавать интерьер теремка.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(«Комплексные занятия». Под ред. Вераксы Г.Н.)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b/>
                <w:color w:val="000000"/>
              </w:rPr>
              <w:t>2.Художественно-эстетическое развитие</w:t>
            </w:r>
            <w:r>
              <w:rPr>
                <w:color w:val="000000"/>
              </w:rPr>
              <w:t xml:space="preserve"> Рисование. Комарова стр. 87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«Портрет мамы» 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Учить детей рисованию портрета. Учить изображать все детали лица и образа матери по восприятию ребенка. Совершенствовать навыки работы кистью и красками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color w:val="000000"/>
              </w:rPr>
              <w:t xml:space="preserve">3.Музыка. </w:t>
            </w:r>
            <w:r>
              <w:rPr>
                <w:color w:val="000000"/>
              </w:rPr>
              <w:t>По плану М.Р.</w:t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Артикуляционная гимнастика «Сказочка о язычке» Арсений, Алена, Мит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Прием дет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Утренняя гимнастика №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Д/И «Горячо-холодно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Наблюдение за осадками «Дождь и снег»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-Спорт.упр. – «Катание на санках»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С/Р «Ай-дели-дели-дел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чер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Бодрящая гимнастика после сн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ГН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Викторина «По страницам любимых сказо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С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 xml:space="preserve">Р«Детский сад»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 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Наблюдение за пребыванием дн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П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И «Вокруг доми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Самостоятельная деятельность в уголке книги – рассматривание иллюстраций, чтение стихов о маме, бабушке, 8 марте; «Книжкина больница»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-Индивидуальные консультации</w:t>
            </w:r>
          </w:p>
        </w:tc>
      </w:tr>
    </w:tbl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1:31:00Z</dcterms:created>
  <dc:creator>huyfyu</dc:creator>
  <dc:description/>
  <cp:keywords/>
  <dc:language>en-US</dc:language>
  <cp:lastModifiedBy>Анна</cp:lastModifiedBy>
  <dcterms:modified xsi:type="dcterms:W3CDTF">2018-02-03T20:27:00Z</dcterms:modified>
  <cp:revision>13</cp:revision>
  <dc:subject/>
  <dc:title/>
</cp:coreProperties>
</file>