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рогие родители, предлагаю Вам ознакомиться с одним из моих мастер-классов по изготовлению развивающих игр из подручных средств, предназначенных для развития Ваших детей и полезного совместного времяпрепровождения со своим ребё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пособие направлено на закрепление знаний о геометрических фигурах, размерах и цветах. Помогает детям быстрее усвоить такие понятия как: форма, цвет, вели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данного пособия нам понадобится: одноразовые тканевые скатерти разного цвета, крышки и пробки от банок и бутылок, ножницы, иголка, нитки разного цвета, пенопластовые подложки от продуктов, пугов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сборки пособия:</w:t>
        <w:br/>
        <w:t>1. Берём ткань, режем её на куски подходящие по размеру крышек и подл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резаем из подложек необходимые фигуры (круг, треугольник, квадрат и проч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тягиваем крышки/подложки двойной тканью, заш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шиваем пуговицы на некоторые из крышек/подл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ся много фигур и деталей различных форм и раз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3440" cy="44621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неоднократно использовала данное пособие в своей работе с детьми 4-5 лет, наглядность данного пособия помогла детям быстрее усвоить названия фигур, цветов и раз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данное пособие помогает развить воображение, фантазию и логическое мышление, при составлении из данных фигур различных предметов (машины, дома, живо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преимуществом данного пособия, я считаю его полную безопасность для детей, т.к. фигуры/детали не содержат острых и режущих краёв, обшиты мягкой тка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одним из преимуществ является низкая себестоимость готового пособ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 рекомендую всем использовать данное пособие в своей игре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успехов в развитии Ваших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13:00Z</dcterms:created>
  <dc:creator>Игорь</dc:creator>
  <dc:description/>
  <cp:keywords/>
  <dc:language>en-US</dc:language>
  <cp:lastModifiedBy>Игорь</cp:lastModifiedBy>
  <dcterms:modified xsi:type="dcterms:W3CDTF">2018-02-03T17:21:00Z</dcterms:modified>
  <cp:revision>3</cp:revision>
  <dc:subject/>
  <dc:title/>
</cp:coreProperties>
</file>