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</w:rPr>
      </w:pPr>
      <w:r>
        <w:rPr>
          <w:b/>
          <w:sz w:val="40"/>
        </w:rPr>
        <w:t>СЦЕНАРИЙ ПРАЗДНИКА</w:t>
      </w:r>
    </w:p>
    <w:p>
      <w:pPr>
        <w:pStyle w:val="Normal"/>
        <w:spacing w:before="0" w:after="120"/>
        <w:jc w:val="center"/>
        <w:rPr>
          <w:b/>
          <w:b/>
          <w:sz w:val="40"/>
        </w:rPr>
      </w:pPr>
      <w:r>
        <w:rPr>
          <w:b/>
          <w:sz w:val="40"/>
        </w:rPr>
        <w:t>«КРАЙ, В КОТОРОМ МЫ ЖИВЕМ»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знакомство с образом жизни быта, легендами народов Севера /ханты, манси/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>воспитывать любовь и уважение к обычаям, традициям малых народов Севера, бережное отношение к природе, животному миру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>развивать умение употреблять в речи простые и сложные предлож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>развивать у детей творческое воображение и фантазию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СЛОВАРНАЯ РАБОТА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чум,  шест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кисы, бисер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тундра, тайга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</w:rPr>
      </w:pPr>
      <w:r>
        <w:rPr>
          <w:sz w:val="28"/>
        </w:rPr>
        <w:t>уха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ПРЕДВАРИТЕЛЬНАЯ РАБОТА: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8"/>
        </w:rPr>
      </w:pPr>
      <w:r>
        <w:rPr>
          <w:sz w:val="28"/>
        </w:rPr>
        <w:t xml:space="preserve">беседа о национальных традициях народов Севера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8"/>
        </w:rPr>
      </w:pPr>
      <w:r>
        <w:rPr>
          <w:sz w:val="28"/>
        </w:rPr>
        <w:t xml:space="preserve">рассматривание национальных костюмов, предметов пользования в быту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8"/>
        </w:rPr>
      </w:pPr>
      <w:r>
        <w:rPr>
          <w:sz w:val="28"/>
        </w:rPr>
        <w:t>рассматривание иллюстраций, фотографий  с изображением природы северного кра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ЙСТВУЮЩИЕ ЛИЦ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ведущая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старичок — лесовичок; Баба-Яга — Джабжа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девочка — певунья Миснэ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дети — олени, семья хантов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Солнце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бабушка — знахарка— Онэт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ИСПОЛЬЗУЕМЫЙ МАТЕРИАЛ:</w:t>
      </w:r>
      <w:r>
        <w:rPr>
          <w:sz w:val="28"/>
        </w:rPr>
        <w:t xml:space="preserve"> /атрибуты, костюмы/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детские унты и бурочки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нагрудные украшения из бисера, пояса, кошельки, браслеты, игольницы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стюмы оленей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хантыйские халаты, платья, платки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котелок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рыболовные сети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чум.</w:t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ХОД РАЗВЛЕЧЕНИЯ: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заходят, садятся, ведущий проводит беседу с детьми — зрителями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Ребята, где мы живем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Мы живем на Севере, в г. Ноябрьске Тюменской обл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Какие коренные народы Севера населяют наш край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Ханты, манси, эвенки, каряки, ненцы.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Какие богатства таит природа нашего края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Природа нашего края богата лесами, где растут ценные породы деревьев: сосна, береза, осина, верба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А какие животные живут в лесах нашего края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Медведи, зайцы, волки, белки, лисы, песцы, ондатры, собол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Ребята, а какие ягоды растут на болотах и в тайге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На болотах и в лесу растут клюква, морошка, брусника, черника, голубика, костяника, дикая малина. В лесу растет много грибов: подберезовики, белые грибы, лисички, маслята, подосиновики, грузди, моховики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Ведущая: </w:t>
      </w:r>
      <w:r>
        <w:rPr>
          <w:sz w:val="28"/>
        </w:rPr>
        <w:t>Скажите дети, каких птиц живущих в нашей местности вы знаете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У нас живут в тайге: дятлы, совы, глухари, куропатки, кедровки, кукушки, тетерева, дикие гуси, утки и лебеди, сороки, вороны, воробьи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А какие рыбы обитают в реках и озерах нашего края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В нашем крае много рек и озер, где водится разнообразная рыба: муксун, карась, язь, щука, и др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Ведущая: </w:t>
      </w:r>
      <w:r>
        <w:rPr>
          <w:sz w:val="28"/>
        </w:rPr>
        <w:t>Молодцы ребята! Вы хорошо знаете природу своего края, а сейчас,  вернемся и познакомимся с жизнью, бытом, обрядами, обычаями, легендами местных жителей — хантов и манси.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Звучит народная музыка, забегают дети-олени, на них заезжает старичок—лесовичок, дети-олени поют песню “Тундра – родина моя”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-олени:</w:t>
      </w:r>
      <w:r>
        <w:rPr>
          <w:sz w:val="28"/>
        </w:rPr>
        <w:t xml:space="preserve">        Тундра, тундра край родной 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>Как красив ты весной.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>На оленях едим мы — повидать простор тайги.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 xml:space="preserve">Эх, хай, эх, хай, я. Тундра – родина моя 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 xml:space="preserve">По красе своей и силе не с чем нам Сибирь сравнить, 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 xml:space="preserve">Иной здесь светится Россия, суровой стражей может быть. </w:t>
      </w:r>
    </w:p>
    <w:p>
      <w:pPr>
        <w:pStyle w:val="Normal"/>
        <w:spacing w:before="0" w:after="120"/>
        <w:ind w:left="2124" w:hanging="0"/>
        <w:jc w:val="both"/>
        <w:rPr>
          <w:sz w:val="28"/>
        </w:rPr>
      </w:pPr>
      <w:r>
        <w:rPr>
          <w:sz w:val="28"/>
        </w:rPr>
        <w:t>Эх, хай, эх, хай я. Тундра — родина мо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“Вузя вота”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Извините, но кто вы такие, и мы не понимаем, что вы говорите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Я старичок—лесовичок. И когда я сказал “Вузя вота”, я с вами поздоровался на хантыйском язык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А, что вас к нам привело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Приехал я к вам беду нашу рассказать, и совета—помощи просить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Ну рассказывай, старичок-лесовичок, горе вашем, чем сможем, тем поможем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А случилось вот что в нашем селении девочка, Миснэ ее зовут, что означает — певунья. И так она звонко поет, как колокольчик звенит, как ручеек ее голосок переливается. А в темном лесу живет злая старуха Баба-Яга. Народ ханты называет ее Джабжа. Она злющая, презлющая. Когда она выходит из своей избу все живое прячется. Не любит она песни и поэтому решила она украсть Миснэ. Закатилось с тех пор ясно солнышко, не видать кругом света белого и послали меня жители лесные к вам за подмогой. Помогите нам найти Миснэ, пожалуйста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Ведущая:</w:t>
      </w:r>
      <w:r>
        <w:rPr>
          <w:sz w:val="28"/>
        </w:rPr>
        <w:t xml:space="preserve"> Мы обязательно вам поможем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Только знаете, ребята, что будет путь очень сложным, и опасным. Все мы не поместимся на оленях; поэтому нужно ехать 2-м или 3-м ребятам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Желающие садятся на оленей, едут и поют:</w:t>
      </w:r>
    </w:p>
    <w:p>
      <w:pPr>
        <w:pStyle w:val="Normal"/>
        <w:spacing w:before="0" w:after="120"/>
        <w:ind w:left="4248" w:hanging="0"/>
        <w:jc w:val="both"/>
        <w:rPr>
          <w:sz w:val="28"/>
        </w:rPr>
      </w:pPr>
      <w:r>
        <w:rPr>
          <w:sz w:val="28"/>
        </w:rPr>
        <w:t>Мы поедем, мы помчимся</w:t>
      </w:r>
    </w:p>
    <w:p>
      <w:pPr>
        <w:pStyle w:val="Normal"/>
        <w:spacing w:before="0" w:after="120"/>
        <w:ind w:left="4248" w:hanging="0"/>
        <w:jc w:val="both"/>
        <w:rPr>
          <w:sz w:val="28"/>
        </w:rPr>
      </w:pPr>
      <w:r>
        <w:rPr>
          <w:sz w:val="28"/>
        </w:rPr>
        <w:t>На оленях утром ранним</w:t>
      </w:r>
    </w:p>
    <w:p>
      <w:pPr>
        <w:pStyle w:val="Normal"/>
        <w:spacing w:before="0" w:after="120"/>
        <w:ind w:left="4248" w:hanging="0"/>
        <w:jc w:val="both"/>
        <w:rPr>
          <w:sz w:val="28"/>
        </w:rPr>
      </w:pPr>
      <w:r>
        <w:rPr>
          <w:sz w:val="28"/>
        </w:rPr>
        <w:t>И найдем Миснэ — певунью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подъезжают к чуму, где сидит семья рыбаков-хантов, имитирующих разделку рыбы возле сетей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Вот и хантыйское—рыбацкое селение. Давайте с ними поздороваемся на их родном язык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Вузя вота!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Ханты:</w:t>
      </w:r>
      <w:r>
        <w:rPr>
          <w:sz w:val="28"/>
        </w:rPr>
        <w:t xml:space="preserve"> Вузя вота!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А чем вы занимаетесь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Ханты:</w:t>
      </w:r>
      <w:r>
        <w:rPr>
          <w:sz w:val="28"/>
        </w:rPr>
        <w:t xml:space="preserve">  Мы вам не скажем, мы вам покажем  </w:t>
      </w:r>
      <w:r>
        <w:rPr>
          <w:i/>
          <w:sz w:val="28"/>
        </w:rPr>
        <w:t>(показывают разные виды промыслов: ловля рыбы, ловля оленя, расстановка капканов, вышивание бисером —  дети отгадывают действия)</w:t>
      </w:r>
      <w:r>
        <w:rPr>
          <w:sz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Ханты:</w:t>
      </w:r>
      <w:r>
        <w:rPr>
          <w:sz w:val="28"/>
        </w:rPr>
        <w:t xml:space="preserve"> А знаете ли вы, почему рыбы в воде живут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ет. 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Ханты рассказывают легенду о рыбах, дети слушают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Ханты:</w:t>
      </w:r>
      <w:r>
        <w:rPr>
          <w:sz w:val="28"/>
        </w:rPr>
        <w:t xml:space="preserve"> Раньше рыбы жили на суше. Это было давным—давно в стародавнем времени. Среди летучих зверей и птиц летучие рыбы  были очень большие и страшные. Они отличались от всех зверей тем, что летали по небу, как птицы. Сядут на море — плавают, как морские животные, сядут на сушу, ходят как звери лесные. И вот, эти рыбы летучие нападали на мирных жителей и съедали их. Много горя принесли рыбы людям. И тогда солнце дня и ночи, которое видели все, придумало такое наказание: превратить огромных и страшных летучих рыб  в маленьких рыбешек. Пусть этой рыбой питаются люди. И приказало солнце дня и ночи отрубить крылья летучим рыбам и вырвать семь перьев с хвоста. И отпустить в холодное море. Вот так и превратили летучих рыб в водоплавающих рыб. Так и доныне ловят люди рыбу, едят ее вареной, жареной, копченой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Ханты:</w:t>
      </w:r>
      <w:r>
        <w:rPr>
          <w:sz w:val="28"/>
        </w:rPr>
        <w:t xml:space="preserve">  А, что вас привело к нам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Мы ищем Миснэ, ее украла Джабжа. Вы не знаете, где ее найти? </w:t>
      </w:r>
      <w:r>
        <w:rPr>
          <w:b/>
          <w:sz w:val="28"/>
        </w:rPr>
        <w:t>Ханты:</w:t>
      </w:r>
      <w:r>
        <w:rPr>
          <w:sz w:val="28"/>
        </w:rPr>
        <w:t xml:space="preserve">  Это вам надо позвать Солнце. Оно все знает. Но сначала давайте поиграем в игру “Невод”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Игра “Невод”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Ход игры.</w:t>
      </w:r>
    </w:p>
    <w:p>
      <w:pPr>
        <w:pStyle w:val="Normal"/>
        <w:spacing w:before="0" w:after="120"/>
        <w:jc w:val="both"/>
        <w:rPr>
          <w:i/>
          <w:i/>
          <w:sz w:val="28"/>
        </w:rPr>
      </w:pPr>
      <w:r>
        <w:rPr>
          <w:i/>
          <w:sz w:val="28"/>
        </w:rPr>
        <w:t>Играющие выбирают ребенка—рыбу, помещают в центр круга, изображающего невод. На расстоянии 1,5 — 2м от круга устанавливают 4 украшенных лентами шеста, “рыба”, пробравшаяся сквозь ”невод” убегает к одному из шестов, игроки догоняют ее. Если “рыбу” поймал один из участников игры, то “рыба” занимает место в кругу, а участник? поймавший “рыбу “ сам становится “рыбой”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После игры дети поднимают руки вверх и зовут Солнц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Хатл — ими! Хатл—ими! Хатл—ими!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Заходит ребенок, одетый в костюм Солнца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Не видало ль ты на свете, ты певуньи молодой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олнце:</w:t>
      </w:r>
      <w:r>
        <w:rPr>
          <w:sz w:val="28"/>
        </w:rPr>
        <w:t xml:space="preserve"> Я певуньи не видало, может бабушка Онэт, повстречала ее след?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ы же к ней сейчас ступайте, не грустите и прощайт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А где же она живет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олнце:</w:t>
      </w:r>
      <w:r>
        <w:rPr>
          <w:sz w:val="28"/>
        </w:rPr>
        <w:t xml:space="preserve"> На той стороне болота. Идите по кочкам, не оступитесь!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идут по  «кочкам», преодолевая препятствия к чуму, мальчики помогают девочкам, держат друг друга за руки, перешагивают пользуясь палкой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Перед чумом останавливаются, ищут бабушку, а ее нет, дети зовут бабушку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Бабушка, где ты? Бабушка Онэт!  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Выходит бабушка с противоположной стороны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ушка Онэт:</w:t>
      </w:r>
      <w:r>
        <w:rPr>
          <w:sz w:val="28"/>
        </w:rPr>
        <w:t xml:space="preserve"> Здравствуйте, ребята! А, я тут, травку собираю, но как же мне к вам перейти? У меня корзинка тяжелая, с разными растениями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возвращаются через кочки, помогают бабушке перейти через болото к чуму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Бабушка Онэт: </w:t>
      </w:r>
      <w:r>
        <w:rPr>
          <w:sz w:val="28"/>
        </w:rPr>
        <w:t>Вот спасибо! Какие внимательные и добрые дети. Что вас привело ко мне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Бабушка Онэт, мы ищем певунью Миснэ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Бабушка Онэт: </w:t>
      </w:r>
      <w:r>
        <w:rPr>
          <w:sz w:val="28"/>
        </w:rPr>
        <w:t>Я покажу вам дорогу. Но сначала посидите у меня возле чума, погрейтесь у костра, наберитесь сил, а я вам про узоры расскажу старую хантыйскую легенду.</w:t>
      </w:r>
    </w:p>
    <w:p>
      <w:pPr>
        <w:pStyle w:val="Normal"/>
        <w:spacing w:before="0" w:after="120"/>
        <w:ind w:left="2832" w:hanging="0"/>
        <w:jc w:val="both"/>
        <w:rPr>
          <w:sz w:val="28"/>
        </w:rPr>
      </w:pPr>
      <w:r>
        <w:rPr>
          <w:sz w:val="28"/>
        </w:rPr>
        <w:t>Кей, кей, кей, придвиньтесь к очагу,</w:t>
      </w:r>
    </w:p>
    <w:p>
      <w:pPr>
        <w:pStyle w:val="Normal"/>
        <w:spacing w:before="0" w:after="120"/>
        <w:ind w:left="2832" w:hanging="0"/>
        <w:jc w:val="both"/>
        <w:rPr>
          <w:sz w:val="28"/>
        </w:rPr>
      </w:pPr>
      <w:r>
        <w:rPr>
          <w:sz w:val="28"/>
        </w:rPr>
        <w:t xml:space="preserve">На оленьи шкуры сядьте в круг. </w:t>
      </w:r>
    </w:p>
    <w:p>
      <w:pPr>
        <w:pStyle w:val="Normal"/>
        <w:spacing w:before="0" w:after="120"/>
        <w:ind w:left="2832" w:hanging="0"/>
        <w:jc w:val="both"/>
        <w:rPr>
          <w:sz w:val="28"/>
        </w:rPr>
      </w:pPr>
      <w:r>
        <w:rPr>
          <w:sz w:val="28"/>
        </w:rPr>
        <w:t xml:space="preserve">Навострите зрение и слух, </w:t>
      </w:r>
    </w:p>
    <w:p>
      <w:pPr>
        <w:pStyle w:val="Normal"/>
        <w:spacing w:before="0" w:after="120"/>
        <w:ind w:left="2832" w:hanging="0"/>
        <w:jc w:val="both"/>
        <w:rPr>
          <w:sz w:val="28"/>
        </w:rPr>
      </w:pPr>
      <w:r>
        <w:rPr>
          <w:sz w:val="28"/>
        </w:rPr>
        <w:t>Подожмите ноги под себя,</w:t>
      </w:r>
    </w:p>
    <w:p>
      <w:pPr>
        <w:pStyle w:val="Normal"/>
        <w:spacing w:before="0" w:after="120"/>
        <w:ind w:left="2832" w:hanging="0"/>
        <w:jc w:val="both"/>
        <w:rPr>
          <w:sz w:val="28"/>
        </w:rPr>
      </w:pPr>
      <w:r>
        <w:rPr>
          <w:sz w:val="28"/>
        </w:rPr>
        <w:t>Приготовьтесь слушать о былом и небывалом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     “</w:t>
      </w:r>
      <w:r>
        <w:rPr>
          <w:sz w:val="28"/>
        </w:rPr>
        <w:t xml:space="preserve">Жил раньше  Бог на седьмом небе. Создал он мужчину и женщину и спустил их на землю. Прошел год. Захотелось ему узнать, что делают сотворенные им люди, и отправил он на землю Мать—Земли Ян—Гату. Ян—Гата пришла в ужас от увиденного: вокруг озера бегали нагие женщины, сквернословили, ругались. Тогда Ян—Гата взяла плетку и высекла женщину плеткой. Потом она взяла кисы и сказала: ”Отныне это будет твоя книга жизни с правилами” </w:t>
      </w:r>
      <w:r>
        <w:rPr>
          <w:i/>
          <w:sz w:val="28"/>
        </w:rPr>
        <w:t>/читает и рассказывает об узоре на кисах/</w:t>
      </w:r>
      <w:r>
        <w:rPr>
          <w:sz w:val="28"/>
        </w:rPr>
        <w:t>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Ты построишь чум и разведешь в чуме очаг, и поднимется дым от вашего очага, и протянется длинная дорога от порога твоего чума. Если будет у тебя сын, то по этой дороге приведет он в чум сноху, а если будет дочь, то уйдет она от тебя со своим мужем. В этом мире ты не должна сквернословить, ругаться, бить детей, а должна хранить верность мужу. Ты будешь не одинока в этом мире, вокруг тебя будет много людей. Они тоже построят свои чумы, и вы будете жить в дружбе и согласии. И будет в этом мире животное, которое будет тебе другом имя ему – Олень (олень для жизнедеятельности хантов имеет большое значение)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Рассказывает легенду о бисере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     “</w:t>
      </w:r>
      <w:r>
        <w:rPr>
          <w:sz w:val="28"/>
        </w:rPr>
        <w:t xml:space="preserve">Раньше у народов Севера не было бисера и они делали свои украшения из семечек растений, зубов и позвоночников животных, камушек, глиняных шариков. Бисер—это маленькие бусинки круглой или многогранной формы из стекла, фарфора, металла. Давным-давно русские купцы везли по морю груз природной соды. Они очень устали, проголодались, мысли у них были только о том, как увидеть берег. Наконец мелькнула полоска суши. Они причалили, разожгли костры и обложили костры кусками природной соды. Поели. Легли спать. Утром они проснулись и стали разгребать кострище, что же они увидели? Среди золы  лежали слитки необыкновенной красоты, прозрачные, как морская вода и сверкали они на солнце подобно золоту. Так и возникло стекло. А что помогло возникновения стекла: морской ветер, песок, позвоночники морских животных, природная сода. А уже из стекла люди стали делать бисер. Вот посмотрите, какие красивые украшения плетут народы Севера из бисера  </w:t>
      </w:r>
      <w:r>
        <w:rPr>
          <w:i/>
          <w:sz w:val="28"/>
        </w:rPr>
        <w:t>/показывает украшения/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Живу я в заповеднике. Здесь много интересного. Лес таит в себе  много интересного. Походите по лесу тихо, посмотрите, только осторожно зверей не пугайте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 xml:space="preserve">Дети под фонограмму “Пение птиц” осматривают лес.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Ну—ка, кто это там?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Появляются дети-олени и исполняют танец «Оленей»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ушка Онэт:</w:t>
      </w:r>
      <w:r>
        <w:rPr>
          <w:sz w:val="28"/>
        </w:rPr>
        <w:t xml:space="preserve"> Ну, что ребята вы видели в лесу—заповеднике?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Мы вам не скажем, а покажем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изображают пение кукушки, имитируют движение оленей, медведей, зайцев под народную музыку.  Бабушка угадывает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ушка Онэт:</w:t>
      </w:r>
      <w:r>
        <w:rPr>
          <w:sz w:val="28"/>
        </w:rPr>
        <w:t xml:space="preserve"> Какие молодцы! Пока вы гуляли по заповеднику, я тут вам еду приготовила на дорожку. Сядьте, покушайте. Я сварила для вас вкусную уху и морс из трав и ягод. Перед дальней дорогой вам нужно набраться силы. Поторопитесь, солнце уже садится 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пробуют угощени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Спасибо, бабушка Онэт за  вкусную уху и морс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ушка Онэт:</w:t>
      </w:r>
      <w:r>
        <w:rPr>
          <w:sz w:val="28"/>
        </w:rPr>
        <w:t xml:space="preserve"> На здоровье. Теперь вам пора. Вон гора, в горе нора, там и живет Джабжа. До свидания, Элу-Лум!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Дети подходят к горе где живет Баба-Яга. Баба-Яга выбегает из норы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а-Яга Джабжа:</w:t>
      </w:r>
      <w:r>
        <w:rPr>
          <w:sz w:val="28"/>
        </w:rPr>
        <w:t xml:space="preserve"> Чух-чух-чух! Человеческим духом пахнет. Кто потревожил мои владения? Кто посмел ступить на мою землю? Сейчас я вызову злой дух и вас всех превращу в животных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Бабушка, ты не превращай нас в животных. Ты, пожалуйста, выслушай нас. Мы пришли со своей бедой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а-Яга Джабжа:</w:t>
      </w:r>
      <w:r>
        <w:rPr>
          <w:sz w:val="28"/>
        </w:rPr>
        <w:t xml:space="preserve">  Ну, рассказывайте, слушать я люблю когда речь идет о беде, а о помощи и не просите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 Мы ищем девочку—певунью Миснэ, и очень просим тебя помочь нам найти Миснэ. Отдай нам Миснэ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а-Яга Джабжа:</w:t>
      </w:r>
      <w:r>
        <w:rPr>
          <w:sz w:val="28"/>
        </w:rPr>
        <w:t xml:space="preserve"> Ишь чего захотели!</w:t>
        <w:tab/>
        <w:t xml:space="preserve">Не отдам я вам Миснэ! </w:t>
      </w:r>
      <w:r>
        <w:rPr>
          <w:i/>
          <w:sz w:val="28"/>
        </w:rPr>
        <w:t>/злится/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 Ребята она такая злая потому, что в нее вселился злой дух. Чтобы она стала доброй вам нужно сказать ей больше хороших и ласковых слов. Тогда ее злой дух покинет тело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Баба-Яга, ты совсем не злая, ты сможешь быть доброй. Когда люди добреют они становятся красивыми. Мы хотим с тобой дружить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Баба-Яга Джабжа:</w:t>
      </w:r>
      <w:r>
        <w:rPr>
          <w:sz w:val="28"/>
        </w:rPr>
        <w:t xml:space="preserve"> Ой, что со мной происходит? Я лечу—у—у... Добрею, как хорошо! Теперь я хочу вам помочь. Возьмите, пожалуйста Миснэ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 xml:space="preserve">Выводит девочку Миснэ, она поет песню.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Старичок-лесовичок:</w:t>
      </w:r>
      <w:r>
        <w:rPr>
          <w:sz w:val="28"/>
        </w:rPr>
        <w:t xml:space="preserve">  Спасибо тебе, Яга, и вам ребята, спасибо за то, что вы помогли вернуть нам певунью  Миснэ.</w:t>
      </w:r>
    </w:p>
    <w:p>
      <w:pPr>
        <w:pStyle w:val="Normal"/>
        <w:spacing w:before="0" w:after="120"/>
        <w:jc w:val="center"/>
        <w:rPr>
          <w:i/>
          <w:i/>
          <w:sz w:val="28"/>
        </w:rPr>
      </w:pPr>
      <w:r>
        <w:rPr>
          <w:i/>
          <w:sz w:val="28"/>
        </w:rPr>
        <w:t>Участники на “оленей” прощаются и уезжают.</w:t>
      </w:r>
    </w:p>
    <w:p>
      <w:pPr>
        <w:pStyle w:val="Normal"/>
        <w:spacing w:before="0" w:after="120"/>
        <w:jc w:val="both"/>
        <w:rPr>
          <w:i/>
          <w:i/>
          <w:sz w:val="28"/>
        </w:rPr>
      </w:pPr>
      <w:r>
        <w:rPr>
          <w:b/>
          <w:sz w:val="28"/>
        </w:rPr>
        <w:t>Ведущая:</w:t>
      </w:r>
      <w:r>
        <w:rPr>
          <w:sz w:val="28"/>
        </w:rPr>
        <w:t xml:space="preserve"> </w:t>
      </w:r>
      <w:r>
        <w:rPr>
          <w:i/>
          <w:sz w:val="28"/>
        </w:rPr>
        <w:t xml:space="preserve">(обращается  к зрителям): </w:t>
      </w:r>
      <w:r>
        <w:rPr>
          <w:sz w:val="28"/>
        </w:rPr>
        <w:t>Ребята! Вам понравилось путешествие по тайге!?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Я думаю, что вы узнали много интересного о жизни коренных народов Севера, об  особенностях быта, услышали национальные легенды и ми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3:12:00Z</dcterms:created>
  <dc:creator>Litvinov</dc:creator>
  <dc:description/>
  <dc:language>en-US</dc:language>
  <cp:lastModifiedBy>Litvinov</cp:lastModifiedBy>
  <dcterms:modified xsi:type="dcterms:W3CDTF">2006-11-01T03:12:00Z</dcterms:modified>
  <cp:revision>2</cp:revision>
  <dc:subject/>
  <dc:title/>
</cp:coreProperties>
</file>