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.И.Коверзнева, МБОУ ООШ №2 г.Поля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Актуализация возможностей проблемно-диалогического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а уроках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ятельность учителя на любом уроке направлена на учебную деятельность ученика с тем, чтобы в его психике произошли     изменения  в воспитании,  развитии,  образовании.  </w:t>
      </w:r>
      <w:r>
        <w:rPr>
          <w:rFonts w:cs="Times New Roman" w:ascii="Times New Roman" w:hAnsi="Times New Roman"/>
          <w:sz w:val="28"/>
          <w:szCs w:val="28"/>
        </w:rPr>
        <w:t>Наибольшие возможности для развития данных психологических процессов,  на мой взгляд, дает проблемно-диалогическое обу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блемный урок обеспечивает творческое усвоение знаний. Это значит, что ученик проходит четыре звена научного творчеств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учебной пробле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реш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реш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ду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этом ученик формулирует учебную проблему, открывает субъективно новое знание и выражает его в простых формах.  Таким образом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проблемно- диалогическое обучение – это  организованный учителем способ активного взаимодействия  ребенка  с проблемой, в ходе которого он приобщается к объективным противоречиям научного знания    и способам их разрешения, учится мыслить, творчески усваивать знания. Путём создания проблемной ситуации моделируются условия исследовательской деятельности и развития </w:t>
      </w:r>
      <w:r>
        <w:rPr>
          <w:rFonts w:cs="Times New Roman" w:ascii="Times New Roman" w:hAnsi="Times New Roman"/>
          <w:sz w:val="28"/>
          <w:szCs w:val="28"/>
        </w:rPr>
        <w:t>творческого мышления обучающегося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онентами проблемной ситуации являются объект и субъект познания и их мыслительное взаимодействи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На проблемном уроке при введении материала дети думают, анализируют, а на этапе воспроизведения творчески обрабатывают научные зн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же далекому от преподавания человеку ясно, что ребенок лучше усваивает не то, что получил в готовом виде и зазубрил, а то, что открыл сам и выразил по-своему. Значит, проблемный урок дает более прочные знания, чем традиционный, подтверждая мысль, что ничему нельзя научить, можно только научи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гда вы слушаете, вы забыв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гда вы видите, вы поним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гда вы действуете, вы научае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днако хорошие знания – это вовсе не единственное, к чему стремится учитель на уроке. От современного учителя требуется не только дать детям образование в виде системы знаний, но также развивать возможности своих учеников, воспитывать их лич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блемно-диалогическое обучение предполагает реализацию следующих цел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оспитание активной творческой личности, умеющей видеть, ставить и разрешать нестандартные пробле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звитие проблемного мышления и способностей обучающегося, его творчески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зможносте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своение обучающимися </w:t>
      </w:r>
      <w:r>
        <w:rPr>
          <w:rFonts w:cs="Times New Roman" w:ascii="Times New Roman" w:hAnsi="Times New Roman"/>
          <w:sz w:val="28"/>
          <w:szCs w:val="28"/>
        </w:rPr>
        <w:t>определенной суммы знаний, умений, добытых в ходе  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тивного поиска и самостоятельного  решения проблем, в результате эти знания, умения более прочные, чем при традиционном обуче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с тем, чтобы ученик мог применить их на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проблемного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 учебной проблем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проблемной ситу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 исслед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цели исслед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 гипотез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ипотез (чтение литературы, размышле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полученных данных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по результатам исследовательской рабо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менение новых знаний в учебн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машне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ческие звенья проблемного урок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82240</wp:posOffset>
                </wp:positionH>
                <wp:positionV relativeFrom="paragraph">
                  <wp:posOffset>102870</wp:posOffset>
                </wp:positionV>
                <wp:extent cx="419100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2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т</w:t>
      </w:r>
      <w:r>
        <w:rPr>
          <w:rFonts w:cs="Times New Roman" w:ascii="Times New Roman" w:hAnsi="Times New Roman"/>
          <w:b/>
          <w:sz w:val="28"/>
          <w:szCs w:val="28"/>
        </w:rPr>
        <w:t>ем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82240</wp:posOffset>
                </wp:positionH>
                <wp:positionV relativeFrom="paragraph">
                  <wp:posOffset>117475</wp:posOffset>
                </wp:positionV>
                <wp:extent cx="4191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Постановка учебной проблемы     </w:t>
        <w:tab/>
        <w:t xml:space="preserve">              </w:t>
      </w:r>
    </w:p>
    <w:p>
      <w:pPr>
        <w:pStyle w:val="Normal"/>
        <w:tabs>
          <w:tab w:val="clear" w:pos="708"/>
          <w:tab w:val="left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Создание проблемной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создания проблемной ситуации: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567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блемной ситу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тивореч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оздания проблемной ситуации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дивление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двумя (или более) положениями, фактами, теориями, мнения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дновременно предъявить противоречивые факты, теории, мнения (для всех предметов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олкнуть разные мнения учеников вопросом или практическим заданием (рус.язык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житейскими представлениями обучающихся и научным факт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АГ1. Столкнуть разные мнения учеников вопросом или практическим заданием «на ошиб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2.Предъявить научный факт сообщением, экспериментом, наглядностью.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труднение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необходимостью и невозможностью выполнить задание уч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ать практическое задание, не выполнимое вообще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ШАГ1. Дать невыполнимое  практическое задание, сходное с предыдущим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ШАГ2.Доказать, что задание учениками не выполнен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 Осознание противореч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ющий диалог от проблемной ситуа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68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осознанию противореч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формулированию учебной проблемы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1. О фактах:    Что вас удивило? Какие вы видите фак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интересного замет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еориях:   Что вас удивило? Сколько теорий существу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? (точек зрения)?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подходяще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озникает вопрос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будет тема уро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проблему!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2. Сколько же в нашем классе мнений?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одно, а выполнили по-разному. Почему?                  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3. Вы сначала как думали? А на самом деле?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4. Вы смогли выполнить задание? В чем затруднение?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5. Вы смогли выполнить задание? В чем затруднение?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6. Что вы хотели сделать? Какие знания применили? За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выполнено?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Принятие реплик при побуждающем диалоге: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402"/>
        <w:gridCol w:w="340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тверждение + побу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е оценивани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ная формули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верная формули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верная формулировк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</w:rPr>
              <w:t>Т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ак, кто думает инач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лодец!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. Формулирование учебной пробл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: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1985"/>
        <w:gridCol w:w="1701"/>
        <w:gridCol w:w="1276"/>
        <w:gridCol w:w="1701"/>
        <w:gridCol w:w="1417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</w:p>
        </w:tc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и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роблемы учителем от проблем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 учениками от проблем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ющий диалог от проблем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й к теме 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с мотивирующим прие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темы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Мотивирующие приемы, обеспечивающие принятие темы учениками: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кое пятно» - сообщение интригующего материала, демонстрация непонятных явле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туальность» - обнаружение смысла, значимости проблемы для обучаю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иск решения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53615</wp:posOffset>
                </wp:positionH>
                <wp:positionV relativeFrom="paragraph">
                  <wp:posOffset>140335</wp:posOffset>
                </wp:positionV>
                <wp:extent cx="333375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следовательно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53615</wp:posOffset>
                </wp:positionH>
                <wp:positionV relativeFrom="paragraph">
                  <wp:posOffset>88265</wp:posOffset>
                </wp:positionV>
                <wp:extent cx="33337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ыдвиж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ипот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дновременное</w:t>
      </w:r>
    </w:p>
    <w:p>
      <w:pPr>
        <w:pStyle w:val="Normal"/>
        <w:spacing w:lineRule="auto" w:line="240" w:before="0" w:after="0"/>
        <w:rPr/>
      </w:pPr>
      <w:r>
        <w:rPr/>
        <w:t>Побуждающий к выдвижению гипотез диалог: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71"/>
      </w:tblGrid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иалог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выдвижению гипотез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бужд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   ГИПОТЕЗ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сть гипотезы?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аз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 РЕШАЮЩЕЙ ГИПОТЕЗ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ШАЮЩЕЙ ГИПОТЕ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843"/>
        <w:gridCol w:w="1701"/>
        <w:gridCol w:w="1418"/>
        <w:gridCol w:w="1716"/>
        <w:gridCol w:w="12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гипотез, проверки учи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, проверка гипотез уче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ющий к гипотезам и проверке 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й от проблемы ди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й без  проблемы ди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н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39290</wp:posOffset>
                </wp:positionH>
                <wp:positionV relativeFrom="paragraph">
                  <wp:posOffset>158115</wp:posOffset>
                </wp:positionV>
                <wp:extent cx="409575" cy="1790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дельная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39290</wp:posOffset>
                </wp:positionH>
                <wp:positionV relativeFrom="paragraph">
                  <wp:posOffset>132715</wp:posOffset>
                </wp:positionV>
                <wp:extent cx="5238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верка гипот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ая</w:t>
      </w:r>
    </w:p>
    <w:p>
      <w:pPr>
        <w:pStyle w:val="Normal"/>
        <w:spacing w:lineRule="auto" w:line="240" w:before="0" w:after="0"/>
        <w:rPr/>
      </w:pPr>
      <w:r>
        <w:rPr/>
        <w:t>Побуждающий к проверке гипотез диалог: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4110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иалог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к проверке гипотез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бужд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 АРГУМЕНТУ/ КОНТРАРГУ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 вы с этой гипотезой? Почему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 ПЛАНУ ПРОВЕР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проверить эту гипотезу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аз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 АРГУМЕНТУ/ КОНТРАРГУМЕН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лану провер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 АРГУМЕНТА/ КОНТРАРГ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провер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Принятие реплик при побуждающем диалоге: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3402"/>
        <w:gridCol w:w="340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тверждение + побу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е оценивани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временно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ещено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Т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ак, кто думает инач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ер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ве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ражение решения.  Опорная схе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ализация продукта. Воспроизведение зн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дуктивные задания на воспроизведение знаний</w:t>
      </w:r>
      <w:r>
        <w:rPr/>
        <w:t>:</w:t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7"/>
        <w:gridCol w:w="1434"/>
        <w:gridCol w:w="3633"/>
      </w:tblGrid>
      <w:tr>
        <w:trPr>
          <w:trHeight w:val="342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языку и форме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мен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вопросов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зу после </w:t>
            </w:r>
            <w:r>
              <w:rPr>
                <w:rFonts w:cs="Times New Roman" w:ascii="Times New Roman" w:hAnsi="Times New Roman"/>
              </w:rPr>
              <w:t>введения знаний в конце этого или начале следующего урок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образ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сигнал: схема, символ, таблица, опорные слова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лассе или дома, если опорный сигнал не составлялся учителем при введении знан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: метафора, загадка, стихотвор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по желанию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ив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выражения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ктивные методы позволяют на урок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 собственное мнение, высказывать его, уметь аргументировать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иться слышать и слушать другого человека, уважать мнение собеседник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гащать свой социальный опыт путем включения и переживания тех или иных ситуаци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дуктивно усваивать учебный материал, активно и творчески работать, проявлять свою индивидуа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инципов обучения на урок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цип наглядности обучения в комплексном решении задач, научность обучения, соблюдение принципа систематичности и последовательности формирования знаний, умений и навы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арактер познавательной деятельности – поисковый, творческий, индивидуализация и дифференциация обуч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роме того, проблемный диалог – деятельность  здоровьесберегающая.  Ни для кого не секрет, что от работы люди устают по-разному. Гораздо больше – от монотонного неинтересного дела, к которому надо себя принуждать. Значительно меньше – от дела, заниматься которым в радость. Это относится и к взрослым, и к детям на уро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радиционный монолог зачастую  не вызывает интереса к учебному материалу. А когда интереса нет, ученик либо отключается вообще, либо вынужден прилагать значительные усилия, чтобы заставить себя слушать внимательно учителя. Отсюда быстрое утомление и нервные перегру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блемный диалог, напротив, сначала вызывает интерес, а затем дает радость самостоятельного открытия знаний. Для детей это действительно учение с увлеч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роме того, увеличивается число видов учебной деятельности: анализ, сопоставление фактов, рассуждение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и проблемном обучении также эффективно используется групповая работа и работа в парах, что дет ребенку возможность чувствовать себя увереннее и свободнее. Эмоциональная обстановка благоприятная: учитель и ученики находятся в постоянном общении, причем ведется диалог, отвечают дети по желанию, нет состояния стресса от неожиданности, наоборот, проблемная ситуация вызывает положительные эмоции: удивление, радость. И возникает желание знать новое, а не навязывание знаний. У детей рождается интерес к новой теме – та внутренняя познавательная мотивация, которая так нужна каждому из нас для нормальной работы. Детям становится интересно, а это опять-таки значительно снижает нервные нагруз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блемное обучение хорошо тем, что может быть реализовано на любом предмете. Технология проблемного обучения универсальна: открывать новые знания вместе с уче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ельникова Е.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блемный урок, или  Как открывать знания с учениками: Пособие для учителя. – М., 2002. – 168 с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31:00Z</dcterms:created>
  <dc:creator>Андрюха</dc:creator>
  <dc:description/>
  <cp:keywords/>
  <dc:language>en-US</dc:language>
  <cp:lastModifiedBy>Андрюха</cp:lastModifiedBy>
  <dcterms:modified xsi:type="dcterms:W3CDTF">2015-10-19T21:05:00Z</dcterms:modified>
  <cp:revision>12</cp:revision>
  <dc:subject/>
  <dc:title/>
</cp:coreProperties>
</file>