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ind w:left="0" w:right="0" w:firstLine="993"/>
        <w:jc w:val="center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Развитие мелкой моторики у детей старшего дошкольного возраста </w:t>
      </w:r>
    </w:p>
    <w:p>
      <w:pPr>
        <w:pStyle w:val="TextBody"/>
        <w:spacing w:lineRule="atLeast" w:line="100"/>
        <w:ind w:left="0" w:right="0" w:firstLine="675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ля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олжное внимание упражнениям, играм, различным заданиям на развитие мелкой моторики и координации движений руки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родители решают следующие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дачи: 1-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развивают  ребенк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нтеллектуально, 2 -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готовят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 овладению навыком письма, что в будущем поможет избежать многих проблем школьного обучения, 3 -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имулиру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ют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азвитие речи ребенка. </w:t>
      </w:r>
      <w:bookmarkStart w:id="0" w:name="more-3205"/>
      <w:bookmarkEnd w:id="0"/>
    </w:p>
    <w:p>
      <w:pPr>
        <w:pStyle w:val="TextBody"/>
        <w:pBdr/>
        <w:spacing w:lineRule="atLeast" w:line="100" w:before="90" w:after="9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Умение выполнять мелкие движения с предметами развивается в старшем дошкольном возрасте, именно к 6–7 годам в основном заканчивается созревание соответствующих зон головного мозга, развитие мелких мышц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и с плохо развитой ручной моторикой неловко держат ложку, карандаш, не могут самостоятельно застегивать пуговицы, шнуровать ботинки. Возможности освоения мира этими детьми оказываются обедненными. Дети часто чувствуют себя несостоятельными в элементарных действиях, доступных сверстникам. Это влияет на эмоциональное благополучие ребенка, его самооценку. С течением времени уровень развития сложнокоординированных движений руки может оказаться недостаточными для освоения письма.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Как же развивать мелкую моторику у детей старшего дошкольного возраста?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абота по развитию движения рук должна проводиться регулярно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 игровой форме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Только тогда будет достигнут наибольший эффект от упражнений. Задания должны приносить ребенку радость, не допускайте скуки и переутомления.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«Мозаика»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азл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»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ем старше ребенок, тем мельче должны быть детали. 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«Конструктор»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дл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етей старшего дошкольного возраста лучше выбирать конструкторы с мелкими деталями, с разными видами соединений.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Лепка из глины и пластилина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Лепка из пластилина геометрических фигур, букв, цифр, различных предметов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пить можно не только из пластилина и глины. Если во дворе зима, что может быть лучше снежной бабы или игр в снежки. А летом можно соорудить сказочный замок из песка или мелких камешков.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Рисование, раскрашивание картинок, </w:t>
      </w: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штриховка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. 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Изготовление поделок из бумаги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апример, вырезание самостоятельно ножницами геометрических фигур, составление узоров, выполнение аппликаций. 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зготовление поделок из природного материала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шишек, желудей, соломы и других доступных материалов. Создание картин с помощью семян и плодов.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енировк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объёмными буквам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Сейчас продаются такие книжки, открытки и таблички, на которых буквы не просто написаны, а сделаны объёмными. Завяжите ребёнку глаза и дайте ему ощупывать эти буквы. Пусть он попробует на ощупь определить, что за буква находится под его пальцами. Такие тренировки в целом полезны для изучения алфавита. (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ожно вырезать плоские буквы из нождачной бумаги).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Игры с использованием мелких предмет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, из которых надо что-то сложить или построить, что-то взять, прикрутить или отвинтить, на что-то надеть, куда-то положить или насыпать, сжать или разжать.  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пользова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ие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одручны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в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Смешайте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фасоль, горох, чечевицу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попросите ребёнка разобрать всё в разные чашечки. Для интереса назовите игру «Золушка».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прятанный предмет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грушки из киндер сюрприза спрячьте в горох или фасоль, и ребенок пусть ищет все игрушки, закопанные в крупе. 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Для мальчиков можно создать игру «Юный механик», для которой потребуются только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болты с гайками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просите раскрутить или накрутить гайку. Для интереса попробуйте посоревноваться с ребёнком , кто быстрее справиться или даже устроить семейный турнир. Хорошо ещё если болты и гайки будут разными по величине. Это ещё будет способствовать развитию глазомера.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Завяжите на шнурке несколько, не очень тугих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узелков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ребёнка попросите их развязать, и наоборот.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Для девочек хорошо подойдёт нанизывание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бусин, макарон или пуговиц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проволоку.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«Оригам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». Да и потребуется лишь одна бумага. Хорошо бы, если сделанные работы вы смогли бы обыграть, например, придумайте совместно сказку и поиграйте в неё вместе с ребёнком.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ложи фигуру из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четных палочек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пробуйте сложить кораблик или какую другую фигуру. А если вы поставите условие, чтоб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ебёнок повторил вашу фигуру, то развиваться будут и внимание, и память.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-Прищеп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При развешивании белья попросите ребёнка вам помочь. Или возьмите картонные геометрические фигуры и пусть ребёнок с помощью прищепок превратит фигуру в какой нибудь предмет.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Работа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 ниткам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сование нитью по силуэту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елкое нарезание и приклеивание к шаблону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етение разноцветными шнурками.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обки от пластиковых бутылок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жно использовать как «машинки» и поиграть в «гонки». С использованием пробок можно поиграть в игру «В новеньких сапожках». Указательный и средний пальцы встают в них, как ноги и топаем: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новеньких сапожках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Зашагали ножки: топ-топ-топ,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ямо по дорожке: топ- топ- топ.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у-ка, веселее: топ- топ- топ,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паем дружнее: топ- топ- топ».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«Графически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иктант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»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ис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бумаги в клетку отм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и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точку отправления, а затем проговарив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уть карандаша с помощью математических понятий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апример, одна клеточка вверх (1↑), две клеточки вправо (2→), четыре клеточки вниз (4↓), одна клеточка влево (1←) и т. д. В результат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олжны достичь нужной точки или получить простое графическое изображение. 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Упражнение «Волшебные точечки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оеди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е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оче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таким образом, чтобы получилось изображение или картинка. </w:t>
      </w:r>
    </w:p>
    <w:p>
      <w:pPr>
        <w:pStyle w:val="TextBody"/>
        <w:pBdr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гадывание фигур, цифр или букв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«написанных» на ладонях рук. Опознание предмета, буквы, цифры на ощупь поочередно правой и левой рукой. </w:t>
      </w:r>
    </w:p>
    <w:p>
      <w:pPr>
        <w:pStyle w:val="TextBody"/>
        <w:pBdr/>
        <w:spacing w:lineRule="atLeast" w:line="100" w:before="0" w:after="15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«Показ» стихотворения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усть ребёнок показывает руками, пальцами всё, о чём говорится в стихотворении. Так веселее, а значит, слова и смысл запомнятся лучше. Такой маленький спектакль поможет вашему ребёнку лучше ориентироваться в пространстве и пользоваться руками.</w:t>
      </w:r>
    </w:p>
    <w:p>
      <w:pPr>
        <w:pStyle w:val="TextBody"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ля создания игр для развития мелкой моторики рук используйте всю свою фантазию. Главное - помните! Любые игры и упражнения будут эффективны только при регулярных занятиях. Заниматься нужно ежедневно!</w:t>
      </w:r>
    </w:p>
    <w:p>
      <w:pPr>
        <w:pStyle w:val="TextBody"/>
        <w:pBdr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Успехов вам и терпения!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6-01-27T09:57:42Z</dcterms:modified>
  <cp:revision>11</cp:revision>
  <dc:subject/>
  <dc:title/>
</cp:coreProperties>
</file>