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ентьева Ирина Анатоль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ОУ Республика Марий Эл «Семёновская-школа интернат»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чевой материал по теме: «Осень»</w:t>
      </w:r>
    </w:p>
    <w:p>
      <w:pPr>
        <w:pStyle w:val="Style13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развитие связной речи по теме «Осень». Диалог и монолог.</w:t>
      </w:r>
    </w:p>
    <w:p>
      <w:pPr>
        <w:pStyle w:val="Style13"/>
        <w:spacing w:lineRule="auto" w:line="360" w:before="0" w:after="0"/>
        <w:ind w:left="1418" w:right="851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Образовательная: обобщить и систематизировать представления детей о характерных признаках осени; учить устанавливать связи между сезонными признаками в природе и жизнью растительного мира; знакомить с природными особенностями осенних месяцев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прививать навыки культуры общения, толерантность; 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418" w:right="851" w:firstLine="709"/>
        <w:rPr/>
      </w:pPr>
      <w:r>
        <w:rPr>
          <w:sz w:val="28"/>
          <w:szCs w:val="28"/>
        </w:rPr>
        <w:t xml:space="preserve">Коррекционно-развивающая: закреплять лексические фразы по теме с подключением тактильных, вкусовых ощущений; развивать кратковременную и долговременную память, процессы логического мышления (анализ, синтез, обобщение). </w:t>
      </w:r>
    </w:p>
    <w:p>
      <w:pPr>
        <w:pStyle w:val="Style13"/>
        <w:spacing w:lineRule="auto" w:line="360" w:before="0" w:after="0"/>
        <w:ind w:left="1418" w:right="851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1418" w:right="851" w:firstLine="709"/>
        <w:rPr/>
      </w:pPr>
      <w:r>
        <w:rPr>
          <w:sz w:val="28"/>
          <w:szCs w:val="28"/>
        </w:rPr>
        <w:t>Презентация по лексической теме «Осень»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1418" w:right="851" w:firstLine="709"/>
        <w:rPr/>
      </w:pPr>
      <w:r>
        <w:rPr>
          <w:sz w:val="28"/>
          <w:szCs w:val="28"/>
        </w:rPr>
        <w:t>Овощи, фрукты, листья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1418" w:right="851" w:firstLine="709"/>
        <w:rPr/>
      </w:pPr>
      <w:r>
        <w:rPr>
          <w:sz w:val="28"/>
          <w:szCs w:val="28"/>
        </w:rPr>
        <w:t>Схемы и таблицы.</w:t>
      </w:r>
    </w:p>
    <w:p>
      <w:pPr>
        <w:pStyle w:val="Style13"/>
        <w:spacing w:lineRule="auto" w:line="360" w:before="0" w:after="0"/>
        <w:ind w:left="1418" w:right="85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:</w:t>
      </w:r>
    </w:p>
    <w:p>
      <w:pPr>
        <w:pStyle w:val="Style13"/>
        <w:spacing w:lineRule="auto" w:line="360" w:before="0" w:after="0"/>
        <w:ind w:left="1418" w:right="851" w:firstLine="709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сенние периоды: начало осени, золотая осень, поздняя осень, листопад, щедрая, цветная, яркая, моросит, неприветливая, порывистый.</w:t>
      </w:r>
    </w:p>
    <w:p>
      <w:pPr>
        <w:pStyle w:val="Style13"/>
        <w:spacing w:lineRule="auto" w:line="360" w:before="0" w:after="0"/>
        <w:ind w:left="1418" w:right="85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left="1418" w:right="85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Heading3"/>
        <w:spacing w:lineRule="auto" w:line="360" w:before="0" w:after="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I. Организационный момент.</w:t>
      </w:r>
    </w:p>
    <w:p>
      <w:pPr>
        <w:pStyle w:val="Heading3"/>
        <w:spacing w:lineRule="auto" w:line="360" w:before="0" w:after="0"/>
        <w:ind w:left="1418" w:right="851" w:firstLine="70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тгадываем загадку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с самого утра</w:t>
        <w:br/>
        <w:t>Птицам в дальний путь пора.</w:t>
        <w:br/>
        <w:t>Громко ветер завывает</w:t>
        <w:br/>
        <w:t>это все когда бывает?</w:t>
      </w:r>
    </w:p>
    <w:p>
      <w:pPr>
        <w:pStyle w:val="Heading3"/>
        <w:spacing w:lineRule="auto" w:line="360" w:before="0" w:after="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II. Работа по теме.</w:t>
      </w:r>
    </w:p>
    <w:p>
      <w:pPr>
        <w:pStyle w:val="ListParagraph"/>
        <w:spacing w:lineRule="auto" w:line="360" w:before="0" w:after="0"/>
        <w:ind w:left="1418" w:right="851" w:firstLine="709"/>
        <w:rPr/>
      </w:pPr>
      <w:r>
        <w:rPr>
          <w:rFonts w:cs="Times New Roman" w:ascii="Times New Roman" w:hAnsi="Times New Roman"/>
          <w:sz w:val="28"/>
          <w:szCs w:val="28"/>
        </w:rPr>
        <w:t>1.Презентация: « Осень бывает разная…»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бывает осень?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вает холодной, неприветливой….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большими дождевыми тучами…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мелким, моросящим дождиком…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большими лужами……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холодным, порывистым ветром…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бывает осень яркая: с красивыми, разноцветными листьями….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теплым осенним солнышком….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– стихотворение (читает Марина)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бывают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ые деньки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ки порхают,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мотыльки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и паутинки 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кустах блестят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ётся на тропинку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й листопад.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.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равствуй, Осень,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, Осень!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рошо, что ты  пришла,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тебя мы Осень спросим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 подарок принесла?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ит  «Осень» 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пришла я не пустая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корзинку принесла.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 корзиночке подарки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на грядке собрала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ет корзинку с овощами)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бята попробуйте отгадать, что осень приготовила в огороде?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есёлый бубен» на развитие слухового восприятия.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едущий стучит в бубен. Дети свободно двигаются по залу, выполняют различные движения. На звучание дудки дети приседают. Осень, расправив большой платок накрывает им ребёнка.)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! Два! Три!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же спрятался в нутрии?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зевай, не зевай!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корее отвечай!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угадывают загадки про овощи, вывешивается табличка с названием)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ень устали не знает.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глянув во все сады, 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ирать нам помогает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роматные плоды 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гадай, какой урожай поспел в осеннем саду…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Игра «Угадай на вкус»)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ащимся предлагается угадать на вкус овощ или фрукт и дать ему описание, </w:t>
      </w:r>
      <w:r>
        <w:rPr>
          <w:rFonts w:cs="Times New Roman" w:ascii="Times New Roman" w:hAnsi="Times New Roman"/>
          <w:sz w:val="28"/>
          <w:szCs w:val="28"/>
        </w:rPr>
        <w:t>вывешивается табличка с названием.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бщение: игра « Четвёртый лишний» </w:t>
      </w:r>
    </w:p>
    <w:p>
      <w:pPr>
        <w:pStyle w:val="ListParagraph"/>
        <w:spacing w:lineRule="auto" w:line="360" w:before="0" w:after="0"/>
        <w:ind w:left="1418" w:right="851" w:firstLine="709"/>
        <w:jc w:val="both"/>
        <w:rPr/>
      </w:pPr>
      <w:r>
        <w:rPr>
          <w:rStyle w:val="Applestylespan"/>
          <w:rFonts w:cs="Times New Roman" w:ascii="Times New Roman" w:hAnsi="Times New Roman"/>
          <w:bCs/>
          <w:iCs/>
          <w:sz w:val="28"/>
          <w:szCs w:val="28"/>
          <w:shd w:fill="FFFFFF" w:val="clear"/>
        </w:rPr>
        <w:t>4.Ведущий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Молодцы! Все загадки отгадали. А теперь реклама.</w:t>
      </w:r>
    </w:p>
    <w:p>
      <w:pPr>
        <w:pStyle w:val="ListParagraph"/>
        <w:spacing w:lineRule="auto" w:line="360" w:before="0" w:after="0"/>
        <w:ind w:left="1418" w:right="851" w:firstLine="709"/>
        <w:rPr/>
      </w:pPr>
      <w:r>
        <w:rPr>
          <w:rFonts w:cs="Times New Roman" w:ascii="Times New Roman" w:hAnsi="Times New Roman"/>
          <w:sz w:val="28"/>
          <w:szCs w:val="28"/>
        </w:rPr>
        <w:t>-Во саду ли, в огороде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, овощи растут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сегодня для рекламы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х собрали в классе тут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ходят и рекламируют овощи)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Лук / Петя К./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Лук зелёный – объеденье!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Он приправа к блюдам.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Ешьте,  дети, лук зелёный: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Он полезен людям.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Морковь /Марина С./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Про меня рассказ недлинный: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Кто не знает витамины?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Пей всегда морковный сок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И грызи морковку-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Будешь ты тогда, дружок.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Крепким, сильным, ловким!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Помидор /Саша Б./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А я- толстый помидор,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Витаминов полный,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Очень долго я расту-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Возраст мой преклонный.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Огурец / Настя А./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Превосходный огурец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Лежит на рыхлой грядке.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Ешьте дети огурцы будете в порядке!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Редиска /Настя С./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Я – румяная редиска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Поклонюсь вам низко – низко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А хвалить себя зачем?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Я и так известна всем!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Капуста / Полина Ж./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Я – хрустящая капуста!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Без меня в салате пусто,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А со мной любой обед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Голубец иль винегрет…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Картошка / Инна С./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Я, картошка, так скромна.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Слова не сказала.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Но картошка так нужна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И большим, и малым!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Баклажаны /Настя Ч., Костя В./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Баклажанная икра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Так вкусна, полезна..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right="851" w:firstLine="709"/>
        <w:rPr/>
      </w:pPr>
      <w:r>
        <w:rPr>
          <w:sz w:val="28"/>
          <w:szCs w:val="28"/>
        </w:rPr>
        <w:t>Кто – то, кажется, стучит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Айболит /Саша Б./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Чтоб здоровым, сильным быть,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Надо овощи любить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Все без исключенья.</w:t>
      </w:r>
    </w:p>
    <w:p>
      <w:pPr>
        <w:pStyle w:val="Normal"/>
        <w:spacing w:lineRule="auto" w:line="360"/>
        <w:ind w:left="1418" w:right="851" w:firstLine="709"/>
        <w:rPr>
          <w:sz w:val="28"/>
          <w:szCs w:val="28"/>
        </w:rPr>
      </w:pPr>
      <w:r>
        <w:rPr>
          <w:sz w:val="28"/>
          <w:szCs w:val="28"/>
        </w:rPr>
        <w:t>В этом нет сомненья.</w:t>
      </w:r>
    </w:p>
    <w:p>
      <w:pPr>
        <w:pStyle w:val="ListParagraph"/>
        <w:spacing w:lineRule="auto" w:line="360" w:before="0" w:after="0"/>
        <w:ind w:left="1418" w:right="851" w:firstLine="709"/>
        <w:rPr/>
      </w:pPr>
      <w:r>
        <w:rPr>
          <w:rFonts w:cs="Times New Roman" w:ascii="Times New Roman" w:hAnsi="Times New Roman"/>
          <w:sz w:val="28"/>
          <w:szCs w:val="28"/>
        </w:rPr>
        <w:t>5.Осень: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ора плясать,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бя в танце показать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стопад, листопад,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стья жёлтые летят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 ногой они шуршат,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ро голый будет сад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танцуют с листьями)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ед. -Ребята, посмотрите сколько подарков принесла вам Осень. Что про неё можно сказать? Какая она? (щедрая). И нам надо её поблагодарить, подарить подарок. ( коллективная работа аппликация «Осенний парк»</w:t>
      </w:r>
    </w:p>
    <w:p>
      <w:pPr>
        <w:pStyle w:val="ListParagraph"/>
        <w:spacing w:lineRule="auto" w:line="360" w:before="0" w:after="0"/>
        <w:ind w:left="1418" w:right="851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вершение занятия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чень весело мне было!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х ребят я полю била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 прощаться нам пора,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оделать? Ждут дела!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на прощание  я хочу угостить вас яблоками с моего сада.</w:t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1418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280" w:after="6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885" cy="9865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86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stylespan">
    <w:name w:val="apple-style-span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1:49:00Z</dcterms:created>
  <dc:creator>Админ</dc:creator>
  <dc:description/>
  <cp:keywords/>
  <dc:language>en-US</dc:language>
  <cp:lastModifiedBy>Microsoft</cp:lastModifiedBy>
  <dcterms:modified xsi:type="dcterms:W3CDTF">2018-01-05T09:08:00Z</dcterms:modified>
  <cp:revision>10</cp:revision>
  <dc:subject/>
  <dc:title>Конспект открытого урока по окружающему миру в 1-м классе по теме: "Осень"(обобщение)</dc:title>
</cp:coreProperties>
</file>