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писок учебных принадлежностей для 1 класса</w:t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  <w:gridCol w:w="3822"/>
      </w:tblGrid>
      <w:tr>
        <w:trPr>
          <w:trHeight w:val="173" w:hRule="atLeast"/>
        </w:trPr>
        <w:tc>
          <w:tcPr>
            <w:tcW w:w="76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ая форма (пиджак, жилетка, юбка или брюки, колготки, носки, рубашки или блузки), банты для волос – для девочек. Цвет формы - синий. Эмблем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нец (портфель) с твердой спинк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шок для сменной обув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нная обувь (желательно со светлой подошвой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ал (мягкий, 2 отделен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для тетрад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и в клетку (12 листов, 5-6 строк для подписи) – 10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и в косую линейку (12 листов, 5-6 строк для подписи) – 10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ложки для тетрадей и книг (плотные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чки шариковые синие – 5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ор цветных ручек:                                                                          синий, красный, зеленый и черный цве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ые карандаши – 5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ные карандаши (12 цв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илка с контейнер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стик – 5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ка (10, 20 см) (деревянна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ладки для кни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ка маркерная (маленькая), марке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ставка для книг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4"/>
                <w:szCs w:val="24"/>
                <w:lang w:eastAsia="ru-RU"/>
              </w:rPr>
              <w:t>Для урока рисова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ьбом (листы) для рисования – 2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варельные краски (12 цветов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ашь (12 цветов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ночка-непроливайка (двойна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ит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кисточки для рисования (№ 3 и № 5 – пони или белк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ёнка - для уроков технологии и изобразительного искус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ртук с нарукавника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япочка для кисточек и для рук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4"/>
                <w:szCs w:val="24"/>
                <w:lang w:eastAsia="ru-RU"/>
              </w:rPr>
              <w:t>Для урока тру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пка для тру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ная бумага – 2 на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ной картон – 2 на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жницы с тупыми концами (желательно в чехл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ей П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й-карандаш – 2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стилин, стеки (не менее 10 цветов) – 2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ка для лепки А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ный материал: жёлуди, шишки, листочки, ракуш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тки швейные, ткань с различной фактурой и рисунк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вейные иглы, игольниц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сер, бусинки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4"/>
                <w:szCs w:val="24"/>
                <w:lang w:eastAsia="ru-RU"/>
              </w:rPr>
              <w:t>Для урока физкультур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костюм (для занятий на улице (осень, зима)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костюм (для занятий в зал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ая обувь (для занятий в зале и на улиц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жи (обязательно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drawing>
                <wp:inline distT="0" distB="0" distL="0" distR="0">
                  <wp:extent cx="2240280" cy="190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15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21:00Z</dcterms:created>
  <dc:creator>МазаеваНИ</dc:creator>
  <dc:description/>
  <dc:language>en-US</dc:language>
  <cp:lastModifiedBy>user</cp:lastModifiedBy>
  <cp:lastPrinted>2011-03-16T16:33:00Z</cp:lastPrinted>
  <dcterms:modified xsi:type="dcterms:W3CDTF">2018-02-03T13:21:00Z</dcterms:modified>
  <cp:revision>2</cp:revision>
  <dc:subject/>
  <dc:title>Список учебных принадлежностей для 1 класса</dc:title>
</cp:coreProperties>
</file>