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РОК МАТЕМАТИКИ В 5 КЛАССЕ</w:t>
      </w:r>
    </w:p>
    <w:p>
      <w:pPr>
        <w:pStyle w:val="Normal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>Тема:</w:t>
      </w:r>
      <w:r>
        <w:rPr>
          <w:rFonts w:eastAsia="Times New Roman"/>
          <w:sz w:val="24"/>
          <w:szCs w:val="24"/>
          <w:lang w:eastAsia="ru-RU"/>
        </w:rPr>
        <w:t xml:space="preserve"> Умножение и деление натуральных чисел</w:t>
      </w:r>
    </w:p>
    <w:p>
      <w:pPr>
        <w:pStyle w:val="Normal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ласс: </w:t>
      </w:r>
      <w:r>
        <w:rPr>
          <w:rFonts w:eastAsia="Times New Roman"/>
          <w:sz w:val="24"/>
          <w:szCs w:val="24"/>
          <w:lang w:eastAsia="ru-RU"/>
        </w:rPr>
        <w:t>5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Тип урока: </w:t>
      </w:r>
      <w:r>
        <w:rPr>
          <w:rFonts w:eastAsia="Times New Roman"/>
          <w:sz w:val="24"/>
          <w:szCs w:val="24"/>
          <w:lang w:eastAsia="ru-RU"/>
        </w:rPr>
        <w:t>комплексное применение знаний, умений, навыков</w:t>
      </w:r>
    </w:p>
    <w:p>
      <w:pPr>
        <w:pStyle w:val="Normal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>Цель урока:</w:t>
      </w:r>
      <w:r>
        <w:rPr>
          <w:rFonts w:eastAsia="Times New Roman"/>
          <w:sz w:val="24"/>
          <w:szCs w:val="24"/>
          <w:lang w:eastAsia="ru-RU"/>
        </w:rPr>
        <w:t xml:space="preserve"> создание условий для закрепления навыков умножения и деления многозначных чисел.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чи урока:</w:t>
      </w:r>
    </w:p>
    <w:p>
      <w:pPr>
        <w:pStyle w:val="Normal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>Образовательные:</w:t>
      </w:r>
      <w:r>
        <w:rPr>
          <w:rFonts w:eastAsia="Times New Roman"/>
          <w:sz w:val="24"/>
          <w:szCs w:val="24"/>
          <w:lang w:eastAsia="ru-RU"/>
        </w:rPr>
        <w:t xml:space="preserve"> умножать и делить натуральные числа, использовать в вычислениях свойства умножения и деления, решать текстовые задачи на умножение и деление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звивающие:</w:t>
      </w:r>
      <w:r>
        <w:rPr>
          <w:rFonts w:eastAsia="Times New Roman"/>
          <w:sz w:val="24"/>
          <w:szCs w:val="24"/>
          <w:lang w:eastAsia="ru-RU"/>
        </w:rPr>
        <w:t xml:space="preserve"> развивать умение анализировать, сравнивать, делать выводы, развивать устную речь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оспитательные:</w:t>
      </w:r>
      <w:r>
        <w:rPr>
          <w:rFonts w:eastAsia="Times New Roman"/>
          <w:sz w:val="24"/>
          <w:szCs w:val="24"/>
          <w:lang w:eastAsia="ru-RU"/>
        </w:rPr>
        <w:t xml:space="preserve"> воспитывать умение высказывать свою точку зрения, слушать других, принимать участие в диалоге, формировать способность к позитивному сотрудничеству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Методы: </w:t>
      </w:r>
      <w:r>
        <w:rPr>
          <w:rFonts w:eastAsia="Times New Roman"/>
          <w:sz w:val="24"/>
          <w:szCs w:val="24"/>
          <w:lang w:eastAsia="ru-RU"/>
        </w:rPr>
        <w:t>практическая работа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иемы: </w:t>
      </w:r>
      <w:r>
        <w:rPr>
          <w:rFonts w:eastAsia="Times New Roman"/>
          <w:sz w:val="24"/>
          <w:szCs w:val="24"/>
          <w:lang w:eastAsia="ru-RU"/>
        </w:rPr>
        <w:t>сообщение условий задания, запись условий, выполнение задания, анализ результатов выполнения задания, контроль за правильностью выполнения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Формы: </w:t>
      </w:r>
      <w:r>
        <w:rPr>
          <w:rFonts w:eastAsia="Times New Roman"/>
          <w:sz w:val="24"/>
          <w:szCs w:val="24"/>
          <w:lang w:eastAsia="ru-RU"/>
        </w:rPr>
        <w:t>фронтальная, парная, групповая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орудование</w:t>
      </w:r>
      <w:r>
        <w:rPr>
          <w:rFonts w:eastAsia="Times New Roman"/>
          <w:sz w:val="24"/>
          <w:szCs w:val="24"/>
          <w:lang w:eastAsia="ru-RU"/>
        </w:rPr>
        <w:t>: компьютер, проектор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ланируемые результаты (УУД):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едметные: </w:t>
      </w:r>
      <w:r>
        <w:rPr>
          <w:rFonts w:eastAsia="Times New Roman"/>
          <w:sz w:val="24"/>
          <w:szCs w:val="24"/>
          <w:lang w:eastAsia="ru-RU"/>
        </w:rPr>
        <w:t>различают компоненты умножения и деления, умеют выполнять умножение и деление натуральных чисел, решают уравнения на основе зависимости между компонентами, вычислять числовое значение буквенного выражения при заданных значениях букв.</w:t>
      </w:r>
    </w:p>
    <w:p>
      <w:pPr>
        <w:pStyle w:val="Normal"/>
        <w:ind w:hanging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Личностные:</w:t>
      </w:r>
      <w:r>
        <w:rPr>
          <w:rFonts w:eastAsia="Times New Roman"/>
          <w:sz w:val="24"/>
          <w:szCs w:val="24"/>
          <w:lang w:eastAsia="ru-RU"/>
        </w:rPr>
        <w:t xml:space="preserve"> осмысливать текст задания, извлекать необходимую информацию, </w:t>
      </w:r>
      <w:r>
        <w:rPr>
          <w:rFonts w:eastAsia="Times New Roman"/>
          <w:color w:val="000000"/>
          <w:sz w:val="24"/>
          <w:szCs w:val="24"/>
          <w:lang w:eastAsia="ru-RU"/>
        </w:rPr>
        <w:t>уметь осуществлять самооценку на основе критерия успешности учебной деятельности, проявляют познавательный интерес к изучению предмета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Метапредметные:</w:t>
      </w:r>
    </w:p>
    <w:p>
      <w:pPr>
        <w:pStyle w:val="Normal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>Познавательные: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умение ориентироваться в своей системе знаний; добывать новые знания (находить ответы на вопросы, используя информацию, полученную на этом или предыдущем уроке).</w:t>
      </w:r>
    </w:p>
    <w:p>
      <w:pPr>
        <w:pStyle w:val="Normal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>Регулятивные: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уметь определять и формулировать цель на уроке с помощью учителя; проговаривать последовательность действий на уроке; планировать своё действие в соответствие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ложение (мнение)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оммуникативные: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 xml:space="preserve">договариваться и приходить к общему решению совместной деятельности, в том числе в ситуации столкновения интересов, участие в диалоге, </w:t>
      </w:r>
      <w:r>
        <w:rPr>
          <w:rFonts w:eastAsia="Times New Roman"/>
          <w:color w:val="000000"/>
          <w:sz w:val="24"/>
          <w:szCs w:val="24"/>
          <w:lang w:eastAsia="ru-RU"/>
        </w:rPr>
        <w:t>слушать и понимать речь других,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формулирование</w:t>
      </w:r>
      <w:r>
        <w:rPr>
          <w:rFonts w:eastAsia="Times New Roman"/>
          <w:sz w:val="22"/>
          <w:szCs w:val="22"/>
          <w:lang w:eastAsia="ru-RU"/>
        </w:rPr>
        <w:t xml:space="preserve"> выводов, отражение в письменной форме результатов своей деятельности.</w:t>
      </w:r>
      <w:r>
        <w:br w:type="page"/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хнологическая карта урок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4111"/>
        <w:gridCol w:w="3260"/>
        <w:gridCol w:w="39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чебные 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Эмоциональный, психологический настрой на у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ветствует учащихс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Здравствуйте, ребята! Меня зовут Гульназ Альбертовна. Сегодня я буду проводить у вас урок математики. Если у вас возникнут вопросы или что-то будет непонятно, поднимайте руку. Договорились?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Пожалуйста, посмотрите, все ли необходимое для урока у вас есть, ручки, карандаши, черновики…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ение учащихся в учебную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оявляют познавательный интерес к изучению предмет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участие в диалоге, слушать и понимать речь друг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тивационная подготовка учащихся к усвоению изучаем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ет проблемную ситуацию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А сейчас давайте выясним, чем мы будем заниматься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А сейчас давайте выясним, чем мы будем заниматься. А для этого нужно решить 2 задачи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1. Мальчика отправили в магазин за 3 булками хлеба. Одна булка хлеба стоит 25 рублей. Сколько рублей понадобится мальчику, чтобы оплатить покупку?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•25=7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2. В гости к бабушке пришли 4 внуков. Бабушка решила угостить внуков конфетами. В вазочке было 20 конфет. Сколько конфет достанется каждому внуку?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:4=5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шают учителя, отвечают на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Предметные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меют выполнять умножение и деление натуральных чисел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смысливать текст задания, извлекать необходимую информацию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ние ориентироваться в своей системе знан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ланировать своё действие в соответствие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ложение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участие в диалоге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лушать и понимать речь друг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ормулирование темы и задач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нятие учащимися темы и целей уро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одит к теме урок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С помощью каких действий вы нашли ответ?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Умножение и деление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На экране</w:t>
            </w:r>
          </w:p>
          <w:tbl>
            <w:tblPr>
              <w:tblW w:w="2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</w:tblGrid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3•25=75          20:4=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А с какими числами выполнены действия?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натуральными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Исходя из этого, подумайте и ответьте на вопрос: какова тема сегодняшнего урока?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Умножение и деление натуральных чисел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Но эта тема для вас уже не совсем новая. Ведь так? Мы сегодня не будем учиться умножать и делить. Вы уже умеете это делать. Как вы думаете, чем же мы будем сегодня заниматься?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овторением и закреплением темы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Сейчас берем Лист самооценк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Приложение 1.)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заполнем Ф.И., записываем дату и тему урока.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ясняет правила заполн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шают учителя, отвечают на вопросы. Формулируют тему и задачи урока. Записывают тему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Предметные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меют выполнять умножение и деление натуральных чисел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смысливать текст задания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умение ориентироваться в своей системе знаний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уметь определять и формулировать цель на уроке с помощью учителя; планировать своё действие в соответствие с поставленной задачей; высказывать своё предложение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участие в диалоге, слушать и понимать речь других, формулирование выводов, отражение в письменной форме результатов своей деятельности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ешение практически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по комплексному применению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 в пар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. Решение кроссворд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на определение компонентов умножения и деления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вильные ответы на экран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Что мы повторили, решив кроссворд? (компоненты умножения и деления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Теперь возьмите, пожалуйста, Лист самооценки, и заполнит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 по вариантам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полнение таблиц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Найти значения выражений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Прошу вас обменяться листами и проверить работу своего соседа.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вильные ответы на экран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Какие действия вы выполняли?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умножение, деление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Теперь возьмите, пожалуйста, Лист самооценки, и заполнит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 в пар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дание на вычисление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Зашифрованное слово» 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вильные ответы на экране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во-родин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кажите, пожалуйста, как вы понимаете слово «родина»?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к называется наша страна? (Россия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ша область? (Тюменская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ш район? (Ярковский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то изображено на экране? (флаг, герб, гимн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м они являются? (символами государства, области, района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олнение Листа самооценки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изкультминутк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 в групп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«Верно, не верно» – задание на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шение уравнений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Прочитайте правила работы в группе и выполните задание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олнение Листа самооценки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яют практические задания, самопроверку, взаимопровер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Предметные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ают компоненты умножения и деления, умеют выполнять умножение и деление натуральных чисел, решают уравнения на основе зависимости между компонентами, вычислять числовое значение буквенного выражения при заданных значениях букв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смысливать текст задания, извлекать необходимую информацию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ть осуществлять самооценку на основе критерия успешности учебной деятельности, проявляют познавательный интерес к изучению предмет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ние ориентироваться в своей системе знаний; добывать новые знания (находить ответы на вопросы, используя информацию, полученную на этом или предыдущем уроке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говаривать последовательность действий на уроке; планировать своё действие в соответствие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ложени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договариваться и приходить к общему решению совместной деятельности, в том числе в ситуации столкновения интересов, участие в диалоге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лушать и понимать речь других,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формулирование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выводов, отражение в письменной форме результатов своей деятельности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явление качества и уровня усвоения знаний, а также выявление недостатков в знания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Проверьте себя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правильные ответы на экране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Заполните Лист самооце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яют задания теста, осуществляют самопровер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Предметные: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ают компоненты умножения и деления, умеют выполнять умножение и деление натуральных чисел, решают уравнения на основе зависимости между компонентами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смысливать текст задания, извлекать необходимую информацию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ть осуществлять самооценку на основе критерия успешности учебной деятельности, проявляют познавательный интерес к изучению предмет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ланировать своё действие в соответствие с поставленной задачей; вносить необходимые коррективы в действие после его завершения на основе его оценки и учёта характера сделанных ошибо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отражение в письменной форме результатов свое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и урока. Рефлек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общение полученных на уроке сведений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дать возможность оценить свою работу на урок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Посмотрите Лист самооценки и поставьте себе оценку за урок. Передайте эти листы жюри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Давайте вспомним с чего мы начали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Назовите тему урока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Какую задачу мы ставили в начале урока?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Продолжите предложения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 экране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)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оей работой на уроке я...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волен\ не доволен 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меня лучше всего получилось …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ыло трудно 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териал урока мне был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езен/ бесполезен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Пожалуйста, похлопайте, если урок вам понравился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Потопайте, если не понравил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тупают в диалог с учителем, составляют пред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ть осуществлять самооценку на основе критерия успешности учебной деятель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ть определять и формулировать цель на уроке, высказывать своё предложение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участие в диалоге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лушать и понимать речь других,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формулирование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выводов,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Информация о домашнем зад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ясняет домашнее задание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дания на карточках разного уровня сло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Записывают домашнее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смысливать текст зад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участие в диалоге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лушать и понимать речь других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hanging="0"/>
        <w:jc w:val="right"/>
        <w:rPr/>
      </w:pPr>
      <w:r>
        <w:rPr/>
        <w:t>Приложение №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025"/>
        <w:gridCol w:w="1573"/>
        <w:gridCol w:w="1574"/>
        <w:gridCol w:w="1574"/>
      </w:tblGrid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.И.</w:t>
            </w:r>
          </w:p>
        </w:tc>
        <w:tc>
          <w:tcPr>
            <w:tcW w:w="8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та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</w:t>
            </w:r>
          </w:p>
        </w:tc>
        <w:tc>
          <w:tcPr>
            <w:tcW w:w="8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ма урока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______________________________________________________________________</w:t>
            </w:r>
          </w:p>
        </w:tc>
      </w:tr>
      <w:tr>
        <w:trPr>
          <w:trHeight w:val="10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7275" cy="552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5660" cy="5048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/>
                <w:b/>
                <w:sz w:val="48"/>
                <w:szCs w:val="48"/>
                <w:lang w:eastAsia="ru-RU"/>
              </w:rPr>
              <w:t>«3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/>
                <w:b/>
                <w:sz w:val="48"/>
                <w:szCs w:val="48"/>
                <w:lang w:eastAsia="ru-RU"/>
              </w:rPr>
              <w:t>«4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/>
                <w:b/>
                <w:sz w:val="48"/>
                <w:szCs w:val="48"/>
                <w:lang w:eastAsia="ru-RU"/>
              </w:rPr>
              <w:t>«5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 Кроссворд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 Таблиц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 Слово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 Уравнение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 Тес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Оценка за урок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2</w:t>
      </w:r>
    </w:p>
    <w:p>
      <w:pPr>
        <w:pStyle w:val="Normal"/>
        <w:ind w:hanging="0"/>
        <w:rPr/>
      </w:pPr>
      <w:r>
        <w:rPr/>
        <w:t>1. Отгадайте кроссворд</w:t>
      </w:r>
    </w:p>
    <w:tbl>
      <w:tblPr>
        <w:tblW w:w="627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36"/>
        <w:gridCol w:w="306"/>
        <w:gridCol w:w="336"/>
        <w:gridCol w:w="306"/>
        <w:gridCol w:w="306"/>
        <w:gridCol w:w="336"/>
        <w:gridCol w:w="336"/>
        <w:gridCol w:w="336"/>
        <w:gridCol w:w="306"/>
        <w:gridCol w:w="306"/>
        <w:gridCol w:w="306"/>
        <w:gridCol w:w="306"/>
        <w:gridCol w:w="306"/>
        <w:gridCol w:w="307"/>
        <w:gridCol w:w="307"/>
        <w:gridCol w:w="307"/>
        <w:gridCol w:w="307"/>
        <w:gridCol w:w="307"/>
        <w:gridCol w:w="307"/>
      </w:tblGrid>
      <w:tr>
        <w:trPr>
          <w:trHeight w:val="36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24790</wp:posOffset>
                      </wp:positionV>
                      <wp:extent cx="2162175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17.7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24790</wp:posOffset>
                      </wp:positionV>
                      <wp:extent cx="635" cy="495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5pt;margin-top:17.7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24790</wp:posOffset>
                      </wp:positionV>
                      <wp:extent cx="635" cy="495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7.7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24790</wp:posOffset>
                      </wp:positionV>
                      <wp:extent cx="635" cy="495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17.7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4790</wp:posOffset>
                      </wp:positionV>
                      <wp:extent cx="635" cy="4953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pt;margin-top:17.7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24790</wp:posOffset>
                      </wp:positionV>
                      <wp:extent cx="635" cy="495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7.7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22885</wp:posOffset>
                      </wp:positionV>
                      <wp:extent cx="635" cy="7334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17.5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" distR="5715" simplePos="0" locked="0" layoutInCell="1" allowOverlap="1" relativeHeight="11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22885</wp:posOffset>
                      </wp:positionV>
                      <wp:extent cx="2190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17.5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22885</wp:posOffset>
                      </wp:positionV>
                      <wp:extent cx="21621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7.5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810</wp:posOffset>
                      </wp:positionV>
                      <wp:extent cx="635" cy="9525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3810</wp:posOffset>
                      </wp:positionV>
                      <wp:extent cx="635" cy="16668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810</wp:posOffset>
                      </wp:positionV>
                      <wp:extent cx="9525" cy="16668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4pt;margin-top: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810</wp:posOffset>
                      </wp:positionV>
                      <wp:extent cx="9525" cy="16668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85pt;margin-top: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810</wp:posOffset>
                      </wp:positionV>
                      <wp:extent cx="635" cy="4762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810</wp:posOffset>
                      </wp:positionV>
                      <wp:extent cx="635" cy="4762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22885</wp:posOffset>
                      </wp:positionV>
                      <wp:extent cx="635" cy="25717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17.5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810</wp:posOffset>
                      </wp:positionV>
                      <wp:extent cx="635" cy="2190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35</wp:posOffset>
                      </wp:positionV>
                      <wp:extent cx="96202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0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35</wp:posOffset>
                      </wp:positionV>
                      <wp:extent cx="635" cy="2476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0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635</wp:posOffset>
                      </wp:positionV>
                      <wp:extent cx="635" cy="2476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0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35</wp:posOffset>
                      </wp:positionV>
                      <wp:extent cx="635" cy="4762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pt;margin-top:0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635</wp:posOffset>
                      </wp:positionV>
                      <wp:extent cx="9525" cy="4762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5pt;margin-top:0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635</wp:posOffset>
                      </wp:positionV>
                      <wp:extent cx="635" cy="47625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0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35</wp:posOffset>
                      </wp:positionV>
                      <wp:extent cx="240030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0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7620</wp:posOffset>
                      </wp:positionV>
                      <wp:extent cx="183832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0.6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-4445</wp:posOffset>
                      </wp:positionV>
                      <wp:extent cx="2619375" cy="127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pt;margin-top:-0.3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-3810</wp:posOffset>
                      </wp:positionV>
                      <wp:extent cx="635" cy="7143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-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3175</wp:posOffset>
                      </wp:positionV>
                      <wp:extent cx="635" cy="71374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-0.2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-3810</wp:posOffset>
                      </wp:positionV>
                      <wp:extent cx="635" cy="4762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5pt;margin-top:-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3175</wp:posOffset>
                      </wp:positionV>
                      <wp:extent cx="635" cy="7137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-0.2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-3810</wp:posOffset>
                      </wp:positionV>
                      <wp:extent cx="635" cy="24765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-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-3810</wp:posOffset>
                      </wp:positionV>
                      <wp:extent cx="635" cy="2476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3810</wp:posOffset>
                      </wp:positionV>
                      <wp:extent cx="635" cy="24765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-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810</wp:posOffset>
                      </wp:positionV>
                      <wp:extent cx="1781175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810</wp:posOffset>
                      </wp:positionV>
                      <wp:extent cx="635" cy="22860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0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7620</wp:posOffset>
                      </wp:positionV>
                      <wp:extent cx="138112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-0.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-7620</wp:posOffset>
                      </wp:positionV>
                      <wp:extent cx="98107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-0.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-9525</wp:posOffset>
                      </wp:positionV>
                      <wp:extent cx="101917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-0.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Компонент при вычитании.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Результат умножения.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Компонент при умножении.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Результат деления.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Число, на которое делят.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Компонент при делении.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То, что используют при записи числа.</w:t>
      </w:r>
    </w:p>
    <w:p>
      <w:pPr>
        <w:pStyle w:val="Normal"/>
        <w:spacing w:before="0" w:after="0"/>
        <w:ind w:hanging="0"/>
        <w:contextualSpacing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contextualSpacing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полни таблицу</w:t>
      </w:r>
    </w:p>
    <w:p>
      <w:pPr>
        <w:pStyle w:val="Normal"/>
        <w:spacing w:before="0" w:after="0"/>
        <w:ind w:hanging="0"/>
        <w:contextualSpacing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713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783"/>
        <w:gridCol w:w="1783"/>
        <w:gridCol w:w="1783"/>
      </w:tblGrid>
      <w:tr>
        <w:trPr>
          <w:trHeight w:val="49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b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a</w:t>
            </w:r>
            <w:r>
              <w:rPr>
                <w:rFonts w:eastAsia="Times New Roman"/>
                <w:b/>
                <w:lang w:eastAsia="ru-RU"/>
              </w:rPr>
              <w:t>∙</w:t>
            </w:r>
            <w:r>
              <w:rPr>
                <w:rFonts w:eastAsia="Times New Roman"/>
                <w:b/>
                <w:lang w:val="en-US" w:eastAsia="ru-RU"/>
              </w:rPr>
              <w:t>b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>а:</w:t>
            </w:r>
            <w:r>
              <w:rPr>
                <w:rFonts w:eastAsia="Times New Roman"/>
                <w:b/>
                <w:lang w:val="en-US" w:eastAsia="ru-RU"/>
              </w:rPr>
              <w:t>b</w:t>
            </w:r>
          </w:p>
        </w:tc>
      </w:tr>
      <w:tr>
        <w:trPr>
          <w:trHeight w:val="49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ценка: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. Решите примеры и угадайте зашифрованное слово</w:t>
      </w:r>
    </w:p>
    <w:p>
      <w:pPr>
        <w:pStyle w:val="Normal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436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6*12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3:21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21*13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54:14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6*15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68:16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609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816"/>
        <w:gridCol w:w="816"/>
        <w:gridCol w:w="816"/>
      </w:tblGrid>
      <w:tr>
        <w:trPr>
          <w:trHeight w:val="29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51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1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4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03</w:t>
            </w:r>
          </w:p>
        </w:tc>
      </w:tr>
      <w:tr>
        <w:trPr>
          <w:trHeight w:val="30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uppressAutoHyphens w:val="true"/>
        <w:ind w:hanging="0"/>
        <w:jc w:val="left"/>
        <w:rPr/>
      </w:pPr>
      <w:r>
        <w:rPr>
          <w:rFonts w:eastAsia="SimSun;宋体"/>
          <w:b/>
          <w:kern w:val="2"/>
          <w:sz w:val="24"/>
          <w:szCs w:val="24"/>
        </w:rPr>
        <w:t>4.</w:t>
      </w:r>
      <w:r>
        <w:rPr>
          <w:rFonts w:eastAsia="SimSun;宋体" w:cs="Tahoma" w:ascii="Calibri" w:hAnsi="Calibri"/>
          <w:b/>
          <w:kern w:val="2"/>
          <w:sz w:val="22"/>
          <w:szCs w:val="22"/>
        </w:rPr>
        <w:t xml:space="preserve"> </w:t>
      </w:r>
      <w:r>
        <w:rPr>
          <w:rFonts w:eastAsia="SimSun;宋体"/>
          <w:b/>
          <w:kern w:val="2"/>
          <w:sz w:val="24"/>
          <w:szCs w:val="24"/>
        </w:rPr>
        <w:t>Прочитайте правила работы в группе и выполните задание</w:t>
      </w:r>
    </w:p>
    <w:p>
      <w:pPr>
        <w:pStyle w:val="Normal"/>
        <w:suppressAutoHyphens w:val="true"/>
        <w:ind w:hanging="0"/>
        <w:jc w:val="center"/>
        <w:rPr>
          <w:rFonts w:ascii="Calibri" w:hAnsi="Calibri" w:eastAsia="SimSun;宋体" w:cs="Tahoma"/>
          <w:i/>
          <w:i/>
          <w:kern w:val="2"/>
          <w:sz w:val="24"/>
          <w:szCs w:val="24"/>
          <w:u w:val="single"/>
        </w:rPr>
      </w:pPr>
      <w:r>
        <w:rPr>
          <w:rFonts w:eastAsia="SimSun;宋体" w:cs="Tahoma"/>
          <w:bCs/>
          <w:i/>
          <w:kern w:val="2"/>
          <w:sz w:val="24"/>
          <w:szCs w:val="24"/>
          <w:u w:val="single"/>
        </w:rPr>
        <w:t>Правила работы в группах</w:t>
      </w:r>
    </w:p>
    <w:p>
      <w:pPr>
        <w:pStyle w:val="Normal"/>
        <w:numPr>
          <w:ilvl w:val="2"/>
          <w:numId w:val="3"/>
        </w:numPr>
        <w:suppressAutoHyphens w:val="true"/>
        <w:jc w:val="left"/>
        <w:rPr>
          <w:rFonts w:eastAsia="SimSun;宋体" w:cs="Tahoma"/>
          <w:i/>
          <w:i/>
          <w:iCs/>
          <w:kern w:val="2"/>
          <w:sz w:val="24"/>
          <w:szCs w:val="24"/>
        </w:rPr>
      </w:pPr>
      <w:r>
        <w:rPr>
          <w:rFonts w:eastAsia="SimSun;宋体" w:cs="Tahoma"/>
          <w:i/>
          <w:iCs/>
          <w:kern w:val="2"/>
          <w:sz w:val="24"/>
          <w:szCs w:val="24"/>
        </w:rPr>
        <w:t>Активно участвуй в совместной работе.</w:t>
      </w:r>
    </w:p>
    <w:p>
      <w:pPr>
        <w:pStyle w:val="Normal"/>
        <w:numPr>
          <w:ilvl w:val="2"/>
          <w:numId w:val="3"/>
        </w:numPr>
        <w:suppressAutoHyphens w:val="true"/>
        <w:jc w:val="left"/>
        <w:rPr>
          <w:rFonts w:eastAsia="SimSun;宋体" w:cs="Tahoma"/>
          <w:i/>
          <w:i/>
          <w:iCs/>
          <w:kern w:val="2"/>
          <w:sz w:val="24"/>
          <w:szCs w:val="24"/>
        </w:rPr>
      </w:pPr>
      <w:r>
        <w:rPr>
          <w:rFonts w:eastAsia="SimSun;宋体" w:cs="Tahoma"/>
          <w:i/>
          <w:iCs/>
          <w:kern w:val="2"/>
          <w:sz w:val="24"/>
          <w:szCs w:val="24"/>
        </w:rPr>
        <w:t>Внимательно выслушивай собеседника.</w:t>
      </w:r>
    </w:p>
    <w:p>
      <w:pPr>
        <w:pStyle w:val="Normal"/>
        <w:numPr>
          <w:ilvl w:val="2"/>
          <w:numId w:val="3"/>
        </w:numPr>
        <w:suppressAutoHyphens w:val="true"/>
        <w:jc w:val="left"/>
        <w:rPr>
          <w:rFonts w:eastAsia="SimSun;宋体" w:cs="Tahoma"/>
          <w:i/>
          <w:i/>
          <w:iCs/>
          <w:kern w:val="2"/>
          <w:sz w:val="24"/>
          <w:szCs w:val="24"/>
        </w:rPr>
      </w:pPr>
      <w:r>
        <w:rPr>
          <w:rFonts w:eastAsia="SimSun;宋体" w:cs="Tahoma"/>
          <w:i/>
          <w:iCs/>
          <w:kern w:val="2"/>
          <w:sz w:val="24"/>
          <w:szCs w:val="24"/>
        </w:rPr>
        <w:t>Не перебивай товарища.</w:t>
      </w:r>
    </w:p>
    <w:p>
      <w:pPr>
        <w:pStyle w:val="Normal"/>
        <w:numPr>
          <w:ilvl w:val="2"/>
          <w:numId w:val="3"/>
        </w:numPr>
        <w:suppressAutoHyphens w:val="true"/>
        <w:jc w:val="left"/>
        <w:rPr>
          <w:rFonts w:eastAsia="SimSun;宋体" w:cs="Tahoma"/>
          <w:i/>
          <w:i/>
          <w:iCs/>
          <w:kern w:val="2"/>
          <w:sz w:val="24"/>
          <w:szCs w:val="24"/>
        </w:rPr>
      </w:pPr>
      <w:r>
        <w:rPr>
          <w:rFonts w:eastAsia="SimSun;宋体" w:cs="Tahoma"/>
          <w:i/>
          <w:iCs/>
          <w:kern w:val="2"/>
          <w:sz w:val="24"/>
          <w:szCs w:val="24"/>
        </w:rPr>
        <w:t>Выскажи свою точку зрения по данному вопросу, будь при этом вежлив.</w:t>
      </w:r>
    </w:p>
    <w:p>
      <w:pPr>
        <w:pStyle w:val="Normal"/>
        <w:numPr>
          <w:ilvl w:val="2"/>
          <w:numId w:val="3"/>
        </w:numPr>
        <w:suppressAutoHyphens w:val="true"/>
        <w:jc w:val="left"/>
        <w:rPr>
          <w:rFonts w:eastAsia="SimSun;宋体" w:cs="Tahoma"/>
          <w:i/>
          <w:i/>
          <w:iCs/>
          <w:kern w:val="2"/>
          <w:sz w:val="24"/>
          <w:szCs w:val="24"/>
        </w:rPr>
      </w:pPr>
      <w:r>
        <w:rPr>
          <w:rFonts w:eastAsia="SimSun;宋体" w:cs="Tahoma"/>
          <w:i/>
          <w:iCs/>
          <w:kern w:val="2"/>
          <w:sz w:val="24"/>
          <w:szCs w:val="24"/>
        </w:rPr>
        <w:t>Не смейся над чужими недостатками и ошибками, но тактично укажи на них.</w:t>
      </w:r>
    </w:p>
    <w:p>
      <w:pPr>
        <w:pStyle w:val="Normal"/>
        <w:suppressAutoHyphens w:val="true"/>
        <w:ind w:hanging="0"/>
        <w:jc w:val="left"/>
        <w:rPr>
          <w:rFonts w:eastAsia="SimSun;宋体" w:cs="Tahoma"/>
          <w:i/>
          <w:i/>
          <w:iCs/>
          <w:kern w:val="2"/>
          <w:sz w:val="24"/>
          <w:szCs w:val="24"/>
        </w:rPr>
      </w:pPr>
      <w:r>
        <w:rPr>
          <w:rFonts w:eastAsia="SimSun;宋体" w:cs="Tahoma"/>
          <w:i/>
          <w:iCs/>
          <w:kern w:val="2"/>
          <w:sz w:val="24"/>
          <w:szCs w:val="24"/>
        </w:rPr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 групп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йдите верные решения уравнений. Неверные решения исправьте.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 ∙ х = 144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144 : 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Х = 36</w:t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 ∙ х = 120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120 ∙ 1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Х = 1440</w:t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8 : х = 24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48 : 2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Х = 3</w:t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 групп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йдите верные решения уравнений. Неверные решения исправьте.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 ∙ х = 75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75 ∙ 15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1125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Х : 8 = 13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13 ∙ 8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114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6 : х = 32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96 ∙ 32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3072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 групп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йдите верные решения уравнений. Неверные решения исправьте.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 ∙ х = 22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Х = 10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∙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22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Х = 2200</w:t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 ∙ х = 121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121 : 11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Х = 12</w:t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5 : х = 3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75 : 3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Х = 25</w:t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 групп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йдите верные решения уравнений. Неверные решения исправьте.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 ∙ х = 72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72 : 24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3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Х : 36 = 3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36 : 3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12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5 : х = 5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85 ∙ 5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 = 425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tbl>
            <w:tblPr>
              <w:tblW w:w="3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1665"/>
            </w:tblGrid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Верн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Неверно</w:t>
                  </w:r>
                </w:p>
              </w:tc>
            </w:tr>
            <w:tr>
              <w:trPr/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равленный вариан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3</w:t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ст</w:t>
      </w:r>
    </w:p>
    <w:p>
      <w:pPr>
        <w:pStyle w:val="Normal"/>
        <w:ind w:hanging="0"/>
        <w:rPr/>
      </w:pPr>
      <w:r>
        <w:rPr/>
        <w:t>1 ВАРИАНТ</w:t>
      </w:r>
    </w:p>
    <w:tbl>
      <w:tblPr>
        <w:tblW w:w="997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494"/>
      </w:tblGrid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д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 В равенстве 10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∙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4=40 число 10 называется…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 множитель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 произведение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 частн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 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 Число, которое делят, называют (компонент действия)…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 делимое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 делитель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 частн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сли 13:k=р, то k=…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 13:р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 р:13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 р*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шите уравнение 5х+49=74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 5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 25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 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шите уравнение (18+у):3=11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 15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 13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 3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</w:t>
            </w:r>
          </w:p>
        </w:tc>
      </w:tr>
    </w:tbl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ст</w:t>
      </w:r>
    </w:p>
    <w:p>
      <w:pPr>
        <w:pStyle w:val="Normal"/>
        <w:ind w:hanging="0"/>
        <w:rPr/>
      </w:pPr>
      <w:r>
        <w:rPr/>
        <w:t>2 ВАРИАНТ</w:t>
      </w:r>
    </w:p>
    <w:tbl>
      <w:tblPr>
        <w:tblW w:w="997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494"/>
      </w:tblGrid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д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 В равенстве 120:6=20 число 6 называется…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 делитель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 делимое</w:t>
            </w:r>
          </w:p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 частн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 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 Число, которое умножают, называют (компонент действия)…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 множитель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 сумма</w:t>
            </w:r>
          </w:p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 произвед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. 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сли m:17=n, то m=…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 n*17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 n:17</w:t>
            </w:r>
          </w:p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 17: 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шите уравнение х:12+24=28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 48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 4</w:t>
            </w:r>
          </w:p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 100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шите уравнение 75:х-15=10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) 3</w:t>
            </w:r>
          </w:p>
          <w:p>
            <w:pPr>
              <w:pStyle w:val="Normal"/>
              <w:ind w:hanging="0"/>
              <w:jc w:val="left"/>
              <w:rPr>
                <w:rFonts w:ascii="Helvetica" w:hAnsi="Helvetica" w:eastAsia="Times New Roman" w:cs="Helvetic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) 25</w:t>
            </w:r>
          </w:p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) 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. </w:t>
            </w:r>
          </w:p>
        </w:tc>
      </w:tr>
    </w:tbl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4</w:t>
      </w:r>
    </w:p>
    <w:p>
      <w:pPr>
        <w:pStyle w:val="Normal"/>
        <w:ind w:hanging="0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  <w:t xml:space="preserve">Домашнее задание. </w:t>
      </w:r>
    </w:p>
    <w:p>
      <w:pPr>
        <w:pStyle w:val="Normal"/>
        <w:ind w:hanging="0"/>
        <w:rPr>
          <w:rFonts w:eastAsia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Выберете задание и выполните его</w:t>
      </w:r>
    </w:p>
    <w:p>
      <w:pPr>
        <w:pStyle w:val="Normal"/>
        <w:ind w:hanging="0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Решить уравнение: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х∙45=945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b:16=31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74∙а=4292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) 1440:а=6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Вычислить, применяя распределительное свойство: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(250+71)∙4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618∙24+618∙76</w:t>
      </w:r>
    </w:p>
    <w:p>
      <w:pPr>
        <w:pStyle w:val="Normal"/>
        <w:ind w:hanging="0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618∙34-518∙34</w:t>
      </w:r>
    </w:p>
    <w:p>
      <w:pPr>
        <w:pStyle w:val="Normal"/>
        <w:ind w:hanging="0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Теплоход рассчитан на 600 пассажиров и 20 человек команды. Каждая спасательная шлюпка может вместить 80 человек. Какое наименьшее число шлюпок должно быть на теплоходе, чтобы в случае необходимости в них можно было разместить всех пассажиров и всех членов команды.</w:t>
      </w:r>
    </w:p>
    <w:p>
      <w:pPr>
        <w:pStyle w:val="Normal"/>
        <w:ind w:hanging="0"/>
        <w:rPr>
          <w:rFonts w:eastAsia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ind w:hanging="0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eastAsia="Times New Roman" w:cs="Times New Roman"/>
      <w:b/>
      <w:bCs/>
      <w:color w:val="000000"/>
      <w:kern w:val="2"/>
      <w:sz w:val="24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OpenSymbol;Symbol" w:hAnsi="OpenSymbol;Symbol" w:eastAsia="OpenSymbol;Symbol" w:cs="OpenSymbol;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 w:cs="Times New Roman"/>
      <w:b/>
      <w:bCs/>
      <w:color w:val="000000"/>
      <w:kern w:val="2"/>
      <w:sz w:val="24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Segoe UI" w:cs="Tahoma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36:00Z</dcterms:created>
  <dc:creator>User</dc:creator>
  <dc:description/>
  <cp:keywords/>
  <dc:language>en-US</dc:language>
  <cp:lastModifiedBy>Гульназ</cp:lastModifiedBy>
  <cp:lastPrinted>2014-01-30T16:53:00Z</cp:lastPrinted>
  <dcterms:modified xsi:type="dcterms:W3CDTF">2018-02-03T08:48:00Z</dcterms:modified>
  <cp:revision>11</cp:revision>
  <dc:subject/>
  <dc:title/>
</cp:coreProperties>
</file>