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й язык. 4 класс. Тема: «Текст». Внимание. УРОВЕНЬ 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. «Перепутанный рассказ».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 предложения в таком порядке, чтобы получился связный рассказ. Номера предложений записывай в таблиц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 стоял крепко, и повалить его ворона не мог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ак разум оказывается важнее сил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рона, которой хотелось пить, подлетела к кувшину и попробовала его наклон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днако хитростью ворона добилась чего хотела: ворона стала бросать в кувшин камешки, и, когда камешков набралось мног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поднялась и перелилась через края, тогда и утолила ворона свою жажду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717"/>
        <w:gridCol w:w="1717"/>
        <w:gridCol w:w="1717"/>
        <w:gridCol w:w="1718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ОРЯД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НОМЕ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+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Ь СЕБЯ ПО КЛЮЧУ.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ВЫЙ БАЛЛ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й язык. 4 класс. Тема: «Текст». Внимание. УРОВЕНЬ 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. «Перепутанный рассказ». КЛЮЧ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717"/>
        <w:gridCol w:w="1717"/>
        <w:gridCol w:w="1717"/>
        <w:gridCol w:w="1718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ОРЯД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НОМЕ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+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й язык. 4 класс. Тема: «Текст». Внимание. Упражнение. «Перепутанный рассказ». Уровень В. 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 предложения в таком порядке, чтобы получился связный рассказ. Номера предложений записывай в таблиц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ярус кустарников обычно составляют орешник, шиповник, жимолость.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коло половины территории нашей страны занимают леса.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торой---более низкорослые деревья---рябина, осина, ольх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лиственных лесах очень хорошо заметны ярусы расти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менно травы и составляют четвёртый яру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вый--- это самые большие деревья---дуб, липа, ясень.</w:t>
      </w:r>
    </w:p>
    <w:tbl>
      <w:tblPr>
        <w:tblW w:w="805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756"/>
        <w:gridCol w:w="871"/>
        <w:gridCol w:w="872"/>
        <w:gridCol w:w="872"/>
        <w:gridCol w:w="872"/>
        <w:gridCol w:w="871"/>
      </w:tblGrid>
      <w:tr>
        <w:trPr>
          <w:trHeight w:val="85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 порядк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5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ном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+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Ь СЕБЯ   ПО  КЛЮЧУ.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ВЫЙ БАЛЛ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4 класс. Тема: «Текст». Внимание. Упражнение. «Перепутанный рассказ». Уровень В.   КЛЮЧ.</w:t>
      </w:r>
    </w:p>
    <w:tbl>
      <w:tblPr>
        <w:tblW w:w="805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756"/>
        <w:gridCol w:w="871"/>
        <w:gridCol w:w="872"/>
        <w:gridCol w:w="872"/>
        <w:gridCol w:w="872"/>
        <w:gridCol w:w="871"/>
      </w:tblGrid>
      <w:tr>
        <w:trPr>
          <w:trHeight w:val="85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 порядк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5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ном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8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+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й язык.  4 класс. Тема: «Текст». Внимание. Упражнение. «Перепутанный рассказ». УРОВЕНЬ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авь предложения в таком порядке, чтобы получился связный рассказ. Номера предложений записывай в таблицу.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Искупали, сели на них верхом и поскакали по крутому берегу ре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о я смотрел не на поплавок, а на то, как у другого берега ребята купали лошад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ыло так прекрасно: кони в золотых лучах солнца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это время появилось солнце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днажды на рассвете мы с ребятами рыбачи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х хвосты и гривы развевались на ветру и казались золотыми….</w:t>
      </w:r>
    </w:p>
    <w:p>
      <w:pPr>
        <w:pStyle w:val="Normal"/>
        <w:spacing w:lineRule="auto" w:line="360" w:before="0" w:after="0"/>
        <w:jc w:val="both"/>
        <w:rPr/>
      </w:pPr>
      <w:r>
        <w:rPr/>
        <w:t>7) Они скакали, едва касаясь копытами земли.</w:t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620"/>
        <w:gridCol w:w="711"/>
        <w:gridCol w:w="737"/>
        <w:gridCol w:w="737"/>
        <w:gridCol w:w="737"/>
        <w:gridCol w:w="738"/>
        <w:gridCol w:w="983"/>
      </w:tblGrid>
      <w:tr>
        <w:trPr>
          <w:trHeight w:val="138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ОРЯДК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НОМЕ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+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Ь СЕБЯ ПО КЛЮЧУ.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ВЫЙ БАЛ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 4 класс. Тема: «Текст». Внимание. Упражнение. «Перепутанный рассказ». УРОВЕНЬ С. КЛЮ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708"/>
        <w:gridCol w:w="733"/>
        <w:gridCol w:w="733"/>
        <w:gridCol w:w="733"/>
        <w:gridCol w:w="734"/>
        <w:gridCol w:w="977"/>
      </w:tblGrid>
      <w:tr>
        <w:trPr>
          <w:trHeight w:val="160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 ПО ПОРЯДК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8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НОМЕ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2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+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44:00Z</dcterms:created>
  <dc:creator>Админ</dc:creator>
  <dc:description/>
  <cp:keywords/>
  <dc:language>en-US</dc:language>
  <cp:lastModifiedBy>Ыть</cp:lastModifiedBy>
  <dcterms:modified xsi:type="dcterms:W3CDTF">2018-02-03T13:41:00Z</dcterms:modified>
  <cp:revision>5</cp:revision>
  <dc:subject/>
  <dc:title/>
</cp:coreProperties>
</file>