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й ячзык.4 класс.Тема.Глаголы –ТСЯ (ТЬСЯ) Уровень А.</w:t>
      </w:r>
    </w:p>
    <w:p>
      <w:pPr>
        <w:pStyle w:val="Normal"/>
        <w:rPr/>
      </w:pPr>
      <w:r>
        <w:rPr>
          <w:sz w:val="24"/>
          <w:szCs w:val="24"/>
        </w:rPr>
        <w:t xml:space="preserve">Задание. Прочитай предложения. Вставь, где нужно Ь. Вспомни правило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ться</w:t>
      </w:r>
      <w:r>
        <w:rPr>
          <w:sz w:val="24"/>
          <w:szCs w:val="24"/>
        </w:rPr>
        <w:t xml:space="preserve"> в глаголах пишется с </w:t>
      </w:r>
      <w:r>
        <w:rPr>
          <w:b/>
          <w:sz w:val="24"/>
          <w:szCs w:val="24"/>
        </w:rPr>
        <w:t>ь,</w:t>
      </w:r>
      <w:r>
        <w:rPr>
          <w:sz w:val="24"/>
          <w:szCs w:val="24"/>
        </w:rPr>
        <w:t xml:space="preserve"> если в вопросе есть </w:t>
      </w:r>
      <w:r>
        <w:rPr>
          <w:b/>
          <w:sz w:val="24"/>
          <w:szCs w:val="24"/>
        </w:rPr>
        <w:t>ь. Допиши вопросы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Мальчик  ( что делает?) катается с горки. Мальчик будет (что делать?) кататься с горк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Зрители ( что дела….?) смеют..ся. Зрители будут (что дела….?)</w:t>
      </w:r>
      <w:r>
        <w:rPr>
          <w:sz w:val="24"/>
          <w:szCs w:val="24"/>
        </w:rPr>
        <w:t xml:space="preserve"> смеят…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евочка любит танцевать и (что дела….?)кружит..ся. Снежинка (что дела…?) кружит..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дая на зем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портсмен (что дела…?) тренирует..ся. Время идти (что дела…?) тренироват..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Солнце начинает ( что дела…?)сади…ся. Солнце уже ( что дела…?) садит..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Мама (что дела…?) смотрит..ся в зеркало. Мама (что будет дела…?)  смотрет..ся в зеркало.</w:t>
      </w:r>
    </w:p>
    <w:p>
      <w:pPr>
        <w:pStyle w:val="Normal"/>
        <w:rPr/>
      </w:pPr>
      <w:r>
        <w:rPr>
          <w:sz w:val="24"/>
          <w:szCs w:val="24"/>
        </w:rPr>
        <w:t xml:space="preserve">Проверь себя по ключу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И тоговый балл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.                                Русский ячзык.4 класс.Тема.Глаголы –ТСЯ (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. Прочитай предложения. Вставь, где нужно Ь. Вспомни правило: </w:t>
      </w:r>
    </w:p>
    <w:p>
      <w:pPr>
        <w:pStyle w:val="Normal"/>
        <w:rPr/>
      </w:pPr>
      <w:r>
        <w:rPr>
          <w:b/>
          <w:sz w:val="28"/>
          <w:szCs w:val="28"/>
        </w:rPr>
        <w:t>-ться</w:t>
      </w:r>
      <w:r>
        <w:rPr>
          <w:sz w:val="28"/>
          <w:szCs w:val="28"/>
        </w:rPr>
        <w:t xml:space="preserve"> в глаголах пишется с </w:t>
      </w:r>
      <w:r>
        <w:rPr>
          <w:b/>
          <w:sz w:val="28"/>
          <w:szCs w:val="28"/>
        </w:rPr>
        <w:t>ь,</w:t>
      </w:r>
      <w:r>
        <w:rPr>
          <w:sz w:val="28"/>
          <w:szCs w:val="28"/>
        </w:rPr>
        <w:t xml:space="preserve"> если в вопросе есть </w:t>
      </w:r>
      <w:r>
        <w:rPr>
          <w:b/>
          <w:sz w:val="28"/>
          <w:szCs w:val="28"/>
        </w:rPr>
        <w:t>ь. Допиши вопрос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Мальчик  ( что делает?) катается с горки. Мальчик будет (что делать?) кататься с горк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Зрители ( что делают….?) смеются. Зрители будут (что делать?)</w:t>
      </w:r>
      <w:r>
        <w:rPr>
          <w:sz w:val="28"/>
          <w:szCs w:val="28"/>
        </w:rPr>
        <w:t xml:space="preserve"> сме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вочка любит танцевать и (что делать….?)кружиться. Снежинка (что делает?)   кружится,падая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ортсмен (что делает…?) тренируется. Время идти (что делать…?) тренироватьс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лнце начинает ( что делать…?)садиться. Солнце уже ( что делает…?) садится.</w:t>
      </w:r>
    </w:p>
    <w:p>
      <w:pPr>
        <w:pStyle w:val="Normal"/>
        <w:rPr/>
      </w:pPr>
      <w:r>
        <w:rPr>
          <w:sz w:val="28"/>
          <w:szCs w:val="28"/>
        </w:rPr>
        <w:t>6.Мама (что делает…?) смотрится в зеркало. Мама (что будет делать…?)  смотреться в зерк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ь себя по ключу.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 тоговый балл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чзык.4 класс.Тема.Глаголы –ТСЯ (ТЬСЯ) Уровень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. Прочитай предложения. Вставь, где нужно Ь. Вспомни правило: </w:t>
      </w:r>
    </w:p>
    <w:p>
      <w:pPr>
        <w:pStyle w:val="Normal"/>
        <w:rPr/>
      </w:pPr>
      <w:r>
        <w:rPr>
          <w:b/>
          <w:sz w:val="28"/>
          <w:szCs w:val="28"/>
        </w:rPr>
        <w:t>-ться</w:t>
      </w:r>
      <w:r>
        <w:rPr>
          <w:sz w:val="28"/>
          <w:szCs w:val="28"/>
        </w:rPr>
        <w:t xml:space="preserve"> в глаголах пишется с </w:t>
      </w:r>
      <w:r>
        <w:rPr>
          <w:b/>
          <w:sz w:val="28"/>
          <w:szCs w:val="28"/>
        </w:rPr>
        <w:t>ь,</w:t>
      </w:r>
      <w:r>
        <w:rPr>
          <w:sz w:val="28"/>
          <w:szCs w:val="28"/>
        </w:rPr>
        <w:t xml:space="preserve"> если в вопросе есть </w:t>
      </w:r>
      <w:r>
        <w:rPr>
          <w:b/>
          <w:sz w:val="28"/>
          <w:szCs w:val="28"/>
        </w:rPr>
        <w:t>ь. Допиши вопрос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Мальчик  ( что делает?) катается с горки. Мальчик будет (что делать?) кататься с горк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Зрители ( что дела….?) смеют..ся. Зрители будут (что дела….?)</w:t>
      </w:r>
      <w:r>
        <w:rPr>
          <w:sz w:val="28"/>
          <w:szCs w:val="28"/>
        </w:rPr>
        <w:t xml:space="preserve"> смеят…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вочка любит танцевать и (что дела….?)кружит..ся. Снежинка (что дела…?) кружит..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я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ортсмен (что дела…?) тренирует..ся. Время идти (что дела…?) тренироват..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лнце начинает ( что дела…?)сади…ся. Солнце уже ( что дела…?) садит..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ама (что дела…?) смотрит..ся в зеркало. Мама (что будет дела…?)  смотрет..ся в зерк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естра (что дела….?) торопит..ся. Не надо ( что дела…?) торопит.ся.</w:t>
      </w:r>
    </w:p>
    <w:p>
      <w:pPr>
        <w:pStyle w:val="Normal"/>
        <w:rPr/>
      </w:pPr>
      <w:r>
        <w:rPr>
          <w:sz w:val="28"/>
          <w:szCs w:val="28"/>
        </w:rPr>
        <w:t xml:space="preserve">8. Кони быстро (что дела….?) мчат..ся.  Здесь опасно так (что дела…?)  мчат..ся.         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.  Уровень  В.                              Русский ячзык.4 класс.Тема.Глаголы –ТСЯ (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. Прочитай предложения. Вставь, где нужно Ь. Вспомни правило: </w:t>
      </w:r>
    </w:p>
    <w:p>
      <w:pPr>
        <w:pStyle w:val="Normal"/>
        <w:rPr/>
      </w:pPr>
      <w:r>
        <w:rPr>
          <w:b/>
          <w:sz w:val="28"/>
          <w:szCs w:val="28"/>
        </w:rPr>
        <w:t>-ться</w:t>
      </w:r>
      <w:r>
        <w:rPr>
          <w:sz w:val="28"/>
          <w:szCs w:val="28"/>
        </w:rPr>
        <w:t xml:space="preserve"> в глаголах пишется с </w:t>
      </w:r>
      <w:r>
        <w:rPr>
          <w:b/>
          <w:sz w:val="28"/>
          <w:szCs w:val="28"/>
        </w:rPr>
        <w:t>ь,</w:t>
      </w:r>
      <w:r>
        <w:rPr>
          <w:sz w:val="28"/>
          <w:szCs w:val="28"/>
        </w:rPr>
        <w:t xml:space="preserve"> если в вопросе есть </w:t>
      </w:r>
      <w:r>
        <w:rPr>
          <w:b/>
          <w:sz w:val="28"/>
          <w:szCs w:val="28"/>
        </w:rPr>
        <w:t>ь. Допиши вопрос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Мальчик  ( что делает?) катается с горки. Мальчик будет (что делать?) кататься с горк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Зрители ( что делают….?) смеются. Зрители будут (что делать?)</w:t>
      </w:r>
      <w:r>
        <w:rPr>
          <w:sz w:val="28"/>
          <w:szCs w:val="28"/>
        </w:rPr>
        <w:t xml:space="preserve"> сме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вочка любит танцевать и (что делать….?)кружиться. Снежинка (что делает?)   кружится,падая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ортсмен (что делает…?) тренируется. Время идти (что делать…?) тренироватьс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лнце начинает ( что делать…?)садиться. Солнце уже ( что делает…?) са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ама (что делает…?) смотрится в зеркало. Мама (что будет делать…?)  смотреться в зерк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естра (что дела….?)  торопится.  Не надо (что делать?)  торопиться.</w:t>
      </w:r>
    </w:p>
    <w:p>
      <w:pPr>
        <w:pStyle w:val="Normal"/>
        <w:rPr/>
      </w:pPr>
      <w:r>
        <w:rPr>
          <w:sz w:val="28"/>
          <w:szCs w:val="28"/>
        </w:rPr>
        <w:t xml:space="preserve">8.Кони быстро (что делают?)  мчатся. Зсь опасно так (что делать?) мчаться.       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32:00Z</dcterms:created>
  <dc:creator>Админ</dc:creator>
  <dc:description/>
  <cp:keywords/>
  <dc:language>en-US</dc:language>
  <cp:lastModifiedBy>Админ</cp:lastModifiedBy>
  <dcterms:modified xsi:type="dcterms:W3CDTF">2012-12-06T18:40:00Z</dcterms:modified>
  <cp:revision>3</cp:revision>
  <dc:subject/>
  <dc:title/>
</cp:coreProperties>
</file>