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-6"/>
          <w:sz w:val="24"/>
          <w:szCs w:val="24"/>
        </w:rPr>
        <w:t xml:space="preserve">Технологическая карта конструирования урока </w:t>
      </w:r>
      <w:r>
        <w:rPr>
          <w:b/>
          <w:sz w:val="24"/>
          <w:szCs w:val="24"/>
        </w:rPr>
        <w:t xml:space="preserve">биологии в 5 класс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формированию универсальных учебных действий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shd w:fill="FFFFFF" w:val="clear"/>
        <w:autoSpaceDE w:val="false"/>
        <w:jc w:val="center"/>
        <w:outlineLvl w:val="2"/>
        <w:rPr/>
      </w:pPr>
      <w:r>
        <w:rPr>
          <w:b/>
          <w:bCs/>
          <w:spacing w:val="-6"/>
          <w:sz w:val="24"/>
          <w:szCs w:val="24"/>
        </w:rPr>
        <w:t>в системно - деятельностном подходе</w:t>
      </w:r>
      <w:r>
        <w:rPr>
          <w:b/>
          <w:bCs/>
          <w:spacing w:val="2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shd w:fill="FFFFFF" w:val="clear"/>
        <w:autoSpaceDE w:val="false"/>
        <w:outlineLvl w:val="2"/>
        <w:rPr/>
      </w:pPr>
      <w:r>
        <w:rPr>
          <w:b/>
          <w:bCs/>
          <w:spacing w:val="2"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pacing w:val="2"/>
          <w:sz w:val="24"/>
          <w:szCs w:val="24"/>
        </w:rPr>
        <w:t>учителя биологии высшей квалификационной категории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shd w:fill="FFFFFF" w:val="clear"/>
        <w:autoSpaceDE w:val="false"/>
        <w:jc w:val="center"/>
        <w:outlineLvl w:val="2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Шевляковой Татьяны Ивановны МБОУ СОШ №13 г. Славгорода Алтайского края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83"/>
        <w:gridCol w:w="31"/>
        <w:gridCol w:w="3686"/>
        <w:gridCol w:w="224"/>
        <w:gridCol w:w="3736"/>
        <w:gridCol w:w="548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ктерии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рока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Урок «открытие новых знаний»; комбинированный  с использованием электронного  приложения, презентации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ы обучения 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 </w:t>
            </w:r>
            <w:r>
              <w:rPr>
                <w:color w:val="000000"/>
                <w:sz w:val="24"/>
                <w:szCs w:val="24"/>
              </w:rPr>
              <w:t xml:space="preserve">проблемный 2) частично - поисковый  3) интерактивный </w:t>
            </w:r>
          </w:p>
        </w:tc>
      </w:tr>
      <w:tr>
        <w:trPr>
          <w:trHeight w:val="48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наний о царстве Бактерии</w:t>
            </w:r>
          </w:p>
        </w:tc>
      </w:tr>
      <w:tr>
        <w:trPr>
          <w:trHeight w:val="502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Изучить особенности строения бакте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равнить бактерии с представителями  других царств живой прир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Показать роль бактерий в природе и жизни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эстетическое отношение к объектам живой природы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щественные признаки представителей царства бактерии, их характеристика, строение. Особенности их жизнедеятельности, места обитания, их роль в природе и жизни человека. 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сформированность мотивации к обучению и целенаправленной деятельности, готовность к саморазвитию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чувство ответственности за состояние окружающей среды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создать условия для формирования коммуникативных  универсальных действий, (работать в группе, выполнять различные роли в группе, умение договариваться, действовать сообща, слушать других, принимать другую точку зрения);       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создать условия для формирования регулятивных универсальных действий (развивать умение ставить цель,  осуществлять оценку результатив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 xml:space="preserve">создать условия для формирования познавательных универсальных дейст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учатся: выявлять существенные признаки строения и жизнедеятельности бактерий; отличать бактерии от представителей других царств живой приро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лучат возможность научиться: объяснять роль бактерий в природе и  жизни человека, меры профилактики заболеваний, вызываемых бактериями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28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амоопреде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мыслообразование, - нравственно-эстетическое оценивание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целеполаг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rStyle w:val="C5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самостоятельное принятие решений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 самооце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самоконтро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умение структурировать зн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оиск и выделение необходимой информации,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-логика изложения,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умение делать вывод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анализ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умение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отрудничество в поиске информаци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ние работать в группе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учебное сотрудничество с учителем и сверстниками, -взаимоконтроль;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бразовательного простран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1070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а, русский язык, экология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 Н.И.Сонина «Биология». 5 класс. М.: Дрофа, 201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карты, включающие алгоритм работы ученика, карточки со словарными сло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- фронтальная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- индивидуальная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группе  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701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Style w:val="C5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Орг. момент</w:t>
            </w:r>
            <w:r>
              <w:rPr>
                <w:rStyle w:val="C5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ение темы. Постановка цели и задач урока. Мотивация (самоопределение)</w:t>
              <w:br/>
              <w:t xml:space="preserve"> учебной деятельности учащихся.</w:t>
            </w:r>
          </w:p>
          <w:p>
            <w:pPr>
              <w:pStyle w:val="Normal"/>
              <w:ind w:left="720" w:hanging="0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C5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C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читель</w:t>
            </w:r>
            <w:r>
              <w:rPr>
                <w:iCs/>
                <w:color w:val="000000"/>
                <w:sz w:val="24"/>
                <w:szCs w:val="24"/>
              </w:rPr>
              <w:t>:</w:t>
            </w:r>
            <w:r>
              <w:rPr>
                <w:iCs/>
                <w:color w:val="000000"/>
              </w:rPr>
              <w:t xml:space="preserve">  </w:t>
            </w:r>
            <w:r>
              <w:rPr>
                <w:sz w:val="24"/>
                <w:szCs w:val="24"/>
              </w:rPr>
              <w:t>Добрый день, ребята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айте посмотрим друг на друга и улыбнёмся. Присаживайтесь на свои места. Я рада, что у вас хорошее настроение, это значит, что мы с вами сегодня очень дружно и активно поработаем.                                                             </w:t>
            </w:r>
            <w:r>
              <w:rPr>
                <w:b/>
                <w:sz w:val="24"/>
                <w:szCs w:val="24"/>
              </w:rPr>
              <w:t>Слайд 1</w:t>
            </w:r>
            <w:r>
              <w:rPr>
                <w:sz w:val="24"/>
                <w:szCs w:val="24"/>
              </w:rPr>
              <w:t xml:space="preserve">     А девизом нашего урока будут такие слов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Думаешь – коллективно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Решаешь – оперативно! Отвечаешь – доказательно!</w:t>
            </w:r>
          </w:p>
          <w:p>
            <w:pPr>
              <w:pStyle w:val="Style16"/>
              <w:spacing w:lineRule="atLeast" w:line="220" w:before="0" w:after="0"/>
              <w:rPr/>
            </w:pPr>
            <w:r>
              <w:rPr/>
              <w:t xml:space="preserve">                </w:t>
            </w:r>
            <w:r>
              <w:rPr/>
              <w:t>Борешься – старательно!  И открытия нас ждут обязательно!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Style16"/>
              <w:spacing w:lineRule="atLeast" w:line="22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Учитель:</w:t>
            </w:r>
            <w:r>
              <w:rPr>
                <w:color w:val="000000"/>
              </w:rPr>
              <w:t xml:space="preserve"> Демонстрирует рисунки.    </w:t>
            </w:r>
          </w:p>
          <w:p>
            <w:pPr>
              <w:pStyle w:val="Style19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iCs/>
                <w:color w:val="000000"/>
                <w:lang w:val="en-US" w:eastAsia="en-US"/>
              </w:rPr>
              <w:drawing>
                <wp:inline distT="0" distB="0" distL="0" distR="0">
                  <wp:extent cx="105473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i/>
                <w:iCs/>
                <w:color w:val="00000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лайд 2</w:t>
            </w:r>
            <w:r>
              <w:rPr>
                <w:i/>
                <w:i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полезные вещества, необходимые для человека находятся в яблоках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итамины)</w:t>
            </w:r>
          </w:p>
          <w:p>
            <w:pPr>
              <w:pStyle w:val="Style16"/>
              <w:spacing w:lineRule="atLeast" w:line="22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9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Style19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изменения произошли с яблоком ?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Оно стало портиться.  Стало гнить.) </w:t>
            </w:r>
          </w:p>
          <w:p>
            <w:pPr>
              <w:pStyle w:val="Style19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ультат деятельности  каких организмов мы увидел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икробов. Микроорганизмов. Бактерий.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вы думаете, что сегодня будем изучать на уроке? Какая тема урока? </w:t>
            </w:r>
            <w:r>
              <w:rPr>
                <w:b/>
                <w:sz w:val="24"/>
                <w:szCs w:val="24"/>
              </w:rPr>
              <w:t>Слайд 4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(Бактерии.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Что вы хотите узнать о бактериях?                                                                           (Кластер)  На доске ключевое слово «Бактерии»:</w:t>
            </w:r>
          </w:p>
          <w:p>
            <w:pPr>
              <w:pStyle w:val="Normal"/>
              <w:ind w:left="72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Строение бактерий. 2.Размножение бактерий. 3.Форма бактерий.</w:t>
            </w:r>
          </w:p>
          <w:p>
            <w:pPr>
              <w:pStyle w:val="Normal"/>
              <w:ind w:left="72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Значение спор. 5. Положительная роль бактерий. 6.Отрицательная роль бактерий. 7. Меры профилактики.  (Вокруг ключевого слова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пишем тему урока в тетрадь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айд 5</w:t>
            </w:r>
            <w:r>
              <w:rPr>
                <w:rFonts w:cs="Constantia" w:ascii="Cambria" w:hAnsi="Cambria"/>
                <w:color w:val="4C2403"/>
                <w:kern w:val="2"/>
                <w:sz w:val="40"/>
                <w:szCs w:val="4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первые бактерии увидел в оптический микроскоп и описал в 1676 году голландский натуралист  А.  Левенгук. </w:t>
              <w:b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 любите путешествовать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тправляемся в путешествие в мир бактерий.  Транспорт, на котором отправитесь в путешествие, уже вас ждёт (ковёр-самолёт, сапоги-скороходы, воздушный шар, летучий корабль, самолёт, вертолёт, ракета).    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инаем наше путешествие!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0" w:after="280"/>
              <w:rPr/>
            </w:pPr>
            <w:r>
              <w:rPr>
                <w:rStyle w:val="C5"/>
              </w:rPr>
              <w:t>Личностные -самоопределение, регулятивные -целеполагание. коммуникативные-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Коммуникативные - умение вести диалог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 - познавательная деятельность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1835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1  Первичное усвоение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 каждой группы  своё задание, которое нужно выполнить, а по возвращении - отчитатьс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и делайте в своих бортовых журналах.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ерите спикера группы, который будет выступать с результатами работы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групп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  параграфа 11 с 60-61, начиная со слов «Бактерии очень просто устроены… заканчивая словами  так и образовывались группы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ьте рассказ о строении бактерий.                                                                    -Пользуясь описанием строения бактерий, предложите схему строения клетки. Можно нарисова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2 групп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  параграфа 11 с 61(2 и 3 абзацы) 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арактеризуйте различные формы строения бактериальных клеток, изображенные на рисунках с 61, используя только прилагательные.</w:t>
            </w:r>
            <w:r>
              <w:rPr>
                <w:sz w:val="24"/>
                <w:szCs w:val="24"/>
              </w:rPr>
              <w:t xml:space="preserve">                 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нарисовать формы для отчё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упп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  параграфа 11 с61 (5 и 6 абзацы) 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зите в виде схемы процесс размножения бактерий. Можно использовать рис. с6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условия являются благоприятными для размножения бактерий?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группа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  параграфа 11 с 62 (1 абзац) 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улируйте и запишите определение «Спора –это…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условия являются неблагоприятными для бактерий?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5 группа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-Прочитайте текст   параграфа 11 с 62 (2 и 3 абзацы) 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-Подготовьте рассказ о положительной роли бактерий в природе и жизни человека. Изобразите в виде схемы или рисунка. 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6 группа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текст   параграфа 11 с 62 (4 абзац 1 и 2 предложения) .</w:t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ьте рассказ об отрицательной роли бактерий в природе и жизни человека. Изобразите в виде схемы или рисунка.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7 групп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-Прочитайте текст   параграфа 11 с 62 (4 абзац  начиная со слов Чтобы предотвратить заболевание…  и до конца 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Составьте правила профилактики заболеваний. Изобразите в виде схемы или рисун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ирование умения ориентироваться в учебнике, находить и использовать нужную из различных источников информацию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Анализировать, сравнивать и обобщать факты , устанавливать причинно-следственные связ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ммуникативные УУД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- уметь строить совместную работу на единый результат в группе, анализировать, строить логические рассуждения,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ыделять в учебном материале  главное.</w:t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: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умение планировать работу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выполнение заданий, задавать вопросы</w:t>
            </w:r>
          </w:p>
        </w:tc>
      </w:tr>
      <w:tr>
        <w:trPr>
          <w:trHeight w:val="365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нтеллектуально - преобразовательная деятельности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287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 Проверка знани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а возвращаться из путешествия и отчитаться о проделанной работе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-  Выполняя своё задание, вы могли встретить разных животных, мы сейчас отдохнём и повторим их движения.</w:t>
            </w:r>
            <w:r>
              <w:rPr>
                <w:bCs/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shd w:fill="FFFFFF" w:val="clear"/>
              </w:rPr>
              <w:t>(Под музыку делают движения.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кер каждой команды отчитывается, все слушают и делают записи в свои бортовые журналы, то есть в тетрад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педагогической техники </w:t>
            </w:r>
            <w:r>
              <w:rPr>
                <w:i/>
                <w:sz w:val="24"/>
                <w:szCs w:val="24"/>
              </w:rPr>
              <w:t>«Учебник на доске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группа отчитывается по заданиям.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олодцы! Хорошо справились с задание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Познавательные УУД</w:t>
            </w:r>
            <w:r>
              <w:rPr>
                <w:rFonts w:eastAsia="Calibri"/>
                <w:b/>
                <w:sz w:val="24"/>
                <w:szCs w:val="24"/>
              </w:rPr>
              <w:t xml:space="preserve">:                 </w:t>
            </w:r>
            <w:r>
              <w:rPr>
                <w:rFonts w:eastAsia="Calibri"/>
                <w:sz w:val="24"/>
                <w:szCs w:val="24"/>
              </w:rPr>
              <w:t xml:space="preserve"> -искать и выделять информацию, анализировать,  проводить простейшие исследования, устанавливать причинно-следственные связ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УУД:                             -Формирование умения работать по плану, сверять свои действия с целью и при  необходимости исправлять ошибк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УУД                               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обственный вклад в работу группы</w:t>
            </w:r>
          </w:p>
        </w:tc>
      </w:tr>
      <w:tr>
        <w:trPr>
          <w:trHeight w:val="287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b/>
                <w:sz w:val="24"/>
                <w:szCs w:val="24"/>
              </w:rPr>
              <w:t xml:space="preserve">Закрепление </w:t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э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280" w:after="0"/>
              <w:jc w:val="center"/>
              <w:rPr/>
            </w:pPr>
            <w:r>
              <w:rPr>
                <w:rStyle w:val="C5"/>
                <w:b/>
              </w:rPr>
              <w:t>УУД</w:t>
            </w:r>
          </w:p>
        </w:tc>
      </w:tr>
      <w:tr>
        <w:trPr>
          <w:trHeight w:val="287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. Закрепление материал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- Итог подведём, составив синквейн  по нашей теме. Первое слово «бактерии»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(если останется время) Объясните, почему доски для разделки мяса и рыбы нельзя использовать, если в них появились трещины? (В остатках быстро размножаются бактерии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280" w:after="0"/>
              <w:rPr/>
            </w:pPr>
            <w:r>
              <w:rPr>
                <w:rStyle w:val="C5"/>
              </w:rPr>
              <w:t>Личностные:   смыслообразование, Познавательные – анализ, вывод                            Коммуникативные –взаимоконтроль, умение вести диалог;                               Регулятивные – самооценка, самоконтроль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этап. Рефлексивная деятельность</w:t>
            </w:r>
          </w:p>
        </w:tc>
      </w:tr>
      <w:tr>
        <w:trPr>
          <w:trHeight w:val="374" w:hRule="atLeast"/>
        </w:trPr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Calibri"/>
                <w:b/>
              </w:rPr>
              <w:t>Сегодня урок</w:t>
            </w:r>
            <w:r>
              <w:rPr>
                <w:rFonts w:eastAsia="Calibri"/>
              </w:rPr>
              <w:t>: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>Я:</w:t>
            </w:r>
          </w:p>
        </w:tc>
      </w:tr>
      <w:tr>
        <w:trPr>
          <w:trHeight w:val="373" w:hRule="atLeast"/>
        </w:trPr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- Трудный - лёгкий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интересный – не интересный</w:t>
            </w:r>
          </w:p>
          <w:p>
            <w:pPr>
              <w:pStyle w:val="Style16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- полезный – ненужный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- старался – ленился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был внимателен на уроке – был невнимателен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урок усвоил – не усвоил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узнал новое – все знал (ничего не узнал нового)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моя поставленная цель достигнута – не достигнута</w:t>
            </w:r>
          </w:p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- трудности были – не были</w:t>
            </w:r>
          </w:p>
          <w:p>
            <w:pPr>
              <w:pStyle w:val="Style16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i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42:00Z</dcterms:created>
  <dc:creator>Татьяна Ивановна</dc:creator>
  <dc:description/>
  <cp:keywords/>
  <dc:language>en-US</dc:language>
  <cp:lastModifiedBy>дима</cp:lastModifiedBy>
  <cp:lastPrinted>2017-11-18T16:13:00Z</cp:lastPrinted>
  <dcterms:modified xsi:type="dcterms:W3CDTF">2017-11-19T02:21:00Z</dcterms:modified>
  <cp:revision>19</cp:revision>
  <dc:subject/>
  <dc:title/>
</cp:coreProperties>
</file>