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казенное учреждение социального обслуживания      Московской области «Подольский районный реабилитационный центр для детей и подростков с ограниченными возможностями здоровья «Ягодка»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занятия 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ежливые пассажиры»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</w:t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СО МО РЦ «Ягодка»</w:t>
      </w:r>
    </w:p>
    <w:p>
      <w:pPr>
        <w:pStyle w:val="Normal"/>
        <w:spacing w:before="0" w:after="0"/>
        <w:ind w:firstLine="8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жих С.В.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spacing w:before="0" w:after="0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ежливые пассажир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общение детей к элементарным общепринятым нормам и правилам взаимоотношения со сверстниками и взрослы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культуру поведения и общения у детей с нарушениями в развит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детей о правилах поведения в общественных местах, в транспор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у детей связной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я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 с детьми о правилах поведения в общественных местах, в транспор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на тему «Транспор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лукругом перед воспитател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кажите, пожалуйста, какие «Волшебные слова» вы знаете? Почему мы их так называем?  (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Как много вы знаете «волшебных слов». Сегодня мы с вами научимся ими пользоваться во время поездок в транспорте. А для начала отгадайте загад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домики по улице бегу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ов и девочек по улице везут.   (машин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ывает: человек стоит – лестница шагает.  (метр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птица: песен  не по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зд не вьет, груз и людей везет?   (самол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ет в галошах быстрее, чем лошадь.   (автомоби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ребятки, отгадали все загадки. Садитесь на свои ме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рассказа, беседа по содержанию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, дети, я буду прочитать рассказ, а вы должны вставить нужные слова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нажды Вова поехал в театр. В трамвае он сел на свободное место. На остановке вошла женщина с маленьким ребенком. Вова встал и сказал: «Садитесь …»(ответы детей). Женщина обрадовалась и поблагодарила Вову «…» (ответы детей). Вдруг трамвай неожиданно остановился, и Вова нечаянно толкнул какого-то мужчину. Мужчина хотел рассердиться, но Вова сказал «….» (ответы детей)»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все ли правильно сделал Вова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огда вы входите  в автобус, что нужно сделать? (ответы детей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заплатить за проезд, купить билет и сохранять его  до конца поездки. Что делать с билетом, который уже использовали? Бросить его на дорогу или нести домой? (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Если на остановке есть урна, то можно в неё бросить би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Физминутк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– ка потренируемся: кто сможет попасть в урну с первого раза.  (Детям раздаются билеты, дети под музыку идут по кругу. Когда музыка заканчивается,  дети бросают билет в урну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я хочу проверить, соблюдаете ли вы правила поведения в транспорте?  Если вы поступаете по правилам, то отвечайте: «Это я, это я, это все мои друзья», если нет – молчите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идет вперед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ам, где переход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етит вперед так скоро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видит светофора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то, что свет зеленый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чает - путь открыт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желтый свет всегда нам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иманье говорит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то, что красный свет –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значит - хода нет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в вагоне тесном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ил старушке место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Ит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 В конце нашего занятия мы поиграем в игру «Я знаю, что …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бросаю вам мяч, каждому по очереди, а вы, возвращая мне мяч, должны сказать правило поведения в транспорте, начав со слов «Я знаю, что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знаю, что нельзя бросать билет на доро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знаю, что надо уступать место старш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знаю, что нельзя есть мороженое в автобу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знаю, что нельзя ездить без бил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знаю, что нельзя кричать в транспор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можем Бабе Яг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ить либо частично обесценить страх (Баба Яг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самооценку дет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ять знания назначения предметов гигие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ять  гигиенические навы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 де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коммуникативные навы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ы  личной гигиены: зубная щетка, расческа, носовой платок, мыло в мыльнице, полотенц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л, подно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ма, мя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тюм Бабы Яги, костюм бабушки (нарядная юбка, плат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рки для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 и садятся на стул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годня мы поговорим о предметах личной гигиены, их использова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громкий плач и входит заплаканная Баба Яга  (воспитатель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– Ой, бедная я, бедная.- причитыв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училось, бабушка?  Почему ты плачешь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– А как мне не плакать; никто не хочет со мной дружить. Все говорят, что я страшная, неопрятная. Правда, дети? (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этой беде мы можем помочь. Правда, ребят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– Как же вы мне поможете? Вы такие малень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, бабуля, не смотри, что мы маленькие. Зато мы знаем секреты крас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– Это какие же такие секрет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жем мы тебе. Слушай внимательно и запоминай: надо обязательно соблюдать правила личной гигие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– Какие правил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ы эти правила не знаешь? Посмотри на наших ребят: они все нарядные, каждое утро они умываются, причесываются. Сейчас мы тебе о них расскажем. Ребята, поможем Бабе  Яг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дись, бабушка, на стул. Посмотри, знаешь ли ты эти предметы? (Воспитатель ставит стол, на нем на подносе предметы личной гигиен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ба Яга, сейчас я буду загадывать загадки, а ты попробуй отгадать их. А ребята тебе помог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льзает, как живое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ыпущу его я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пеной пенится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ть не ленится.     (мыло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из кости, а на спинке – щетинка.   (зубная щетка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дорожка – два вышитых конца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йся хоть немножко, чернила смой с лица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че ты в полдня испачкаешь меня.    (полотенце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жу – брожу не по лесам,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 усам и волосам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убы у меня длинней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у волков и медведей.     (расчес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угадывает неверно, дети помогают 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запомнила, бабушк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</w:t>
      </w:r>
      <w:r>
        <w:rPr>
          <w:rFonts w:cs="Times New Roman" w:ascii="Times New Roman" w:hAnsi="Times New Roman"/>
          <w:sz w:val="28"/>
          <w:szCs w:val="28"/>
        </w:rPr>
        <w:t>. – Да, в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тогда ответь мне – что это? Зачем она нужн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– Это щетка, ею начищают боти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равильно ли сказала Баба Яга? (дети дают правильный отв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-ка, баба Яга, а зачем нужно полотенц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– Знаю –знаю, полотенцем надо полы мыть. (дети поправляют отве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чего нужна зубная щетк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– Расчесываться. (дети дают правильный ответ)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, бабушка, все запомнил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– Да-да, я все запомни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ц! Тогда мы дарим тебе все эти предметы, иди, умойся, причешись и возвращайся к н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благодарит детей. Уходит  за ширму и там переодев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а мы с вами поигр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b/>
          <w:sz w:val="28"/>
          <w:szCs w:val="28"/>
        </w:rPr>
        <w:t>игра «Я умею».</w:t>
      </w:r>
      <w:r>
        <w:rPr>
          <w:rFonts w:cs="Times New Roman" w:ascii="Times New Roman" w:hAnsi="Times New Roman"/>
          <w:sz w:val="28"/>
          <w:szCs w:val="28"/>
        </w:rPr>
        <w:t xml:space="preserve"> Дети встают в круг, воспитатель в центре. Воспитатель кидает мяч ребенку, тот бросает мяч обратно со  словами «Я умею ….(умываться, причесываться, чистить зубы, заправлять постель и т.д.)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я, из-за ширмы появляется переодетая баба Я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й, баба Яга, какая ты стала нарядная, красивая. Посмотри, ты улыбаешься, и нам совсем не страшно. Правда, ребята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– Спасибо вам, ребята за то, что вы не боитесь меня и научили пользоваться такими волшебными предметами. Мне очень хочется с вами поигр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b/>
          <w:sz w:val="28"/>
          <w:szCs w:val="28"/>
        </w:rPr>
        <w:t>танец «Лават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.Я.</w:t>
      </w:r>
      <w:r>
        <w:rPr>
          <w:rFonts w:cs="Times New Roman" w:ascii="Times New Roman" w:hAnsi="Times New Roman"/>
          <w:sz w:val="28"/>
          <w:szCs w:val="28"/>
        </w:rPr>
        <w:t xml:space="preserve"> – Как у вас хорошо, мне очень понравилось здесь, но пора домой. А на прощание я хочу подарить вам подарки. (Баба Яга дарит детям носовые платк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за подарки. Ребята, расскажите, когда надо пользоваться носовым платком и где он должен находиться? (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прощается с детьми и уходи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т и наше занятие подошло к концу. На нем мы помогли бабе Яге: рассказали о назначении предметов гигиены, научили её пользоваться ими и помогли ей стать добрее. Молодцы!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4:46:00Z</dcterms:created>
  <dc:creator>sumsung</dc:creator>
  <dc:description/>
  <cp:keywords/>
  <dc:language>en-US</dc:language>
  <cp:lastModifiedBy>Пользователь Windows</cp:lastModifiedBy>
  <dcterms:modified xsi:type="dcterms:W3CDTF">2018-02-03T05:17:00Z</dcterms:modified>
  <cp:revision>7</cp:revision>
  <dc:subject/>
  <dc:title/>
</cp:coreProperties>
</file>