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урочное занятие по программе «Разговор о правильном питании».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Style19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Из чего варят каши и как сделать кашу вкусной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разными видами каш, из чего делают кашу, где растёт каша, с пользой которую приносит употребление каши в рационе питания. Вызвать желание у детей есть каш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иллюстрации с изображением зерновых культур: пшеница, просо, рис, рожь, ячмень, кукуруза, гречиха и др.; коллекция этих зерновых культур; одноразовая посуда: ложи, тарелки; 2 ведёрка с водой; весы; пословицы: «Кашу маслом не испортишь», «Щи да каша – пища наша», «Каша – мать наша»; медальки для награждения; каша, сваренная заране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лья расставлены по периметру класса. Дети рассаживаются под песню Кукутики «Каша-вкусняш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 предыдущих занятиях мы говорили о полезных продуктах. Давайте вспомним полезные продукты, которые необходимы нашему организму, чтобы расти и развиваться.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называют)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! Эти продукты нужны человеку каждый день. В них есть вещества, без которых человек не может расти и быть здоровым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 почему про  некоторых людей говорят: «Мало каши ел»?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! Каша полезная еда. Сегодня мы посвятим наше занятие каше. «Каша - пища наша» (надпись на доск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еду Вовке пятый год,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так медленно расте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годовалый наш Андрей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 его уже длинней!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шка ловок и силен,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стул поднимет он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вка бледен, слаб и хмур,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двинет с места этот стул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же слабый ветерок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ивает сразу  Вовку с ног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знать вы от чего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енок нету у него?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у виной одна беда –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ест он кашу никог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 -  Любите ли вы кашу?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- Какие каши вам нравятся?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его варят кашу?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из чего получают круп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ая монетка в землю упал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ёной былинкой взошла,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ковым солнышком согрелась,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ним дождиком напилась,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енью в сто монеток превратилась. </w:t>
      </w:r>
      <w:r>
        <w:rPr>
          <w:rFonts w:cs="Times New Roman" w:ascii="Times New Roman" w:hAnsi="Times New Roman"/>
          <w:i/>
          <w:sz w:val="28"/>
          <w:szCs w:val="28"/>
        </w:rPr>
        <w:t>(Зерно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рупы вырабатывают из зерна. Посадят зёрнышко в землю. Сначала появляется росток, потом колосок с зёрнышками. (</w:t>
      </w:r>
      <w:r>
        <w:rPr>
          <w:rFonts w:cs="Times New Roman" w:ascii="Times New Roman" w:hAnsi="Times New Roman"/>
          <w:i/>
          <w:sz w:val="28"/>
          <w:szCs w:val="28"/>
        </w:rPr>
        <w:t>Показ иллюстраций</w:t>
      </w:r>
      <w:r>
        <w:rPr>
          <w:rFonts w:cs="Times New Roman" w:ascii="Times New Roman" w:hAnsi="Times New Roman"/>
          <w:sz w:val="28"/>
          <w:szCs w:val="28"/>
        </w:rPr>
        <w:t>)  Из колоска пшеницы получают манную; из колоска ячменя – перловую и ячневую крупу; из проса – пшено; из риса – рисовую крупу; из овса – овсяную крупу, овсяные хлопья; из гречихи – гречневую крупу; из кукурузы – кукурузную круп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з всех зерновых продуктов самая питательная каша – это овсяна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упы содержат в себе жиры, минеральные соли, углеводы. Всё это необходимо нашему организму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помните, когда вам варят кашу (утром на завтрак, вечером на ужин…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разделимся на две команды. И поигра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 Принеси воды для каши»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что нужно хозяйке, чтобы сварить кашу?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у варят на воде или на молоке, или половина воды и половина молока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ам набрать жидкость для варки каши при помощи  большой ложки. Нужно в неё набрать воды и перенести её в миску, не проливая на пол, аккуратно вылить и передать ложку другом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ва ведёрка с водой, две миски детские стоят на столах на небольшом расстоянии напротив друг друга 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ценивается количество воды, набранное командами. Побеждает та, у которой воды боль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Конкурс «Переберём крупу»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Воды для каши принесли!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делает хозяйка дальше?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рупа засорена, её предварительно перебирают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минуты вам нужно перебрать крупу</w:t>
      </w:r>
      <w:r>
        <w:rPr>
          <w:rFonts w:cs="Times New Roman" w:ascii="Times New Roman" w:hAnsi="Times New Roman"/>
          <w:i/>
          <w:sz w:val="28"/>
          <w:szCs w:val="28"/>
        </w:rPr>
        <w:t xml:space="preserve">. (У нас был 1 кг гречки , смешанный с 5 ст.л. риса). </w:t>
      </w:r>
      <w:r>
        <w:rPr>
          <w:rFonts w:cs="Times New Roman" w:ascii="Times New Roman" w:hAnsi="Times New Roman"/>
          <w:sz w:val="28"/>
          <w:szCs w:val="28"/>
        </w:rPr>
        <w:t>Проверим, кто больше переберёт крупы. Начали.</w:t>
      </w:r>
      <w:r>
        <w:rPr>
          <w:rFonts w:cs="Times New Roman" w:ascii="Times New Roman" w:hAnsi="Times New Roman"/>
          <w:i/>
          <w:sz w:val="28"/>
          <w:szCs w:val="28"/>
        </w:rPr>
        <w:t>(Дети перебирают круп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ш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ивается вес крупы по весам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 варкой крупу: пшено, рис, перловку обязательно промыть в холодной воде.      Особенно перед варкой нужно промыть пшено, так как оно содержит мучку, предающую ему горьковатый вку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«Каша из топора»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народ любил кашу. Про неё есть пословицы, которые восхваляли кашу. (на доск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помнить пословицы, поговорки, литературные произведения и песни про каш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«Узнай мен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бята, перед вами тарелки с крупой.  Узнайте ее и поставьте рябом табличку с назва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лба, кус-кус, манка, рис, гречка, пшено, кукурузная крупа, булгур, киноа, перловка, овсяные хлопья и д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еждает команда, которая расставила правильно больше таблич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Конкурс «Каша в поле!»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 крупой мы познакомились, а теперь отгадайте  из каких зерновых культур какая крупа получа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. (Учитель называет, дети дают быстрый ответ, иллюстрации злаков на доске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речихи -     (</w:t>
      </w:r>
      <w:r>
        <w:rPr>
          <w:rFonts w:cs="Times New Roman" w:ascii="Times New Roman" w:hAnsi="Times New Roman"/>
          <w:i/>
          <w:sz w:val="28"/>
          <w:szCs w:val="28"/>
        </w:rPr>
        <w:t>гречка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шеницы -   (</w:t>
      </w:r>
      <w:r>
        <w:rPr>
          <w:rFonts w:cs="Times New Roman" w:ascii="Times New Roman" w:hAnsi="Times New Roman"/>
          <w:i/>
          <w:sz w:val="28"/>
          <w:szCs w:val="28"/>
        </w:rPr>
        <w:t>манка, кус-ку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0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иса -</w:t>
        <w:tab/>
        <w:t>(</w:t>
      </w:r>
      <w:r>
        <w:rPr>
          <w:rFonts w:cs="Times New Roman" w:ascii="Times New Roman" w:hAnsi="Times New Roman"/>
          <w:i/>
          <w:sz w:val="28"/>
          <w:szCs w:val="28"/>
        </w:rPr>
        <w:t>рисовая)</w:t>
      </w:r>
    </w:p>
    <w:p>
      <w:pPr>
        <w:pStyle w:val="Normal"/>
        <w:tabs>
          <w:tab w:val="clear" w:pos="708"/>
          <w:tab w:val="left" w:pos="20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вса   -</w:t>
        <w:tab/>
      </w:r>
      <w:r>
        <w:rPr>
          <w:rFonts w:cs="Times New Roman" w:ascii="Times New Roman" w:hAnsi="Times New Roman"/>
          <w:i/>
          <w:sz w:val="28"/>
          <w:szCs w:val="28"/>
        </w:rPr>
        <w:t>(овсяные хлопья)</w:t>
      </w:r>
    </w:p>
    <w:p>
      <w:pPr>
        <w:pStyle w:val="Normal"/>
        <w:tabs>
          <w:tab w:val="clear" w:pos="708"/>
          <w:tab w:val="left" w:pos="20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ячменя  -</w:t>
        <w:tab/>
      </w:r>
      <w:r>
        <w:rPr>
          <w:rFonts w:cs="Times New Roman" w:ascii="Times New Roman" w:hAnsi="Times New Roman"/>
          <w:i/>
          <w:sz w:val="28"/>
          <w:szCs w:val="28"/>
        </w:rPr>
        <w:t>(перловка)</w:t>
      </w:r>
    </w:p>
    <w:p>
      <w:pPr>
        <w:pStyle w:val="Normal"/>
        <w:tabs>
          <w:tab w:val="clear" w:pos="708"/>
          <w:tab w:val="left" w:pos="20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са  -</w:t>
        <w:tab/>
      </w:r>
      <w:r>
        <w:rPr>
          <w:rFonts w:cs="Times New Roman" w:ascii="Times New Roman" w:hAnsi="Times New Roman"/>
          <w:i/>
          <w:sz w:val="28"/>
          <w:szCs w:val="28"/>
        </w:rPr>
        <w:t>(пшен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ар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, дети! Я сварила для вас каш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любит каш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егодня дам вам попробовать очень необычные каши, а вы постарайтесь угадать, какая она </w:t>
      </w:r>
      <w:r>
        <w:rPr>
          <w:rFonts w:cs="Times New Roman" w:ascii="Times New Roman" w:hAnsi="Times New Roman"/>
          <w:i/>
          <w:sz w:val="28"/>
          <w:szCs w:val="28"/>
        </w:rPr>
        <w:t>(рисовая, овсяная, кус-кус, киноа, булгур, полба и д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а как сделать кашу вкуснее? </w:t>
      </w:r>
      <w:r>
        <w:rPr>
          <w:rFonts w:cs="Times New Roman" w:ascii="Times New Roman" w:hAnsi="Times New Roman"/>
          <w:i/>
          <w:sz w:val="28"/>
          <w:szCs w:val="28"/>
        </w:rPr>
        <w:t>(орехи, мед, варенье, изюм и др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молодцы! Теперь все будете есть каш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то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и подошло к концу наше занят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до есть каш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: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Щи да каша - пища наша»._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так в народе говорят.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с удовольствием русские едят.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а, сытна, полезна,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от болезней,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придаёт, к здоровью ведёт.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нужна для детей,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ся без затей,</w:t>
      </w:r>
    </w:p>
    <w:p>
      <w:pPr>
        <w:pStyle w:val="Style18"/>
        <w:tabs>
          <w:tab w:val="clear" w:pos="708"/>
          <w:tab w:val="left" w:pos="312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огает быстро расти.</w:t>
      </w:r>
    </w:p>
    <w:p>
      <w:pPr>
        <w:pStyle w:val="Style18"/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ый дух в здоровом теле обре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песню: </w:t>
      </w:r>
      <w:r>
        <w:rPr>
          <w:rFonts w:cs="Times New Roman" w:ascii="Times New Roman" w:hAnsi="Times New Roman"/>
          <w:i/>
          <w:sz w:val="28"/>
          <w:szCs w:val="28"/>
        </w:rPr>
        <w:t>(на мотив песни «Чунга-Чанга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В нашей школе весело живё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аем, пишем и поё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толовой вкусно кормят н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 вам это каждый класс.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удо - плов и чудо - манку,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ог, сок и запеканку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столовой предлагают обя-за-тель-но.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съедаем,  о добавке все  мечтаем,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здоровью мы относимся вни-ма-тель-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Нам учитель говорил не раз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, овощи полезные для н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тоже дома нам тверди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охо ешь - вот и живот болит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и стремимся,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ногого  добиться 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ём мы всё о правильном пи-та-ни-и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частье постоянно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ть орехи ,есть бананы,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 есть и пить компоты на-ту-раль-ны-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дведем итоги нашей игры (вручение медалей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115</wp:posOffset>
            </wp:positionH>
            <wp:positionV relativeFrom="paragraph">
              <wp:posOffset>230505</wp:posOffset>
            </wp:positionV>
            <wp:extent cx="2451735" cy="23768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23" t="9050" r="17413" b="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00:00Z</dcterms:created>
  <dc:creator>Human</dc:creator>
  <dc:description/>
  <dc:language>en-US</dc:language>
  <cp:lastModifiedBy>user</cp:lastModifiedBy>
  <dcterms:modified xsi:type="dcterms:W3CDTF">2018-02-03T11:00:00Z</dcterms:modified>
  <cp:revision>2</cp:revision>
  <dc:subject/>
  <dc:title/>
</cp:coreProperties>
</file>