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казенное учреждение социального обслуживания      Московской области «Подольский районный реабилитационный центр для детей и подростков с ограниченными возможностями здоровья «Ягодка»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Волшебные слова»</w:t>
      </w:r>
    </w:p>
    <w:p>
      <w:pPr>
        <w:pStyle w:val="Normal"/>
        <w:ind w:firstLine="8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воспитатель</w:t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 СО МО РЦ «Ягодка»</w:t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жих С.В.</w:t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олшебные слов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иобщение детей к элементарным общепринятым нормам и правилам взаимоотношения со сверстниками и взрослы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ть значение вежливых с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детей представления и потребности в доброжелательном общении с окружающи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ить детей правилам этикета, формам и технике общения при встрече со знакомыми и незнакомыми людьми, правилам употребления слов-приветствий и благодар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доление застенчивости и скова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5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полукругом, у воспитателя в руках большой плюшев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вежон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, кто у нас в гостях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у нас в гостях Медвежонок. Скажите, какие слова вы должны произнести при встрече? (ответы детей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 верно – мы должны поприветствовать друг друга. А теперь, чтобы пройти на свое место, давайте каждый из вас поздоровается с нашим гостем. Можете придумать свое приветствие – главное надо сказать по-доброму. (Дети здороваются с игрушкой по-разному: с поклоном, сопровождая жестами и т.д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как чувствует себя наш гость? Почему? (Ему хорошо. Он радуется и улыбается всем, потому что видит, что ему все рады, к нему все внимательны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ё верно, когда с нами здороваются, ласково приветствуют, то и на душе становиться легко и радостно, поэтому мы сегодня мы поговорим о волшебных слов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Беседа «Что значит быть вежливым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се мамы хотят, чтобы их дети были вежливыми. Кто из вас может объяснить, что значит «быть вежливыми»? (выслушиваются ответы де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можно ли считать вежливым мальчика, о котором говорится в  этом стихотворении? (Воспитатель читает стихотворение  С. Погорельского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то вежливость у нас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ил на деле –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 полночный тихий час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л мать с постели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 тобой? – вскочила мать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олел, сыночек?.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забыл тебе сказать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доброй ноч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ежливость мальчика оказалась неуместной? ( Заслушиваются и анализируются ответы де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я познакомлю вас с другим мальчиком. Послушайте стихотворение и скажите – хотели бы вы с ним дружить. (Воспитатель читает стихотворение С. Маршака:</w:t>
      </w:r>
    </w:p>
    <w:p>
      <w:pPr>
        <w:pStyle w:val="Normal"/>
        <w:tabs>
          <w:tab w:val="clear" w:pos="708"/>
          <w:tab w:val="left" w:pos="4270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л одного ребенка я</w:t>
        <w:tab/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л он с важной няней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давала тонкое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воспитание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вежлив мальчик,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аво, очень мил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яв у младших мячик,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х благодарил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«Спасибо!» говорил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вы, ребята дружить с этим мальчиком? Почему никто не хочет с ним дружи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лушав ответы детей, воспитатель  подводит итог строками стихотвор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ежели вы вежливы,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ы благодарите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ячика у мальчика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просу не берит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ворить вежливые слова, конечно, нужно всегда, но для воспитанного человека этого мало. Я знаю одного ослика, который знает много вежливых слов. Вот какое  стихотворение про него написали. (Воспитатель читает стихотворение  И. Пивоваровой)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ослик очень вежливый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ый он был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улыбался, кланялся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«здравствуй» говорил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он отходил на шаг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ворил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юлень – тюфяк, а заяц – трус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ев – дурак, а слон – обжора и тостяк…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ребята, можно назвать ослика вежливым? Правильно – ослик поступал плохо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разу доброго словца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сказал ни про кого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прошу тебя, дружок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ь похожим на него!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жливый, воспитанный человек всегда старается сделать приятное другим люд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лушают стихотворение С.Марша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ли вы вежливы                                        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 совести не глухи,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место без протеста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ите старухе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ли вы вежливы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ше, а не для виду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оллейбус вы поможете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обраться инвалиду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жели вы вежливы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те вы маме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ощь ей предложите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осьбы – то есть сами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жели вы вежливы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в разговоре с тетей,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дедушкой, и с бабушкой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их не перебьете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жели вы вежливы, тому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послабее,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удете защитником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сильным не робе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Заключение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мы сегодня говорили на занятии? Что вам понравилось больше всего?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вежонок благодарит вас за то, что помогли узнать ему так много «волшебных слов». (Медвежонок прощается с каждым и «уходит»)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0:55:00Z</dcterms:created>
  <dc:creator>sumsung</dc:creator>
  <dc:description/>
  <cp:keywords/>
  <dc:language>en-US</dc:language>
  <cp:lastModifiedBy>Пользователь Windows</cp:lastModifiedBy>
  <dcterms:modified xsi:type="dcterms:W3CDTF">2018-02-03T05:18:00Z</dcterms:modified>
  <cp:revision>5</cp:revision>
  <dc:subject/>
  <dc:title/>
</cp:coreProperties>
</file>