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учреждение социального обслуживания      Московской области «Подольский районный реабилитационный центр для детей и подростков с ограниченными возможностями здоровья «Ягодка»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нсультация для родителей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Как воспитывать у детей ответственность»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ГКУ СО МО РЦ «Ягодка»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Перехожих С.В.</w:t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– прекрасное качество, наличие которого значительно облегчает жизнь и самому ребенку, и его родителям. Сложность в том, что оно не передается на генетическом уровне. Ответственность придется воспитывать. 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есть и у маленького ребенка – чистить зубы или убирать свои игрушки, например. А что уж говорить о том времени, когда малыш отправится в школу! Вот тут ответственность станет решающим фактором в успешном обучении. Согласитесь, родителям, которым не нужно каждый вечер проверять, все ли учебники сложены в портфель, все ли тетрадки подписаны, гораздо спокойнее отправлять свое чадо в школу: они могут быть уверены, что ребенок и на уроке не будет отвлекаться, и домашнее задание правильно запишет. Но как добиться того, чтобы ребенок научился отвечать за свои действия? Конечно, было бы странно требовать от крошечного малыша ответственности за свои поступки и тем более их последствия – до определенного возраста дети даже не осознают причинно-следственной связи явлений. Но уже в 3–3,5 года ребенок вполне способен понять, что такое хорошо и что такое плохо. Так как же научить малыша ответственности?</w:t>
      </w:r>
    </w:p>
    <w:p>
      <w:pPr>
        <w:pStyle w:val="Style17"/>
        <w:spacing w:lineRule="auto" w:line="276" w:before="0" w:after="0"/>
        <w:ind w:firstLine="7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ощрять инициативу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 хочет помыть посуду? Отлично, ставим рядом табуретку и моем вместе! Стремится помочь убраться в доме? Торжественно вручаем пылесос. Конечно, процесс растянется, но карапуз будет гордиться, что занят важным «взрослым» делом! Если в семье есть дети младше, то вполне возможно поручить старшему несложные обязанности. Например, отнести на кухню бутылочки после кормления. Забота повысит ответственность и любовь к младшему брату или сестре. Важно только соблюдать золотую середину и давать посильные и неутомительные задания. Не забывайте хвалить и благодарить малыша! Это тоже надо уметь делать. Если хвалить часто, то похвала обесценивается, если  хвалить абстрактно («Спасибо, молодец») – не воспринимается. Благодарить нужно от всей души и конкретно, подчеркивая, за что именно: «Ты так хорошо вымыла посуду! У меня теперь есть свободное время, чтобы пойти с тобой погулять! Спасибо тебе!».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оверять то, что малышу по силам. </w:t>
      </w:r>
      <w:r>
        <w:rPr>
          <w:color w:val="000000"/>
          <w:sz w:val="28"/>
          <w:szCs w:val="28"/>
        </w:rPr>
        <w:t>Естественно, поручения и обязанности должны быть выполнимы. Если вы поручите то, с чем малыш заведомо не справится, ничего кроме слез и обиды не выйдет. А если что-то не получается, не нужно лениться объяснять и показывать, как это делается. Фразы: «Ладно, я сама все сделаю» или «Ну, сколько можно тратить на это время» – категорическое табу. Конечно, проще и быстрее самой завязать шнурки, отнести грязную посуду и убрать игрушки. Но если вы подавите инициативу ребенка - не злитесь на него за то, что шнурки придется завязывать до четвертого класса. Пользуйтесь моментом, пока он хочет освоить какое-то дело. Со временем интерес может пропасть совсем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арианты ответственности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бенок не один раз в жизни попадет в сложную ситуацию. Быть все время рядом с ним у вас все равно не получится. А вот объяснить, как действовать в том, или ином случае, – это ваша обязанность. Ответственность за свою безопасность, здоровье. Рассказывая об открытых окнах, розетках, горячей плите, обязательно проговаривайте «действие</w:t>
        <w:noBreakHyphen/>
        <w:t xml:space="preserve"> последствие»: «Не трогай духовку, когда в ней готовится еда, она нагревается. Если коснуться ее пальчиками, можно обжечься, будет очень больно!». Становясь старше, ребенок усвоит «схему» случая и научится анализировать его самостоятельно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ажение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же сторона ответственности. Не шуметь, потому что папа спит, не кричать, потому что у бабушки болит голова. Важно вводить в сознание ребенка тот факт, что любовь и заботу, которые он получает, нужно отдавать окружающим. Этому тоже необходимо учиться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ношение к вещам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Ценить вещи ребенок научится только с соответствующими объяснениями. «Ты разбросал, тебе и убирать», «Бросил, сломалась? Как жаль, но больше нет денег, чтобы купить такую замечательную игрушку». Шаг за шагом кроха поймет, что от его аккуратности зависит то, что находится в его «хозяйствовании». Опрятность личной «зоны» (комнаты, уголка и т. д.), чистота окружающей среды – важное правило, которое малыш должен уяснить с детства. Фантики от конфет, сломанные лопатки, пакетики – всему этому место в мусорном ведре, а не на земле; игрушки – на полках, вещи – на стуле или в комоде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ственность за слово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же очень важно! Наверняка вам встречались люди, которые не спешат выполнять свои обещания. Сказал – и забыл, подумаешь, великое дело! С такими персонажами лучше вообще не иметь дело. Но есть и другие – для них слово приравнивается к действию и данное обещание – это практически уже выполненная просьба. Человек, который держит свое слово, вызывает уважение у всех. Ему можно доверять. Сказано – сделано, а потому важно объяснить малышу, что к обещаниям нужно подходить очень ответственно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left="708" w:firstLine="708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лаживаем механизм</w:t>
      </w:r>
    </w:p>
    <w:p>
      <w:pPr>
        <w:pStyle w:val="Style17"/>
        <w:spacing w:lineRule="auto" w:line="276" w:before="0" w:after="0"/>
        <w:ind w:left="708" w:firstLine="708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Шаг 1. Самостоятельные решения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амого раннего возраста полезно ставить ребенка в ситуации с возможностью выбора (конечно, под личным контролем, ведь дети имеют поверхностные преставления о полезном и вредном, опасном и безопасном). Предлагая что-либо, выберите 2–3 альтернативы, которые устраивают вас по всем параметрам, и предложите ребенку сделать выбор. Например, на завтрак кашу или творог со сметаной, на улицу надеть джинсы или брючки и т. д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Шаг 2. Контроль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не только, чтобы ребенок выполнял порученное ему дело, но и выполнял хорошо. Контроль действий крохи доказывает, что для вас действительно важно то, чем он занимается, кроме того, развивается самоконтроль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Шаг 3. «Рамки»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четко обозначить, что делать нельзя никогда (опасное, вредное и т. д.), чем постоянно одергивать кроху. Есть запреты категоричные (опасные для жизни: «не подходи к открытым окнам», «не суй руку в огонь» и т. д.), а есть запреты «условно  неблагоприятных  действий», удобные для родителей («не лезь в грязь – испачкаешься»). Категоричные запреты не обсуждаются, «удобные» запреты можно дать нарушить для того, чтобы малыш самостоятельно понял, к чему это приведет (например, почему нельзя лезть в лужу в ботиночках: холодно, можно простудиться). После последствий нарушения запрета стоит четко обозначить, почему произошло то, что произошло, и подвести к мысли, чем же полезен запрет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Шаг 4. Свобод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что не запрещено – разрешено, а значит, обозначив зону «нет», будьте готовы предоставить малышу свободу действий в других областях. Это необходимо  для  формирования  личности и характера. Многие дети познают жизнь методом проб и ошибок и не воспринимают «нравоучения» родителей. Давая малышу выбор, прислушиваясь к его желаниям, будьте всегда рядом, чтобы уберечь от беды, предостеречь или вместе порадоваться успехам крохи! 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Шаг 5. Поощрения и наказания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  не только  хвалить  малыша, но и иногда  вводить «штрафные  санкции». Например: «Ты не убрал свои игрушки, и мне пришлось раскладывать их по местам, теперь я так устала, что не смогу почитать тебе сказку на ночь». На простом примере ребенок поймет причинно-следственную связь, а также то, что невыполненные им дела автоматически перекладываются на другого человека. Развитие личности ребенка требует самостоятельных «важных» дел. Поэтому посильные обязанности должны быть в жизни каждого крохи. Выполненное дело приносит удовольствие, повышает самооценку и накапливает личный опыт поведения.</w:t>
      </w:r>
    </w:p>
    <w:p>
      <w:pPr>
        <w:pStyle w:val="Style17"/>
        <w:spacing w:lineRule="auto" w:line="276" w:before="0" w:after="0"/>
        <w:ind w:left="708" w:firstLine="708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и награда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алыш познает мир, играя, и даже такое важное понятие как ответственность лучше усвоится в игре. Уборка – игра «кто быстрее, чище и аккуратнее»; мытье посуды – игра с водой и т. д. Сегодня родители делятся друг с другом в интернете своими находками, так, для развития самостоятельности мамы и папы рисуют малышам карточки с делами, которые нужно сделать в течение дня, и вешают на холодильник; дают малышам «плюсики», «звездочки» или «монетки», которые в конце недели можно обменять, к примеру, на сладость, и многое другое, игра и награда – прекрасный стимул для успеха «предприятия».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 меняйте правил!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ринятые однажды «нельзя» не должны меняться в зависимости от вашего настроения или ситуации. К примеру, если нельзя трогать мамину сумку, ее нельзя трогать никогда! Даже если сумка – единственное, что сейчас может отвлечь чадо, она под запретом, а значит, забудьте о не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18:00Z</dcterms:created>
  <dc:creator>Юлька</dc:creator>
  <dc:description/>
  <cp:keywords/>
  <dc:language>en-US</dc:language>
  <cp:lastModifiedBy>Пользователь Windows</cp:lastModifiedBy>
  <dcterms:modified xsi:type="dcterms:W3CDTF">2018-02-03T07:28:00Z</dcterms:modified>
  <cp:revision>9</cp:revision>
  <dc:subject/>
  <dc:title>Ответственность – прекрасное качество, наличие которого значительно облегчает жизнь и самому ребенку, и его родителям</dc:title>
</cp:coreProperties>
</file>