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0"/>
        <w:rPr>
          <w:rFonts w:ascii="Arial" w:hAnsi="Arial" w:eastAsia="Times New Roman" w:cs="Arial"/>
          <w:b/>
          <w:b/>
          <w:bCs/>
          <w:color w:val="111111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kern w:val="2"/>
          <w:sz w:val="39"/>
          <w:szCs w:val="39"/>
          <w:lang w:eastAsia="ru-RU"/>
        </w:rPr>
        <w:t>Ягоды». Занятие в старшей группе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Алевтина Геннадьевна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br/>
        <w:t>«Ягоды». Занятие в старшей групп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Занятие в старшей группе тем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Цел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Итоговое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 xml:space="preserve">занятие по тем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закрепить с детьми названия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внешние признаки. Учить обобщать одним словом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; учить образовывать уменьшительно-ласкательную форму существительных; относительные прилагательные; учить составлять простое распространенное предложение с прямым дополнением с помощью 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опросов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к т о? ч т о д е л а е т? ч т о?; развивать координацию движений. Самостоятельно смешивать компоненты и делать умозаключение. Развивать вкусовые ощущения. Воспитывать внимание и умение слушать себя и товарищей. Н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выкрикивать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с мест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Оборудован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предметные картинки, письмо, снежок, св.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 xml:space="preserve">ягоды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блепиха, брусника, клюква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Кружки по кол-ву детей, десертные ложк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Речевой матери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КАРТИНКИ- малина, клубника, вишня, ежевика, черника, брусника, чёрная смородина, клюква, барбарис, земляника, голубика, крыжовник, рябина, облепиха, арбуз,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. Письмо. Карта- схема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Заучи стихотворение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111111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6"/>
          <w:szCs w:val="36"/>
          <w:lang w:eastAsia="ru-RU"/>
        </w:rPr>
        <w:t>Ход заняти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Организационный момент. Дети становятся в круг. Звучит музык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2. Введение в тему. Ребята, представьте, что Вы пришли в лес. Что мы можем услышать в лесу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тветы детей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и вдруг, вы заблудились. Что всегда кричат, если заблудились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Правильно АУ.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И г р а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Тихо – громко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вайте все вместе скажем протяжно ААААААУУУУУ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теперь мальчики скажут только звук А по нарастающей, значит от тихого до громког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еперь девочки только звук У от тихого до громкого. А теперь тихо садимся на стульчики вокруг меня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что такое смородина, малина, вишня, клубника, ежевика, облепиха. Как назвать одним словом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Назовите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 ласково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Кто скажет правильно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Знакомство с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Где растут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Садовые – в саду, лесные – в лесу.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Игра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Скажи что получится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разование относительных прилагательных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Сок из малины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клубники, ежевики, вишни, облепихи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– малиновый, клубничный, ежевичный, вишневый, облепиховый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мпот из клубники, брусники, голубики, черники – клубничный;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аренье из смородины, вишни, малины, рябины, облепихи, клюквы – смородиновое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ГИМНАСТИ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 землю зернышко упало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дети сели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Там до темных дней лежало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пустили голову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Только солнышко проснулось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дети встают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Сразу к солнцу потянулось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руки вверх и на носочки встают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Стебель из земли высок, сверху вниз глядит цветок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дети выпрямляются и руки на пояс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теперь я хочу проверить ваши ушки, как они умеют слушать и запоминать. Закрыли все глаза и слушаем. Вы должны запомнить последовательность слов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И г р а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Запомни и повтори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на слух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мородина, черника, голубик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русника, малина, клубник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ябина, арбуз, крыжовник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жевика, барбарис, облепих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алина, клюква, малин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ишня, земляника, клубника и др.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А теперь ребята, я хочу с вами чтобы мы вместе 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решил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как мы поступим. Как говорится, решить надо проблему. 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блем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представьте себе, в саду созрели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. Мальчики захотели попробовать эти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но сорвать нельзя – в саду стоит будка со злой собакой. Как им попробовать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арианты детских ответов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дождаться, когда хозяин уведёт собаку гулять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бегать вокруг будки, пока собака не запутается в цепи;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одвинуть будку вместе с собакой;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попросить хозяина, дать попробовать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ружиться с хозяином;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влечь собаку косточк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акое решение вам понравилось больше? Почему?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олодцы, решили проблему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СТУК В ДВЕРЬ. 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- Ребята, кажется кто то стучится. Заходит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 xml:space="preserve">(вос-ль из другой 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группы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и 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говори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что она сейчас увидела в приемной какой то конверт. Не может понять что это может быть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тветы детей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едлагается прочесть. В письме схема. Дети предлагают свои рассуждения, что это может быть. По схеме надо выучить стихотворение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- Ребята, я предлагаю вам подойти к столам и посмотреть что там лежит.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варианты ответов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хотите сами попробовать сделать молочный коктейль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авайте добавим в снежок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размешаем и попробуем, что у нас получится. Какой вкус и что будет со снежком, когда в него добавляют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яг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Дети садятся за столы и делают молочное лакомство.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8:51:00Z</dcterms:created>
  <dc:creator>Владелец</dc:creator>
  <dc:description/>
  <cp:keywords/>
  <dc:language>en-US</dc:language>
  <cp:lastModifiedBy>Владелец</cp:lastModifiedBy>
  <dcterms:modified xsi:type="dcterms:W3CDTF">2018-02-03T08:51:00Z</dcterms:modified>
  <cp:revision>2</cp:revision>
  <dc:subject/>
  <dc:title/>
</cp:coreProperties>
</file>