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ыровский детский сад «Ромаш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t xml:space="preserve">Конспект занят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Тема:</w:t>
      </w:r>
      <w:r>
        <w:rPr>
          <w:rFonts w:cs="Times New Roman" w:ascii="Times New Roman" w:hAnsi="Times New Roman"/>
          <w:sz w:val="36"/>
          <w:szCs w:val="36"/>
        </w:rPr>
        <w:t xml:space="preserve"> «Ракета».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труирование из бумаги.</w:t>
      </w:r>
    </w:p>
    <w:p>
      <w:pPr>
        <w:pStyle w:val="21"/>
        <w:rPr>
          <w:b/>
          <w:b/>
          <w:color w:val="000000"/>
          <w:sz w:val="36"/>
          <w:szCs w:val="36"/>
          <w:shd w:fill="FFFFFF" w:val="clear"/>
        </w:rPr>
      </w:pPr>
      <w:r>
        <w:rPr>
          <w:i w:val="false"/>
          <w:sz w:val="36"/>
          <w:szCs w:val="36"/>
        </w:rPr>
        <w:t>(Возраст детей 6-7 лет.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вельева И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оныри 2017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1.Учить навыкам работы с бумагой в технике ориг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ктивизировать словарь детей : галактика , звезда , планета , астроном 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битальная станция , космическое пространст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ывать интерес к познанию окружающего мира и отражению полученных представлений 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, инструменты, оборудование: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ва</w:t>
      </w:r>
      <w:r>
        <w:rPr>
          <w:rFonts w:cs="Times New Roman" w:ascii="Times New Roman" w:hAnsi="Times New Roman"/>
          <w:sz w:val="24"/>
          <w:szCs w:val="24"/>
        </w:rPr>
        <w:t>драты  из бумаги  , заготовки для конструирования , кисточки , клей, салфетки, клеенка, слайды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д занят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, нам  сегодня в группу пришло письмо. Давайте прочтем  «Ребята , мы с друзьями  полетели на ракете в космос, но наша ракета сломалась , а нам очень хочется вернуться на планету Земля . Вы сможете смастерить для нас ракеты? Буду очень благодарен, если вы нам поможете.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вайте с вами вспомним, что мы знаем о космосе. В космическом пространстве звёзды кажутся нам маленькими светящимися огоньками.  По тому, что они находятся далеко от земли. Ребята, а что такое звезда? Звезда – это гигантский газовый шар подобный солнцу, который излучает тепло и свет. А как вы думаете, как называется – скопление миллионов разных звёзд, и планет(галактика). А чем отличается звезда от планеты (размером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объятных просторах космоса вращается наша планета Земля. Она –одна из планет солнечной системы. Земля и другие планеты имеют форму круга. Солнечная система – это объединение планет и их спутников. Планет всего 9 и все они разные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ушайте внимательно стихотворение о планета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порядку все плане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ёт любой из нас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 — Меркури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а — Венер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и — Земл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тыре — Мар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ять — Юпитер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есть — Сатур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ь — Ура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ним — Нептун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восьмым идёт по счёт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за ним уже, пото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евятая плане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названием Плуто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мою загадку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очью по небу гуля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кло землю освеща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, скучно мне одной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вут меня ……….лун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Луна спутник Земли, она вращается вокруг нашей планеты и освещает её ночь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знает, как звали первого человека который полетел в космос? Ю.А.Гагарин советский космонавт. Полёт этот состоялся 12 апреля 1961 года.На корабле «Восток» Он совершил один оборот вокруг Земли.Этот день 12 апреля принято считать Днём космонавти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изучение космического пространства продолжается. Что вы об этом знаете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(запускаются спутники к другим планетам).Для проведения исследований люди находятся на орбитальной станции  долгое время в космосе .  Жить на орбитальной станции не просто поэтому люди долгое время готовятся к полётам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 еще есть люди которые изучают звезды – это астрономы, они наблюдают за звездами в огромные телескопы. А сейчас давайте сделаем ракеты из бумаги. Для ракеты нам понадобятся квадраты цветной бумаги, клей ПВА, кисти для клея, ножниц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ем из бумаги ракеты поэтап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аем оформление ракеты иллюминаторами. Ракета готовы, теперь Незнайка со своими друзьями может вернуться обратно на землю. Давайте возьмем свои ракеты наклеим на ночное небо и будем ждать возвращения Незнайк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ам понравилось помогать Незнайке? Что мы сегодня делал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left="-113" w:firstLine="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5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>
      <w:spacing w:lineRule="auto" w:line="240" w:before="200" w:after="160"/>
      <w:ind w:left="864" w:right="864" w:hanging="0"/>
      <w:jc w:val="center"/>
    </w:pPr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16:00Z</dcterms:created>
  <dc:creator>карпов</dc:creator>
  <dc:description/>
  <cp:keywords/>
  <dc:language>en-US</dc:language>
  <cp:lastModifiedBy>SALEX</cp:lastModifiedBy>
  <dcterms:modified xsi:type="dcterms:W3CDTF">2018-02-03T14:40:00Z</dcterms:modified>
  <cp:revision>6</cp:revision>
  <dc:subject/>
  <dc:title/>
</cp:coreProperties>
</file>